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«Балтийская акционерная торговля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(ОАО «БАЛТ-АКТ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, 236000, г. Калининград, проспект Мира, 98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ел. 21-95-89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АО «Балтийская акционерная торговля» сообщает об утверждении годовой бухгалтерской отчетности за 2011 год (Протокол годового общего собрания акционеров ОАО «Балт-Актор» от 27.06.2012 г.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остоверность данных, содержащихся в годовой бухгалтерской отчетности акционерного общества, подтверждена ревизионной комиссией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БАЛТ-АКТОР»</w:t>
        <w:tab/>
        <w:tab/>
        <w:tab/>
        <w:tab/>
        <w:tab/>
        <w:t>Симанович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55:00Z</dcterms:created>
  <dc:creator>Office</dc:creator>
  <dc:description/>
  <cp:keywords/>
  <dc:language>en-US</dc:language>
  <cp:lastModifiedBy>Катя</cp:lastModifiedBy>
  <dcterms:modified xsi:type="dcterms:W3CDTF">2012-06-28T11:18:00Z</dcterms:modified>
  <cp:revision>9</cp:revision>
  <dc:subject/>
  <dc:title/>
</cp:coreProperties>
</file>