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Балтийская Инвестиционная компан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380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auto" w:line="237"/>
        <w:ind w:firstLine="552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lang w:val="ru-RU"/>
        </w:rPr>
        <w:t>Место нахождения эмитента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u w:val="single"/>
          <w:lang w:val="ru-RU"/>
        </w:rPr>
        <w:t>121151, г. Москва, набережная Тараса Шевченко, д.23А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 xml:space="preserve"> 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алтийская Инвестиционная компания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31" октяб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Иванова С.В.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63439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46913042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85"/>
        <w:gridCol w:w="2340"/>
        <w:gridCol w:w="4233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вано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етла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г. Москва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jc w:val="both"/>
              <w:rPr>
                <w:rStyle w:val="SUBST"/>
                <w:highlight w:val="yellow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чк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тол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г. Москва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left="0" w:right="0" w:firstLine="252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ство с ограниченной ответственностью «БалтАгроКор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г. Калининград, ул. Театральная, 30, офис 30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Акционерное о</w:t>
            </w:r>
            <w:r>
              <w:rPr>
                <w:rStyle w:val="SUBST"/>
                <w:bCs w:val="false"/>
                <w:iCs w:val="false"/>
                <w:lang w:val="ru-RU"/>
              </w:rPr>
              <w:t>бщество имеет право распоряжаться более чем 20 процентами общего количества голосов, приходящихся на доли, составляющие уставный капитал данного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7.2011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Нижний колонтитул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53:00Z</dcterms:created>
  <dc:creator>User</dc:creator>
  <dc:description/>
  <cp:keywords/>
  <dc:language>en-US</dc:language>
  <cp:lastModifiedBy>Comp6</cp:lastModifiedBy>
  <cp:lastPrinted>2011-04-06T16:13:00Z</cp:lastPrinted>
  <dcterms:modified xsi:type="dcterms:W3CDTF">2011-12-23T14:44:00Z</dcterms:modified>
  <cp:revision>8</cp:revision>
  <dc:subject/>
  <dc:title>СПИСОК АФФИЛИРОВАННЫХ ЛИЦ</dc:title>
</cp:coreProperties>
</file>