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u w:val="single"/>
        </w:rPr>
        <w:t>Открытое акционерное общество «Инвестиционная компания «Балткапитал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lang w:val="en-US"/>
              </w:rPr>
            </w:pPr>
            <w:r>
              <w:rPr>
                <w:rStyle w:val="Style13"/>
                <w:b/>
                <w:bCs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</w:rPr>
            </w:pPr>
            <w:r>
              <w:rPr>
                <w:rStyle w:val="Style13"/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</w:rPr>
            </w:pPr>
            <w:r>
              <w:rPr>
                <w:rStyle w:val="Style13"/>
                <w:b/>
                <w:bCs/>
              </w:rPr>
              <w:t>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</w:rPr>
            </w:pPr>
            <w:r>
              <w:rPr>
                <w:rStyle w:val="Style13"/>
                <w:b/>
                <w:bCs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</w:rPr>
            </w:pPr>
            <w:r>
              <w:rPr>
                <w:rStyle w:val="Style13"/>
                <w:b/>
                <w:bCs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</w:rPr>
            </w:pPr>
            <w:r>
              <w:rPr>
                <w:rStyle w:val="Style13"/>
                <w:b/>
                <w:bCs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</w:rPr>
            </w:pPr>
            <w:r>
              <w:rPr>
                <w:rStyle w:val="Style13"/>
                <w:b/>
                <w:bCs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</w:rPr>
            </w:pPr>
            <w:r>
              <w:rPr>
                <w:rStyle w:val="Style13"/>
                <w:b/>
                <w:bCs/>
              </w:rPr>
              <w:t>А</w:t>
            </w:r>
          </w:p>
        </w:tc>
      </w:tr>
    </w:tbl>
    <w:p>
      <w:pPr>
        <w:pStyle w:val="Normal"/>
        <w:rPr>
          <w:rStyle w:val="Style13"/>
          <w:b/>
          <w:b/>
          <w:bCs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bCs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</w:rPr>
            </w:pPr>
            <w:r>
              <w:rPr>
                <w:rStyle w:val="Style13"/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3"/>
                <w:b/>
                <w:b/>
                <w:bCs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</w:rPr>
            </w:pPr>
            <w:r>
              <w:rPr>
                <w:rStyle w:val="Style13"/>
                <w:b/>
                <w:bCs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</w:rPr>
            </w:pPr>
            <w:r>
              <w:rPr>
                <w:rStyle w:val="Style13"/>
                <w:b/>
                <w:bCs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3"/>
                <w:b/>
                <w:b/>
                <w:bCs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</w:rPr>
            </w:pPr>
            <w:r>
              <w:rPr>
                <w:rStyle w:val="Style13"/>
                <w:b/>
                <w:bCs/>
              </w:rPr>
              <w:t>9</w:t>
            </w:r>
          </w:p>
        </w:tc>
      </w:tr>
    </w:tbl>
    <w:p>
      <w:pPr>
        <w:pStyle w:val="Heading2"/>
        <w:rPr>
          <w:rStyle w:val="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 нахождения эмитента: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г. Москва, ул. 2-я Звенигородская, д. 2/1, стр. 1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2127" w:hanging="0"/>
        <w:jc w:val="center"/>
        <w:rPr/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>Адрес страницы в сети Интернет: www.</w:t>
      </w:r>
      <w:r>
        <w:rPr>
          <w:lang w:val="en-US"/>
        </w:rPr>
        <w:t>Disclosure</w:t>
      </w:r>
      <w:r>
        <w:rPr/>
        <w:t>-</w:t>
      </w:r>
      <w:r>
        <w:rPr>
          <w:lang w:val="en-US"/>
        </w:rPr>
        <w:t>kld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</w:t>
      </w:r>
      <w:r>
        <w:rPr/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/>
              <w:t>ОАО «Инвестиционная компания «Балткапита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а "29" июля 2009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rPr/>
            </w:pPr>
            <w:r>
              <w:rPr/>
              <w:t xml:space="preserve">                                                          </w:t>
            </w:r>
            <w:r>
              <w:rPr/>
              <w:t>___________         Шаньгин В.Л.</w:t>
            </w:r>
          </w:p>
          <w:p>
            <w:pPr>
              <w:pStyle w:val="Normal"/>
              <w:ind w:firstLine="4752"/>
              <w:rPr/>
            </w:pPr>
            <w:r>
              <w:rPr/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/>
              <w:t xml:space="preserve">     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5950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1057747824221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395"/>
        <w:gridCol w:w="2264"/>
        <w:gridCol w:w="5081"/>
        <w:gridCol w:w="1363"/>
        <w:gridCol w:w="1683"/>
        <w:gridCol w:w="178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ступления основания (оснований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Самочкин  Анатолий Николаеви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firstLine="252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1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8.07.20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79 %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79 %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урщенков Юрий Иванови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Москва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8.07.20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уринов Виктор Николаеви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Калининград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8.07.20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Арсенин Павел Валентинови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Москва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03.09.20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ванова Светлана Валерье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03.09.20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аньгин Вячеслав Леонидови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252"/>
              <w:jc w:val="left"/>
              <w:rPr>
                <w:rStyle w:val="SUBST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left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8.200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8.200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бщество с ограниченной ответственностью «Правая набережная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я, 236006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ул. Правая набережная, д. 5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252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08.20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6,07 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6,07 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Общество с ограниченной ответственностью «Совхоз Полтавский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Россия, 238730, Калининградская обл., Краснознаменский р-н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г. Краснознаменск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л. Калининградская, д.6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.04.20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Общество с ограниченной ответственностью «Совхоз Суворовский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я, 2360006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л. Правая набережная, 5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.04.20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43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ство с ограниченной ответственностью «Совхоз Большедорожный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8443, Росс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Калининградская обл.,  Багратионовский  р-н,                           п. Новоселово,            ул. Центральная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. 1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</w:rPr>
              <w:t>24.07.20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43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ство с ограниченной ответственностью «Совхоз Чеховский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8443, Россия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алининградская обл.,  Багратионовский  р-н,                           п. Новоселово,            ул. Центральная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. 1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.07.2007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120" w:after="0"/>
              <w:ind w:left="-108" w:right="-108" w:hanging="0"/>
              <w:jc w:val="center"/>
              <w:rPr>
                <w:rStyle w:val="SUBST"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ство с ограниченной ответственностью «Совхоз Победа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UBST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236006, Росси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г. Калининград,        ул. Правая набережная, д. 5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03.09.20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120" w:after="0"/>
              <w:ind w:left="-108" w:right="-108" w:hanging="0"/>
              <w:jc w:val="center"/>
              <w:rPr>
                <w:rStyle w:val="SUBST"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ство с ограниченной ответственностью «Совхоз Борьба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UBST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236006, Росси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г. Калининград,        ул. Правая набережная, д. 5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03.09.20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крытое акционерное общество «Калининградская молочная компания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236010, Россия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. Калининград, ул. Правая набережная,  д. 5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UBST"/>
              </w:rPr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1.20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ство с ограниченной ответственностью «БалтФуд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6006, Росс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г. Калининград,        ул. Правая набережная, д. 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02.20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ство с ограниченной ответственностью «Русская Пушнина - Балтика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6006, Росс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г. Калининград,        ул. Правая набережная, д. 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04.20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120" w:after="0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Общество с ограниченной ответственностью «Совхоз Тургеневский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38730, Калининградская обл., Краснознаменский р-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г. Краснознаменск, ул. Калининградская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. 6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UBST"/>
              </w:rPr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06.20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ство с ограниченной ответственностью «Калининградский Оленник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845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алининградска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л.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агратионовский р-н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. Мамоново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л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елезнодорожная, д. 4, кв. 4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UBST"/>
              </w:rPr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12.20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548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Prilozhshapka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314"/>
        <w:gridCol w:w="3014"/>
        <w:gridCol w:w="30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Prilozhshapka"/>
        <w:rPr/>
      </w:pPr>
      <w:r>
        <w:rPr/>
      </w:r>
    </w:p>
    <w:p>
      <w:pPr>
        <w:pStyle w:val="Prilozhshapka"/>
        <w:rPr/>
      </w:pPr>
      <w:r>
        <w:rPr/>
      </w:r>
    </w:p>
    <w:p>
      <w:pPr>
        <w:pStyle w:val="Prilozhshapka"/>
        <w:rPr/>
      </w:pPr>
      <w:r>
        <w:rPr/>
      </w:r>
    </w:p>
    <w:p>
      <w:pPr>
        <w:pStyle w:val="Prilozhshapk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  <w:lang w:val="en-A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" w:hAnsi="Times" w:eastAsia="Times" w:cs="Times"/>
      <w:szCs w:val="20"/>
      <w:lang w:val="en-US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49:00Z</dcterms:created>
  <dc:creator>Bardin</dc:creator>
  <dc:description/>
  <cp:keywords/>
  <dc:language>en-US</dc:language>
  <cp:lastModifiedBy>Екатерина</cp:lastModifiedBy>
  <dcterms:modified xsi:type="dcterms:W3CDTF">2009-09-17T13:40:00Z</dcterms:modified>
  <cp:revision>2</cp:revision>
  <dc:subject/>
  <dc:title>СПИСОК АФФИЛИРОВАННЫХ ЛИЦ</dc:title>
</cp:coreProperties>
</file>