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</w:rPr>
        <w:t>Наименование организации: ОАО «Инвестиционная компания «Балткапитал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г. Москва, ул. 4-я Тверская-Ямская, д. 2/11, стр. 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7710595010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Наименование банка:  Калининградский РФ ОАО «Россельхозбанк» в г. Калининграде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455000000559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500000000878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878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9:00Z</dcterms:created>
  <dc:creator>Office</dc:creator>
  <dc:description/>
  <cp:keywords/>
  <dc:language>en-US</dc:language>
  <cp:lastModifiedBy>Екатерина</cp:lastModifiedBy>
  <dcterms:modified xsi:type="dcterms:W3CDTF">2009-06-10T10:48:00Z</dcterms:modified>
  <cp:revision>3</cp:revision>
  <dc:subject/>
  <dc:title>Банковские реквизиты:</dc:title>
</cp:coreProperties>
</file>