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ткрытое акционерное общество «Балтрыбстрой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Место нахождение: Российская Федерация, 236005, г. Калининград, ул. Камская, д. 63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   390300554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ИКБ «Европейский» (ЗАО)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60000000013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10000000075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БИК 042748756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240" w:after="0"/>
        <w:ind w:firstLine="53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01:00Z</dcterms:created>
  <dc:creator>Екатерина</dc:creator>
  <dc:description/>
  <cp:keywords/>
  <dc:language>en-US</dc:language>
  <cp:lastModifiedBy>Екатерина</cp:lastModifiedBy>
  <dcterms:modified xsi:type="dcterms:W3CDTF">2009-06-10T10:53:00Z</dcterms:modified>
  <cp:revision>2</cp:revision>
  <dc:subject/>
  <dc:title>Сведения о банковских реквизитах</dc:title>
</cp:coreProperties>
</file>