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2"/>
        <w:jc w:val="right"/>
        <w:rPr>
          <w:b/>
          <w:b/>
        </w:rPr>
      </w:pPr>
      <w:r>
        <w:rPr>
          <w:b/>
        </w:rPr>
        <w:t>СОВЕТОМ ДИРЕКТОРОВ</w:t>
      </w:r>
    </w:p>
    <w:p>
      <w:pPr>
        <w:pStyle w:val="TextBodyIndent"/>
        <w:jc w:val="right"/>
        <w:rPr/>
      </w:pPr>
      <w:r>
        <w:rPr>
          <w:b/>
        </w:rPr>
        <w:t>ОАО «Балтрыбстрой»</w:t>
      </w:r>
    </w:p>
    <w:p>
      <w:pPr>
        <w:pStyle w:val="Normal"/>
        <w:jc w:val="right"/>
        <w:rPr/>
      </w:pPr>
      <w:r>
        <w:rPr>
          <w:b/>
          <w:sz w:val="20"/>
        </w:rPr>
        <w:t>ПРОТОКОЛ от «25» мая 2010 г.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алтрыбстро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9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sz w:val="23"/>
          <w:szCs w:val="23"/>
        </w:rPr>
        <w:t>1. Общие сведения об акционерном обществ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Полное фирменное наименование: </w:t>
      </w:r>
      <w:r>
        <w:rPr>
          <w:rFonts w:cs="Times New Roman" w:ascii="Times New Roman" w:hAnsi="Times New Roman"/>
          <w:b/>
          <w:sz w:val="23"/>
          <w:szCs w:val="23"/>
        </w:rPr>
        <w:t>Открытое акционерное общество "Балтрыбстрой</w:t>
      </w:r>
      <w:r>
        <w:rPr>
          <w:rFonts w:cs="Times New Roman" w:ascii="Times New Roman" w:hAnsi="Times New Roman"/>
          <w:sz w:val="23"/>
          <w:szCs w:val="23"/>
        </w:rPr>
        <w:t>"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2. Дата государственной регистрации общества -08.12.1992 г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Регистрационный номер -210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Орган регистрации – Балтийский районный Совет народных депутатов г. Калинингра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3. Идентификационный номер налогоплательщика –  ИНН 3903005541; КПП 390801001; ОГРН 102390186034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Юридический адрес:  236 005, Россия, г. Калининград, ул. Камская, д.63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Почтовый адрес: 236 005, Россия, г. Калининград, ул. Камская, д.63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Контактный телефон: +7 (4012) 660 200, (4012) 660 24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7. Факс  +7 (4012) 660 23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Адрес электронной почты: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baltribstroi</w:t>
      </w:r>
      <w:r>
        <w:rPr>
          <w:sz w:val="23"/>
          <w:szCs w:val="23"/>
        </w:rPr>
        <w:t xml:space="preserve">@ </w:t>
      </w:r>
      <w:r>
        <w:rPr>
          <w:sz w:val="23"/>
          <w:szCs w:val="23"/>
          <w:lang w:val="en-US"/>
        </w:rPr>
        <w:t>gazinter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ne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 Основной вид деятельност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Строительств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Сдача имущества в аренд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Акционерное общество «Балтрыбстрой» в перечень стратегических акционерных обществ не включено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jc w:val="both"/>
        <w:rPr/>
      </w:pPr>
      <w:r>
        <w:rPr>
          <w:sz w:val="23"/>
          <w:szCs w:val="23"/>
        </w:rPr>
        <w:t>11. Полное наименование и адрес реестродержател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Открытое акционерное общество  «Регистратор НИКойл» Калининградский филиа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АО  «Регистратор НИКойл» Калининградский филиа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:</w:t>
      </w:r>
      <w:r>
        <w:rPr>
          <w:rStyle w:val="Subst1"/>
          <w:sz w:val="23"/>
          <w:szCs w:val="23"/>
        </w:rPr>
        <w:t xml:space="preserve"> 236023, г. Калининград, ул. л-та Яналова, 42Б, 4й этаж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7730081453</w:t>
        <w:tab/>
        <w:tab/>
        <w:tab/>
      </w: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7700060607</w:t>
      </w:r>
    </w:p>
    <w:p>
      <w:pPr>
        <w:pStyle w:val="SubHeading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ые о лицензии на осуществление деятельности по ведению реестра владельцев ценных бумаг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омер:</w:t>
      </w:r>
      <w:r>
        <w:rPr>
          <w:rStyle w:val="Subst1"/>
          <w:sz w:val="23"/>
          <w:szCs w:val="23"/>
        </w:rPr>
        <w:t xml:space="preserve"> 10-000-1-00290</w:t>
        <w:tab/>
      </w:r>
      <w:r>
        <w:rPr>
          <w:sz w:val="23"/>
          <w:szCs w:val="23"/>
        </w:rPr>
        <w:t>Дата выдачи:</w:t>
      </w:r>
      <w:r>
        <w:rPr>
          <w:rStyle w:val="Subst1"/>
          <w:sz w:val="23"/>
          <w:szCs w:val="23"/>
        </w:rPr>
        <w:t xml:space="preserve"> 17.06.200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окончания действия:           </w:t>
      </w:r>
      <w:r>
        <w:rPr>
          <w:rStyle w:val="Subst1"/>
          <w:sz w:val="23"/>
          <w:szCs w:val="23"/>
        </w:rPr>
        <w:t>Бессрочна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ргана, выдавшего лицензию:</w:t>
      </w:r>
      <w:r>
        <w:rPr>
          <w:rStyle w:val="Subst1"/>
          <w:sz w:val="23"/>
          <w:szCs w:val="23"/>
        </w:rPr>
        <w:t xml:space="preserve"> ФКЦБ (ФСФР) Росс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ата, с которой регистратор осуществляет ведение реестра  владельцев ценных бумаг эмитента:</w:t>
      </w:r>
      <w:r>
        <w:rPr>
          <w:rStyle w:val="Subst1"/>
          <w:sz w:val="23"/>
          <w:szCs w:val="23"/>
        </w:rPr>
        <w:t xml:space="preserve"> 17.06.200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2. Размер уставного капитала 48 695 рубле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3. Общее количество акций  48 695 шту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4.Количество обыкновенных акций  48 695 шту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5. Номинальная стоимость обыкновенных акций  1 рубл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6.                </w:t>
      </w:r>
    </w:p>
    <w:tbl>
      <w:tblPr>
        <w:tblW w:w="6758" w:type="dxa"/>
        <w:jc w:val="left"/>
        <w:tblInd w:w="165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58"/>
        <w:gridCol w:w="3000"/>
      </w:tblGrid>
      <w:tr>
        <w:trPr/>
        <w:tc>
          <w:tcPr>
            <w:tcW w:w="37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государственной регистрации</w:t>
            </w:r>
          </w:p>
        </w:tc>
        <w:tc>
          <w:tcPr>
            <w:tcW w:w="30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12.19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01-02696-D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7. Привилегированные акции отсутствуют.</w:t>
      </w:r>
    </w:p>
    <w:p>
      <w:pPr>
        <w:pStyle w:val="Normal"/>
        <w:rPr/>
      </w:pPr>
      <w:r>
        <w:rPr>
          <w:sz w:val="23"/>
          <w:szCs w:val="23"/>
        </w:rPr>
        <w:t>18. Основные акционеры общества: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18.1. 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Форпост-плюс»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Форпост-плюс»</w:t>
      </w:r>
    </w:p>
    <w:p>
      <w:pPr>
        <w:pStyle w:val="SubHeading"/>
        <w:spacing w:before="0" w:after="0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</w:t>
      </w:r>
    </w:p>
    <w:p>
      <w:pPr>
        <w:pStyle w:val="Normal"/>
        <w:ind w:left="400" w:hanging="0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236005 Россия, город Калининград, Камская 6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8018819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3901862896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18.2. 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Контакт-плюс»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Контакт-плюс»</w:t>
      </w:r>
    </w:p>
    <w:p>
      <w:pPr>
        <w:pStyle w:val="SubHeading"/>
        <w:spacing w:before="0" w:after="0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</w:t>
      </w:r>
    </w:p>
    <w:p>
      <w:pPr>
        <w:pStyle w:val="Normal"/>
        <w:ind w:left="400" w:hanging="0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236005 Россия, город Калининград, Камская 6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802054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3901862214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19. Сведения об аудиторе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Межрегиональный центр аудита и права «Русбизнесаудит»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Межрегиональный центр аудита и права «Русбизнесаудит»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:</w:t>
      </w:r>
      <w:r>
        <w:rPr>
          <w:rStyle w:val="Subst1"/>
          <w:sz w:val="23"/>
          <w:szCs w:val="23"/>
        </w:rPr>
        <w:t xml:space="preserve"> 236008, г. Калининград, ул. А. Невского, 76 В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6079598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3901014708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Телефон:</w:t>
      </w:r>
      <w:r>
        <w:rPr>
          <w:rStyle w:val="Subst1"/>
          <w:sz w:val="23"/>
          <w:szCs w:val="23"/>
        </w:rPr>
        <w:t xml:space="preserve"> (4012) 98-46-12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Факс:</w:t>
      </w:r>
      <w:r>
        <w:rPr>
          <w:rStyle w:val="Subst1"/>
          <w:sz w:val="23"/>
          <w:szCs w:val="23"/>
        </w:rPr>
        <w:t xml:space="preserve"> (4012) 98-46-12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дрес электронной почты:</w:t>
      </w:r>
      <w:r>
        <w:rPr>
          <w:rStyle w:val="Subst1"/>
          <w:sz w:val="23"/>
          <w:szCs w:val="23"/>
        </w:rPr>
        <w:t xml:space="preserve"> rba@rbaudit.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0. Филиалов и представительств общество не име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2. Характеристика деятельности органов управления и контроля акционерного общества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бщее собрание акционеров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довое общее собрание акционеров  Протокол № 1/2009 от 19 июня 2009 года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б утверждении годового отчета ОАО «Балтрыбстрой» за 2008 год, об утверждении годовой бухгалтерской отчетности, в том числе отчета о прибылях и убытках (счетов прибылей и убытков) общества за 2008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 распределении прибыли и убытков ОАО «Балтрыбстрой» по результатам 2008 финансового года, в том числе о выплате дивиден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  <w:sz w:val="23"/>
          <w:szCs w:val="23"/>
        </w:rPr>
      </w:pPr>
      <w:r>
        <w:rPr>
          <w:bCs/>
          <w:sz w:val="23"/>
          <w:szCs w:val="23"/>
        </w:rPr>
        <w:t>Об избрании членов Совета директоров ОАО «Балтрыбстро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б избрании членов Ревизионной комиссии ОАО «Балтрыбстро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  <w:sz w:val="23"/>
          <w:szCs w:val="23"/>
        </w:rPr>
      </w:pPr>
      <w:r>
        <w:rPr>
          <w:bCs/>
          <w:sz w:val="23"/>
          <w:szCs w:val="23"/>
        </w:rPr>
        <w:t>Об утверждении аудитора ОАО «Балтрыбстрой»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еочередное  общее собрание акционеров  Протокол № 2/2009 от 10 декабря 2009 года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.</w:t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 сделке с заинтересованностью.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Инициатор внеочередного общего собрания акционеров – Совет директоров.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се решения общих собраний выполнены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Совет директоров.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Симанович Валерий Иванович (председатель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6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Плитман Леонид Зямо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7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Москалева Елена Алексее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6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1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Белоусов Владимир Николае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2</w:t>
      </w:r>
    </w:p>
    <w:p>
      <w:pPr>
        <w:pStyle w:val="ThinDelim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08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Друзик Николай Павло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36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среднее  техническое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rStyle w:val="Subst1"/>
          <w:b w:val="false"/>
          <w:i w:val="false"/>
          <w:sz w:val="23"/>
          <w:szCs w:val="23"/>
        </w:rPr>
        <w:t>Доли участия в уставном капитале эмитента/обыкновенных акций не име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седания Совета директоров.</w:t>
      </w:r>
    </w:p>
    <w:p>
      <w:pPr>
        <w:pStyle w:val="Normal"/>
        <w:ind w:right="18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2 февраля 2009 г. Протокол б\н</w:t>
      </w:r>
    </w:p>
    <w:p>
      <w:pPr>
        <w:pStyle w:val="Normal"/>
        <w:ind w:right="184" w:hanging="0"/>
        <w:jc w:val="both"/>
        <w:rPr>
          <w:sz w:val="23"/>
          <w:szCs w:val="23"/>
        </w:rPr>
      </w:pPr>
      <w:r>
        <w:rPr>
          <w:sz w:val="23"/>
          <w:szCs w:val="23"/>
        </w:rPr>
        <w:t>1. Рассмотрение предложений и заявок, о выдвижении кандидатов в совет директоров, в ревизионную комиссию для их избрания на годовом общем собрании акционеров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 апреля 2009 г. .Протокол б\н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 созыве годового общего собрания акцион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б утверждении годового отчета Общества за 2008 год, бухгалтерской отчетности Общества за 2008 год, счетов прибылей и убытков, распределения прибыли и убытков, в том числе выплата дивидендов по результатам финансов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 утверждении формы и текста бюллетеней для голосования на годовом общем собрании акционеров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 июня 2009 г. Протокол б\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Об избрании председателя Совета директоров  ОАО «Балтрыбстрой»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 ноября 2009 г. Протокол б\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О созыве внеочередного общего собрания акционер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Об утверждении формы и текста бюллетеней для голосования на внеочередном общем собрании акционеров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й в составе совета директоров общества в 2009 году не наблюдалось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ения Совета директоров выполнены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Исполнительный орган общества – Генеральный директор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Плитман Леонид Зямо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7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/>
      </w:pPr>
      <w:r>
        <w:rPr/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</w:t>
            </w:r>
          </w:p>
        </w:tc>
        <w:tc>
          <w:tcPr>
            <w:tcW w:w="4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Контакт плю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Конкордия Холдинг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ое акционерное общество «Балтрыбстро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Лицо к указанным видам ответственности не привлекалось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</w:r>
    </w:p>
    <w:p>
      <w:pPr>
        <w:pStyle w:val="Normal"/>
        <w:ind w:firstLine="567"/>
        <w:jc w:val="both"/>
        <w:rPr/>
      </w:pPr>
      <w:r>
        <w:rPr>
          <w:rStyle w:val="Subst1"/>
          <w:sz w:val="23"/>
          <w:szCs w:val="23"/>
        </w:rPr>
        <w:t>Лицо указанных должностей не занимало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3"/>
          <w:szCs w:val="23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Ревизионная комиссия </w:t>
      </w:r>
    </w:p>
    <w:p>
      <w:pPr>
        <w:pStyle w:val="Normal"/>
        <w:ind w:firstLine="567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Ахмедова Наталья Дмитриевна (председатель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4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Конкордия – Холдинг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Доли участия в уставном капитале эмитента/обыкновенных акций не име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Загребян Светлана Петро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61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2007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Балтик Мехстро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Витек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0.00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Панкова Раиса Александро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8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265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993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499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499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Санита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0.008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08</w:t>
      </w:r>
    </w:p>
    <w:p>
      <w:pPr>
        <w:pStyle w:val="TextBody"/>
        <w:ind w:firstLine="600"/>
        <w:rPr/>
      </w:pPr>
      <w:r>
        <w:rPr>
          <w:sz w:val="23"/>
          <w:szCs w:val="23"/>
        </w:rPr>
        <w:t>Количество заседаний, проведенных Ревизионной комиссией – 1 (Одно). Протокол б\н от 10 апреля 2009 г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3. Финансово-хозяйственная деятельность Общества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Положение акционерного общества в отрасли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1947 году было создано строительно-монтажное управление Калининградского производственного объединения рыбной промышленности. В соответствии с Указом Президента Российской Федерации “ 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” № 721 от 01 июля 1992 г. решением Балтийского районного Совета народных депутатов г. Калининграда № 210 от 08.12.1992 г., было зарегистрировано Акционерное общество открытого типа “Балтрыбстрой”. 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В 1996 году, решением Главы администрации Балтийского района г. Калининграда № 98 от 25 июня 1996 года  было зарегистрированы изменение наименования эмитента: Акционерное общество открытого типа "Балтрыбстрой" переименовано в Открытое акционерное общество "Балтрыбстрой"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Открытое акционерное общество “Балтрыбстрой” - строительная и производственная компания, которая в настоящее время не только возводит различные строительные объекты, но и производит строительные материалы и конструкции, а также оказывает услуги любой строительной и автомобильной техникой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За время своей деятельности эмитентом построены  объекты для рыбопромышленной сферы – заводы, цеха, котельные, склады, и объекты социально-жилищного направления – жилые дома, столовые, кафе, дома отдыха, и объекты коммунального назначения – теплотрассы, водоводы, коллекторы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Во главе компании стоит  генеральный директор ОАО “Балтрыбстрой”  Плитман Леонид Зямович – дипломированный инженер, заслуженный строитель России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1999-2000-х годах собственными силами компании построен квартал из 28 индивидуальных жилых домов в двух уровнях с автономным отоплением, проложены все инженерные сети. На земельном участке, прилегающем к каждому дому (примерно 6 соток), также построен гараж. 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Объекты, построенные компанией – Здание Сбербанка,  “Tойота-центр”, Евангелическо-лютеранская церковь, магазин “Домострой” по ул. Краснооктябрьской в г. Калининграде, торгово-складской комплекс в пос. Шоссейный; магазин “Дары моря”, объекты газового комплекса области, магазины “Ромашка”, “Кавалер”.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настоящее время наметить положительные тенденции в строительном комплексе достаточно сложно, рынок строительства явно лихорадит. 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Благоприятных результатов в условиях кризиса можно ожидать лишь при поддержке строительных организаций со стороны муниципальных властей, а также при реализации федеральных программ. Выполнение  строительными компаниями муниципальных заказов по ремонту городских объектов гарантирует им оплату из бюджета и поможет сохранить профессиональные кадры, а выделение средств из бюджета на расселение ветхих и аварийных домов может поспособствовать реализации  части построенного, но пока не проданного жилья.</w:t>
        <w:br/>
        <w:t>Главным фактором, влияющим на развитие производства, является платежеспособный спрос на новое жилье и объекты торгово-промышленного назначения. Если будут созданы благоприятные условия для развития региона, и привлечения отечественных и зарубежных инвестиций, то и жилищное и промышленной строительство, развитие инфраструктуры будет происходить очень высокими темпами.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Последние годы характеризуются неблагоприятными тенденциями в сфере строительства, что, однако, не мешает эмитенту держаться на плаву и извлекать доход из смежных видов деятельности – сдача в аренду складских помещений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/>
      </w:r>
    </w:p>
    <w:p>
      <w:pPr>
        <w:pStyle w:val="Heading2"/>
        <w:jc w:val="both"/>
        <w:rPr>
          <w:sz w:val="23"/>
          <w:szCs w:val="23"/>
        </w:rPr>
      </w:pPr>
      <w:r>
        <w:rPr>
          <w:sz w:val="23"/>
          <w:szCs w:val="23"/>
        </w:rPr>
        <w:t>Конкуренты эмитента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Конкурентами эмитента являются предприятия различной организационно-правовой формы собственности Калининградской области, осуществляющие строительную деятельность и сдачу в аренду площадей. </w:t>
      </w:r>
    </w:p>
    <w:p>
      <w:pPr>
        <w:pStyle w:val="Normal"/>
        <w:ind w:firstLine="851"/>
        <w:jc w:val="both"/>
        <w:rPr>
          <w:rStyle w:val="Subst1"/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2. Характеристика деятельности Общества за отчетный год:</w:t>
      </w:r>
    </w:p>
    <w:p>
      <w:pPr>
        <w:pStyle w:val="Normal"/>
        <w:rPr/>
      </w:pPr>
      <w:r>
        <w:rPr>
          <w:b/>
          <w:sz w:val="23"/>
          <w:szCs w:val="23"/>
        </w:rPr>
        <w:t>Общий объем товарной продукции –  25 015 тыс. руб.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Объем товарной продукции по основному виду деятельности – </w:t>
      </w:r>
      <w:r>
        <w:rPr>
          <w:b/>
          <w:sz w:val="23"/>
          <w:szCs w:val="23"/>
        </w:rPr>
        <w:t>20 864 тыс. руб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руктура затрат на  производство товарной продукции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9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29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 4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b/>
          <w:sz w:val="23"/>
          <w:szCs w:val="23"/>
        </w:rPr>
        <w:t>Общий объем реализации (продукции, товаров, работ и услуг) –  25 015</w:t>
      </w:r>
      <w:r>
        <w:rPr>
          <w:bCs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</w:rPr>
        <w:t>тыс. рублей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V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2.1. Основные показатели финансовой деятельности общества за отчетный год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1.1. Основные положения учетной политики общества, изменения в ней, их причины  и последствия: </w:t>
      </w:r>
    </w:p>
    <w:p>
      <w:pPr>
        <w:pStyle w:val="21"/>
        <w:rPr/>
      </w:pPr>
      <w:r>
        <w:rPr>
          <w:sz w:val="23"/>
          <w:szCs w:val="23"/>
        </w:rPr>
        <w:t>Обществом принята учетная политика, изменений в учетной политике в 2009 году не был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1.2. Счет прибылей и убытков общества, тыс.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86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86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43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72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резвычайные доходы и расход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резвычай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резвычай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обязатель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73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Д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алог на имущ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Прочие налог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/>
      </w:pPr>
      <w:r>
        <w:rPr>
          <w:sz w:val="23"/>
          <w:szCs w:val="23"/>
        </w:rPr>
        <w:t>Сумма причитающихся платежей в бюджет в отчетном году составила  3 967 тыс. руб., из них уплачено –  3 295 тыс. руб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TextBody"/>
        <w:ind w:firstLine="720"/>
        <w:rPr/>
      </w:pPr>
      <w:r>
        <w:rPr>
          <w:sz w:val="23"/>
          <w:szCs w:val="23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Фонд медицинск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ab/>
        <w:t>Сумма причитающихся платежей во внебюджетные фонды в отчетном году составила 803 тыс.руб., всего уплачено 736 тыс. руб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.1.4. Сведения о резервном фонде общества – на момент окончания отчетного года резервный фонд не формировался. Сформирован ранее в полном объеме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</w:t>
      </w:r>
      <w:r>
        <w:rPr/>
        <w:t>.5. Сведения о чистых активах общества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4"/>
        <w:gridCol w:w="192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.12.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.12.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чистых активов 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6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6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вный капитал 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6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695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.6.  Сведения о покрытии убытков прошлых лет – убытки прошлых лет в отчетный год не покрывались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</w:t>
      </w:r>
      <w:r>
        <w:rPr/>
        <w:t>.7. Сведения о кредиторской задолженности:</w:t>
      </w:r>
    </w:p>
    <w:tbl>
      <w:tblPr>
        <w:tblW w:w="10096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60"/>
        <w:gridCol w:w="1360"/>
        <w:gridCol w:w="1576"/>
      </w:tblGrid>
      <w:tr>
        <w:trPr/>
        <w:tc>
          <w:tcPr>
            <w:tcW w:w="716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кредиторской задолженности</w:t>
            </w:r>
          </w:p>
        </w:tc>
        <w:tc>
          <w:tcPr>
            <w:tcW w:w="29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наступления платежа</w:t>
            </w:r>
          </w:p>
        </w:tc>
      </w:tr>
      <w:tr>
        <w:trPr/>
        <w:tc>
          <w:tcPr>
            <w:tcW w:w="716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год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 года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поставщиками и подрядчика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7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персоналом организ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бюджетом и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00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мы, 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24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итого просроче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облигацион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ые облигацион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ая кредиторская задолженност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3 0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7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24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.8. Сведения о дебиторской задолженности –   12 792  тыс. руб., в том числе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3"/>
          <w:szCs w:val="23"/>
        </w:rPr>
        <w:t>покупатели и заказчики – 7 634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3"/>
          <w:szCs w:val="23"/>
        </w:rPr>
        <w:t>прочая – 5 158 тыс. руб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.9</w:t>
      </w:r>
      <w:r>
        <w:rPr/>
        <w:t>. Социальные показатели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74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3"/>
                <w:szCs w:val="23"/>
              </w:rPr>
              <w:t>За предыдущий  200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3"/>
                <w:szCs w:val="23"/>
              </w:rPr>
              <w:t>За отчетный  2009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заработная плата работников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TextBody"/>
        <w:rPr/>
      </w:pPr>
      <w:r>
        <w:rPr>
          <w:sz w:val="23"/>
          <w:szCs w:val="23"/>
        </w:rPr>
        <w:t>Просроченной задолженности по заработной плате на 01.01.2010 г. нет.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Корпоративные действия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sz w:val="23"/>
          <w:szCs w:val="23"/>
        </w:rPr>
        <w:t xml:space="preserve">3.1.Совет директоров Общества ведет постоянную работу по совершенствованию существующий системы защиты прав акционеров, повышения «прозрачности» деятельности компании и раскрытия информации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делок, признаваемых в соответствии с Федеральным законом "Об акционерных обществах" крупными сделками за отчетный период не осуществлялось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ведения о совершенных эмитентом сделках, в совершении которых имелась заинтересованность</w:t>
      </w:r>
    </w:p>
    <w:p>
      <w:pPr>
        <w:pStyle w:val="3"/>
        <w:ind w:firstLine="600"/>
        <w:jc w:val="both"/>
        <w:rPr/>
      </w:pPr>
      <w:r>
        <w:rPr>
          <w:b w:val="false"/>
          <w:sz w:val="23"/>
          <w:szCs w:val="23"/>
        </w:rPr>
        <w:t>Сведения о количестве и объеме в денежном выражении совершенных эмитентом сделок,</w:t>
      </w:r>
      <w:r>
        <w:rPr>
          <w:sz w:val="23"/>
          <w:szCs w:val="23"/>
        </w:rPr>
        <w:t xml:space="preserve"> признаваемых в соответствии с законодательством Российской Федерации сделками, в совершении которых имелась заинтересованность, требовавших одобрения уполномоченным органом управления эмитента, по итогам 2009 года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Единица измерения:</w:t>
      </w:r>
      <w:r>
        <w:rPr>
          <w:rStyle w:val="Subst1"/>
          <w:bCs/>
          <w:iCs/>
          <w:sz w:val="23"/>
          <w:szCs w:val="23"/>
        </w:rPr>
        <w:t xml:space="preserve"> руб.</w:t>
      </w:r>
    </w:p>
    <w:tbl>
      <w:tblPr>
        <w:tblW w:w="10059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68"/>
        <w:gridCol w:w="1623"/>
        <w:gridCol w:w="2268"/>
      </w:tblGrid>
      <w:tr>
        <w:trPr/>
        <w:tc>
          <w:tcPr>
            <w:tcW w:w="6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щее количество, шт.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щий объем в денежном выражении</w:t>
            </w:r>
          </w:p>
        </w:tc>
      </w:tr>
      <w:tr>
        <w:trPr/>
        <w:tc>
          <w:tcPr>
            <w:tcW w:w="6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овершенных эмитентом за отчетный период сделок, в совершении которых имелась заинтересованность и которые были одобрены общим собранием участников (акционеров) эмитент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 960 00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в денежном выражении сделок, в совершении которых имелась заинтересованность, совершенных эмитентом за 2009 год, руб.:</w:t>
      </w:r>
      <w:r>
        <w:rPr>
          <w:rStyle w:val="Subst1"/>
          <w:bCs/>
          <w:iCs/>
          <w:sz w:val="23"/>
          <w:szCs w:val="23"/>
        </w:rPr>
        <w:t xml:space="preserve"> 2 960 000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ата совершения сделки:</w:t>
      </w:r>
      <w:r>
        <w:rPr>
          <w:rStyle w:val="Subst1"/>
          <w:bCs/>
          <w:iCs/>
          <w:sz w:val="23"/>
          <w:szCs w:val="23"/>
        </w:rPr>
        <w:t xml:space="preserve"> 10.12.2009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мет сделки и иные существенные условия сделки: </w:t>
      </w:r>
      <w:r>
        <w:rPr>
          <w:rStyle w:val="Subst1"/>
          <w:bCs/>
          <w:iCs/>
          <w:sz w:val="23"/>
          <w:szCs w:val="23"/>
        </w:rPr>
        <w:t>Беспроцентный займ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Стороны сделки:</w:t>
      </w:r>
      <w:r>
        <w:rPr>
          <w:rStyle w:val="Subst1"/>
          <w:bCs/>
          <w:iCs/>
          <w:sz w:val="23"/>
          <w:szCs w:val="23"/>
        </w:rPr>
        <w:t xml:space="preserve"> ОАО "Балтрыбстрой" и Плитман Л.З.</w:t>
      </w:r>
    </w:p>
    <w:p>
      <w:pPr>
        <w:pStyle w:val="SubHeading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Информация о лице, признанном в соответствии с законодательством Российской Федерации лицом, заинтересованным в совершении сделки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bCs/>
          <w:iCs/>
          <w:sz w:val="23"/>
          <w:szCs w:val="23"/>
        </w:rPr>
        <w:t xml:space="preserve"> Плитман Леонид Зямович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ание (основания), по которому такое лицо признано заинтересованным в совершении указанной сделки: </w:t>
      </w:r>
      <w:r>
        <w:rPr>
          <w:rStyle w:val="Subst1"/>
          <w:bCs/>
          <w:iCs/>
          <w:sz w:val="23"/>
          <w:szCs w:val="23"/>
        </w:rPr>
        <w:t>Генеральный директор ОАО "Балтрыбстрой"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Размер сделки в денежном выражении (руб.):</w:t>
      </w:r>
      <w:r>
        <w:rPr>
          <w:rStyle w:val="Subst1"/>
          <w:bCs/>
          <w:iCs/>
          <w:sz w:val="23"/>
          <w:szCs w:val="23"/>
        </w:rPr>
        <w:t xml:space="preserve"> 2 960 000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Размер сделки в процентах от балансовой стоимости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1"/>
          <w:bCs/>
          <w:iCs/>
          <w:sz w:val="23"/>
          <w:szCs w:val="23"/>
        </w:rPr>
        <w:t xml:space="preserve"> 4.56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Срок исполнения обязательств по сделке, а также сведения об исполнении указанных обязательств:</w:t>
      </w:r>
      <w:r>
        <w:rPr>
          <w:rStyle w:val="Subst1"/>
          <w:bCs/>
          <w:iCs/>
          <w:sz w:val="23"/>
          <w:szCs w:val="23"/>
        </w:rPr>
        <w:t xml:space="preserve"> 09 ноября 2010 года</w:t>
      </w:r>
    </w:p>
    <w:p>
      <w:pPr>
        <w:pStyle w:val="TextBody"/>
        <w:ind w:firstLine="600"/>
        <w:rPr/>
      </w:pPr>
      <w:r>
        <w:rPr>
          <w:sz w:val="23"/>
          <w:szCs w:val="23"/>
        </w:rPr>
        <w:t>3.2. Уставный капитал за отчетный год не увеличивался.</w:t>
      </w:r>
    </w:p>
    <w:p>
      <w:pPr>
        <w:pStyle w:val="TextBody"/>
        <w:ind w:firstLine="6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600"/>
        <w:rPr/>
      </w:pPr>
      <w:r>
        <w:rPr>
          <w:sz w:val="23"/>
          <w:szCs w:val="23"/>
        </w:rPr>
        <w:t>3.3. Сведения об аффилированных лицах на 31.12.2009 г., с указанием  количества принадлежащих им акций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16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ффилированные лица</w:t>
            </w:r>
          </w:p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ля принадлежащих акций, (%)</w:t>
            </w:r>
          </w:p>
        </w:tc>
      </w:tr>
      <w:tr>
        <w:trPr>
          <w:trHeight w:val="271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ФОРПОСТ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ОНТАКТ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Белоусов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Владимир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Николае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.008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 xml:space="preserve">Друзик 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 xml:space="preserve">Николай 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Павло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>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Москалева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Елена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Алексеевна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>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,0123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Симанович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Валерий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Ивано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0.0185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i w:val="false"/>
                <w:sz w:val="23"/>
                <w:szCs w:val="23"/>
              </w:rPr>
              <w:t>Плитман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Леонид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Зямо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-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онтакт плюс»</w:t>
            </w:r>
          </w:p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0.0205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 w:val="false"/>
                <w:sz w:val="23"/>
                <w:szCs w:val="23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"БалтикГмбХ "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3"/>
          <w:szCs w:val="23"/>
        </w:rPr>
      </w:pPr>
      <w:r>
        <w:rPr/>
      </w:r>
    </w:p>
    <w:p>
      <w:pPr>
        <w:pStyle w:val="TextBodyIndent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ведения о соблюдении обществом Кодекса корпоративного поведения</w:t>
      </w:r>
    </w:p>
    <w:p>
      <w:pPr>
        <w:pStyle w:val="TextBodyIndent"/>
        <w:ind w:left="0" w:firstLine="51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ind w:left="0" w:firstLine="513"/>
        <w:jc w:val="both"/>
        <w:rPr/>
      </w:pPr>
      <w:r>
        <w:rPr>
          <w:sz w:val="23"/>
          <w:szCs w:val="23"/>
        </w:rPr>
        <w:t>4.1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31"/>
        <w:rPr/>
      </w:pPr>
      <w:r>
        <w:rPr>
          <w:color w:val="000000"/>
          <w:sz w:val="23"/>
          <w:szCs w:val="23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3"/>
          <w:szCs w:val="23"/>
        </w:rPr>
        <w:t>4.2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3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3"/>
          <w:szCs w:val="23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5. Совершенствование корпоративного управления всегда было и остается одной из приоритетных задач Общества, что позволяет Обществу максимально учитывать все рекомендации Кодекса корпоративного поведения ФКЦБ, который был принят в 2002 г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ерспективы развития акционерного общества.</w:t>
      </w:r>
    </w:p>
    <w:p>
      <w:pPr>
        <w:pStyle w:val="TextBody"/>
        <w:ind w:firstLine="513"/>
        <w:rPr>
          <w:sz w:val="23"/>
          <w:szCs w:val="23"/>
        </w:rPr>
      </w:pPr>
      <w:r>
        <w:rPr>
          <w:sz w:val="23"/>
          <w:szCs w:val="23"/>
        </w:rPr>
        <w:t>5.1. В связи со сложностью на строительном рынке в планах на 2010-2011 годы – развитие собственной производственной базы и деятельности, связанной с использованием имущества (аренда) и предоставлением сопутствующих услуг (логистика). В 2010 году планируется реконструкция здания мастерских под складское помещение ( площадь 2 300 кв. м) с последующей сдачей его в аренду.</w:t>
      </w:r>
    </w:p>
    <w:p>
      <w:pPr>
        <w:pStyle w:val="TextBody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енеральный директор                     __________________  Л.З. Плитман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Главный бухгалтер                           __________________ В.Н. Белоусов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i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5:00Z</dcterms:created>
  <dc:creator>Atamanov</dc:creator>
  <dc:description/>
  <cp:keywords/>
  <dc:language>en-US</dc:language>
  <cp:lastModifiedBy>Econom</cp:lastModifiedBy>
  <cp:lastPrinted>2010-05-21T11:33:00Z</cp:lastPrinted>
  <dcterms:modified xsi:type="dcterms:W3CDTF">2010-06-29T05:36:00Z</dcterms:modified>
  <cp:revision>20</cp:revision>
  <dc:subject/>
  <dc:title>УТВЕРЖДЕН</dc:title>
</cp:coreProperties>
</file>