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9182735"/>
                <wp:effectExtent l="19050" t="1968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828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0pt;margin-top:0pt;width:503.95pt;height:723pt;mso-wrap-style:none;v-text-anchor:middle">
                <v:fill o:detectmouseclick="t" type="solid" color2="#330033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820</wp:posOffset>
                </wp:positionH>
                <wp:positionV relativeFrom="paragraph">
                  <wp:posOffset>63500</wp:posOffset>
                </wp:positionV>
                <wp:extent cx="6000750" cy="8772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877252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«УТВЕРЖДЕНО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ешением общего собрания акционеров</w:t>
                            </w:r>
                          </w:p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jc w:val="left"/>
                              <w:outlineLvl w:val="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АО “Балтрыбстрой”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ротокол № 2/200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т  “28” декабря 2005 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3"/>
                              <w:keepNext w:val="false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40"/>
                                <w:szCs w:val="40"/>
                              </w:rPr>
                              <w:t>П О Л О Ж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40"/>
                                <w:szCs w:val="40"/>
                              </w:rPr>
                              <w:t>ОБ ИСПОЛНИТЕЛЬНОМ  ОРГА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40"/>
                                <w:szCs w:val="40"/>
                              </w:rPr>
                              <w:t xml:space="preserve">( генеральном директоре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40"/>
                                <w:szCs w:val="40"/>
                              </w:rPr>
                              <w:t>ОТКРЫТОГО АКЦИОНЕРНОГО ОБЩЕ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40"/>
                                <w:szCs w:val="40"/>
                              </w:rPr>
                              <w:t>«Балтрыбстрой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8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8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8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8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8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8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8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8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8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8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1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80"/>
                                <w:sz w:val="32"/>
                                <w:szCs w:val="32"/>
                              </w:rPr>
                              <w:t>Калинингра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  <w:t xml:space="preserve">2005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72.5pt;height:690.75pt;mso-wrap-distance-left:9.05pt;mso-wrap-distance-right:9.05pt;mso-wrap-distance-top:0pt;mso-wrap-distance-bottom:0pt;margin-top:5pt;mso-position-vertical-relative:text;margin-left:16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</w:rPr>
                        <w:t>«УТВЕРЖДЕНО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ешением общего собрания акционеров</w:t>
                      </w:r>
                    </w:p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jc w:val="left"/>
                        <w:outlineLvl w:val="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АО “Балтрыбстрой”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Протокол № 2/200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т  “28” декабря 2005 г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3"/>
                        <w:keepNext w:val="false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000080"/>
                          <w:sz w:val="40"/>
                          <w:szCs w:val="40"/>
                        </w:rPr>
                        <w:t>П О Л О Ж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00008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000080"/>
                          <w:sz w:val="40"/>
                          <w:szCs w:val="40"/>
                        </w:rPr>
                        <w:t>ОБ ИСПОЛНИТЕЛЬНОМ  ОРГАН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000080"/>
                          <w:sz w:val="40"/>
                          <w:szCs w:val="40"/>
                        </w:rPr>
                        <w:t xml:space="preserve">( генеральном директоре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000080"/>
                          <w:sz w:val="40"/>
                          <w:szCs w:val="40"/>
                        </w:rPr>
                        <w:t>ОТКРЫТОГО АКЦИОНЕРНОГО ОБЩЕ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40"/>
                          <w:szCs w:val="40"/>
                        </w:rPr>
                        <w:t>«Балтрыбстрой»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color w:val="00008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80"/>
                          <w:sz w:val="24"/>
                          <w:szCs w:val="24"/>
                        </w:rPr>
                      </w:pPr>
                      <w:r>
                        <w:rPr>
                          <w:color w:val="00008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80"/>
                          <w:sz w:val="24"/>
                          <w:szCs w:val="24"/>
                        </w:rPr>
                      </w:pPr>
                      <w:r>
                        <w:rPr>
                          <w:color w:val="00008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80"/>
                          <w:sz w:val="24"/>
                          <w:szCs w:val="24"/>
                        </w:rPr>
                      </w:pPr>
                      <w:r>
                        <w:rPr>
                          <w:color w:val="00008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80"/>
                          <w:sz w:val="24"/>
                          <w:szCs w:val="24"/>
                        </w:rPr>
                      </w:pPr>
                      <w:r>
                        <w:rPr>
                          <w:color w:val="00008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80"/>
                          <w:sz w:val="24"/>
                          <w:szCs w:val="24"/>
                        </w:rPr>
                      </w:pPr>
                      <w:r>
                        <w:rPr>
                          <w:color w:val="00008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80"/>
                          <w:sz w:val="24"/>
                          <w:szCs w:val="24"/>
                        </w:rPr>
                      </w:pPr>
                      <w:r>
                        <w:rPr>
                          <w:color w:val="00008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80"/>
                          <w:sz w:val="24"/>
                          <w:szCs w:val="24"/>
                        </w:rPr>
                      </w:pPr>
                      <w:r>
                        <w:rPr>
                          <w:color w:val="00008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80"/>
                          <w:sz w:val="24"/>
                          <w:szCs w:val="24"/>
                        </w:rPr>
                      </w:pPr>
                      <w:r>
                        <w:rPr>
                          <w:color w:val="00008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80"/>
                          <w:sz w:val="24"/>
                          <w:szCs w:val="24"/>
                        </w:rPr>
                      </w:pPr>
                      <w:r>
                        <w:rPr>
                          <w:color w:val="00008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80"/>
                          <w:sz w:val="24"/>
                          <w:szCs w:val="24"/>
                        </w:rPr>
                      </w:pPr>
                      <w:r>
                        <w:rPr>
                          <w:color w:val="00008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1"/>
                        <w:numPr>
                          <w:ilvl w:val="0"/>
                          <w:numId w:val="0"/>
                        </w:numPr>
                        <w:outlineLvl w:val="0"/>
                        <w:rPr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color w:val="000080"/>
                          <w:sz w:val="32"/>
                          <w:szCs w:val="32"/>
                        </w:rPr>
                        <w:t>Калинингра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32"/>
                          <w:szCs w:val="32"/>
                        </w:rPr>
                        <w:t xml:space="preserve">2005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1"/>
            <w:jc w:val="both"/>
            <w:rPr>
              <w:rFonts w:ascii="Times New Roman;Times New Roman" w:hAnsi="Times New Roman;Times New Roman" w:cs="Times New Roman;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szCs w:val="24"/>
              <w:rFonts w:cs="Times New Roman;Times New Roman" w:ascii="Times New Roman;Times New Roman" w:hAnsi="Times New Roman;Times New Roman"/>
              <w:lang w:val="en-US" w:eastAsia="en-US"/>
            </w:rPr>
            <w:instrText xml:space="preserve"> TOC \o "1-3" </w:instrText>
          </w:r>
          <w:r>
            <w:rPr>
              <w:sz w:val="24"/>
              <w:b w:val="false"/>
              <w:szCs w:val="24"/>
              <w:rFonts w:cs="Times New Roman;Times New Roman" w:ascii="Times New Roman;Times New Roman" w:hAnsi="Times New Roman;Times New Roman"/>
              <w:lang w:val="en-US" w:eastAsia="en-US"/>
            </w:rPr>
            <w:fldChar w:fldCharType="separate"/>
          </w:r>
          <w:r>
            <w:rPr>
              <w:rFonts w:cs="Times New Roman;Times New Roman" w:ascii="Times New Roman;Times New Roman" w:hAnsi="Times New Roman;Times New Roman"/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10026" w:leader="dot"/>
            </w:tabs>
            <w:jc w:val="both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1. ОБЩИЕ ПОЛОЖЕНИЯ</w:t>
            <w:tab/>
          </w:r>
          <w:hyperlink w:anchor="__RefHeading___Toc6152888">
            <w:r>
              <w:rPr>
                <w:rStyle w:val="IndexLink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026" w:leader="dot"/>
            </w:tabs>
            <w:jc w:val="both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10026" w:leader="dot"/>
            </w:tabs>
            <w:jc w:val="both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2. КОМПЕТЕНЦИЯ  ЕДИНОЛИЧНОГО ИСПОЛНИТЕЛЬНОГО ОРГАНА</w:t>
            <w:tab/>
          </w:r>
          <w:hyperlink w:anchor="__RefHeading___Toc6152889">
            <w:r>
              <w:rPr>
                <w:rStyle w:val="IndexLink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026" w:leader="dot"/>
            </w:tabs>
            <w:jc w:val="both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10026" w:leader="dot"/>
            </w:tabs>
            <w:jc w:val="both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3. ФОРМИРОВАНИЕ ЕДИНОЛИЧНОГО ИСПОЛНИТЕЛЬНОГО ОРГАНА</w:t>
            <w:tab/>
          </w:r>
          <w:hyperlink w:anchor="__RefHeading___Toc6152891">
            <w:r>
              <w:rPr>
                <w:rStyle w:val="IndexLink"/>
                <w:sz w:val="24"/>
                <w:szCs w:val="24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10026" w:leader="dot"/>
            </w:tabs>
            <w:jc w:val="both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10026" w:leader="dot"/>
            </w:tabs>
            <w:jc w:val="both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4 ПРАВА И ОБЯЗАННОСТИ ЕДИНОЛИЧНОГО ИСПОЛНИТЕЛЬНОГО ОРГАНА</w:t>
            <w:tab/>
            <w:t>5</w:t>
          </w:r>
        </w:p>
        <w:p>
          <w:pPr>
            <w:pStyle w:val="Contents1"/>
            <w:tabs>
              <w:tab w:val="clear" w:pos="720"/>
              <w:tab w:val="right" w:pos="10026" w:leader="dot"/>
            </w:tabs>
            <w:jc w:val="both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10026" w:leader="dot"/>
            </w:tabs>
            <w:jc w:val="both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5. ОТВЕТСТВЕННОСТЬ ЕДИНОЛИЧНОГО ИСПОЛНИТЕЛЬНОГО ОРГАНА</w:t>
            <w:tab/>
          </w:r>
          <w:hyperlink w:anchor="__RefHeading___Toc6152894">
            <w:r>
              <w:rPr>
                <w:rStyle w:val="IndexLink"/>
                <w:sz w:val="24"/>
                <w:szCs w:val="24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10026" w:leader="dot"/>
            </w:tabs>
            <w:jc w:val="both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10026" w:leader="dot"/>
            </w:tabs>
            <w:jc w:val="both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6. ОТЧЕТНОСТЬ ЕДИНОЛИЧНОГО ИСПОЛНИТЕЛЬНОГО ОРГАНА</w:t>
            <w:tab/>
          </w:r>
          <w:hyperlink w:anchor="__RefHeading___Toc6152895">
            <w:r>
              <w:rPr>
                <w:rStyle w:val="IndexLink"/>
                <w:sz w:val="24"/>
                <w:szCs w:val="24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968" w:leader="dot"/>
            </w:tabs>
            <w:jc w:val="both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968" w:leader="dot"/>
            </w:tabs>
            <w:jc w:val="both"/>
            <w:rPr/>
          </w:pPr>
          <w:r>
            <w:rPr>
              <w:sz w:val="24"/>
              <w:szCs w:val="24"/>
              <w:lang w:val="en-US" w:eastAsia="en-US"/>
            </w:rPr>
            <w:t xml:space="preserve">7. ПРОЦЕДУРА УТВЕРЖДЕНИЯ И ВНЕСЕНИЯ </w:t>
          </w:r>
          <w:r>
            <w:rPr>
              <w:smallCaps/>
              <w:sz w:val="24"/>
              <w:szCs w:val="24"/>
              <w:lang w:val="en-US" w:eastAsia="en-US"/>
            </w:rPr>
            <w:t xml:space="preserve"> </w:t>
          </w:r>
          <w:r>
            <w:rPr>
              <w:sz w:val="24"/>
              <w:szCs w:val="24"/>
              <w:lang w:val="en-US" w:eastAsia="en-US"/>
            </w:rPr>
            <w:t>ИЗМЕНЕНИЯ В ПОЛОЖЕНИЕ</w:t>
          </w:r>
        </w:p>
        <w:p>
          <w:pPr>
            <w:pStyle w:val="Normal"/>
            <w:jc w:val="both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« ОБ ИСПОЛНИТЕЛЬНОМ  ОРГАНЕ (генеральном директоре) </w:t>
          </w:r>
        </w:p>
        <w:p>
          <w:pPr>
            <w:pStyle w:val="Normal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  <w:lang w:val="en-US" w:eastAsia="en-US"/>
            </w:rPr>
            <w:t>ОБЩЕСТВА»                                                           ……………………………………………...9</w:t>
            <w:tab/>
          </w:r>
          <w:r>
            <w:rPr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Heading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0" w:name="__RefHeading___Toc6152888"/>
      <w:bookmarkEnd w:id="0"/>
      <w:r>
        <w:rPr>
          <w:rFonts w:cs="Times New Roman;Times New Roman" w:ascii="Times New Roman;Times New Roman" w:hAnsi="Times New Roman;Times New Roman"/>
          <w:sz w:val="24"/>
          <w:szCs w:val="24"/>
        </w:rPr>
        <w:t>1. ОБЩИЕ ПОЛОЖЕНИЯ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1. Настоящее Положение разработано в соответствии с  гражданским кодексом  РФ,  Федеральным  законом  "Об акционерных обществах", иными правовыми  актами  РФ,  принятыми  в  пределах  их полномочий, а также Уставом    открытого    акционерного    общества    «Балтрыбстрой» (в дальнейшем «Общество»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последующего изменения норм действующего законодательства и  иных  правовых  актов  РФ,  настоящее  Положение действует в части, не противоречащей императивным норм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Исполнительный орган Общества осуществляет руководство текущей деятельностью Общества и организует выполнение решений Общего собрания акционеров и Совета директоров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уководство текущей деятельностью Общества осуществляется единоличным исполнительным    органом  -   </w:t>
      </w:r>
      <w:r>
        <w:rPr>
          <w:b/>
          <w:sz w:val="24"/>
          <w:szCs w:val="24"/>
        </w:rPr>
        <w:t>Генеральным     директоро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3. Исполнительный орган Общества является постоянно действующим  органом управления,  основной задачей  которого является  выработка и проведение   политики    с    целью   обеспечения    прибыльности    и конкурентоспособности Общества, его финансово-экономической устойчивости, обеспечение прав акционеров и социальных гарантий персонала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4. Исполнительный орган Общества действует на основании Положения об исполнительном органе Общества, утверждаемого общим собранием акционеров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5.  К  компетенции  исполнительного  органа  Общества  относится решение  всех  вопросов,  не  составляющих  компетенцию других органов управления Общества, определенных Уставом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6. Вопросы, отнесенные к компетенции Общего собрания  акционеров и Совета директоров, решаются  исполнительным органом только после  их соответствующего одобр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7. Исполнительный орган подотчетен Совету директоров Общества и общему собранию акционе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1" w:name="__RefHeading___Toc6152889"/>
      <w:bookmarkEnd w:id="1"/>
      <w:r>
        <w:rPr>
          <w:rFonts w:cs="Times New Roman;Times New Roman" w:ascii="Times New Roman;Times New Roman" w:hAnsi="Times New Roman;Times New Roman"/>
          <w:sz w:val="24"/>
          <w:szCs w:val="24"/>
        </w:rPr>
        <w:t>2. КОМПЕТЕНЦИЯ  ЕДИНОЛИЧНОГО ИСПОЛНИТЕЛЬНОГО ОРГАН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  Генеральный  директор  Общества  без  доверенности действует от имени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  по   оперативным   вопросам   деятельности  Общества осуществляется Генеральным директором через принятие им соответствующих решений, издание приказов и указаний, обязательных для исполнения всеми работниками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>2.2. К компетенции  Генерального директора относится  решение всех вопросов и совершение любых других действий, необходимых для достижения целей деятельности Общества, для обеспечения его нормальной работы,  в соответствии с действующим законодательством РФ и Уставом Общества, за исключением тех, которые Уставом Общества закреплены  за  Общим  собранием  акционеров и Советом  директоров 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нимать решения по вопросам деятельности Общества, отнесенным  к компетенции Общего собрания акционеров, Совета директоров  Генеральный  директор  имеет  право  только  после  их  утверждения соответствующим органом упра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и  исполнении  своих  обязанностей  Генеральный директор в том числе решает следующие вопросы:</w:t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3.1. Обеспечивает  оперативное руководство работой Общества в соответствии с его программами и пла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3.2. Обеспечивает выполнение  решений, принятых Общим  собранием акционеров и  Советом  директоров  Общества, обязательств перед бюджетом и контрагентами по хозяйственным договор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3.3. Представительствует от имени Общества в суде и в отношениях с государственными органами, юридическими и  физическими лицами в РФ  и  за рубежом. Полномочия Генерального директора на представительство не могут быть ограниче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ринимает решения лично или через уполномоченных лиц о предъявлении от имени Общества претензий и исков к юридическим и физическим  лиц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3.4.  Представляет  без  доверенности  интересы Общества во всех российских и иностранных организациях и учреждениях, в деловых отношениях с физическими и юридическими лиц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3.5. Определяет лиц, имеющих право действовать от имени Общества,  выдает им довер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3.6. Самостоятельно распоряжается средствами и имуществом Общества, заключает  от  имени  Общества  договора  и  сделки  и  принимает иные имущественные решения при условии, что они  не противоречат положениям  ст. 17, ст. 18 Устава, решениям Общего собрания и Совета директ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3.7. Принимает решения о получении креди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3.8. Принимает решение об  открытии расчетных и других  счетов в любом банке РФ и за  рубежом для хранения денежных средств  Общества и осуществления всех видов расчетов, кредитных и кассовых опер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3.9. Организует и контролирует работу бухгалтерии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.3.10. Определяет состав и объем сведений, составляющих коммерческую  тайну Общества, а также порядок защиты коммерческой тайны Общества.    Определяет  меры  по  организации  защиты  сведений,  составляющих коммерческую тайну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.3.11. Утверждает  правила внутреннего трудового распорядка и обеспечение их соблюдения. Утверждает  должностные инструкции сотрудников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.3.12.  Утверждает  штаты.  Принимает  на  работу  и  увольняет в соответствии с требованиями законодательства РФ сотрудников  Общества, определяет их права и обязанности,  принимает по отношению к ним  меры поощрения и налагает взыск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.3.13.  Заключает  коллективный  договор  с  трудовым коллективом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.3.14. Ведет всю переписку по делам Общества от своего име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.4. Генеральный  директор осуществляет  руководство деятельностью Обществом под свою ответствен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bookmarkStart w:id="2" w:name="__RefHeading___Toc6152891"/>
      <w:r>
        <w:rPr>
          <w:rFonts w:cs="Times New Roman;Times New Roman" w:ascii="Times New Roman;Times New Roman" w:hAnsi="Times New Roman;Times New Roman"/>
          <w:sz w:val="24"/>
          <w:szCs w:val="24"/>
        </w:rPr>
        <w:t>3. ФОРМИРОВАНИЕ ЕДИНОЛИЧНОГО ИСПОЛНИТЕЛЬНОГО ОРГАНА</w:t>
      </w:r>
      <w:bookmarkEnd w:id="2"/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3.1. Генеральный директор избирается Советом директоров большинством  голосов, присутствующих на  заседании  членов Совета директоров Общества.  Генеральный директор может не  быть  членом  Совета  директоров Общества. Генеральный  директор  назначается  сроком на  5 ( пять)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овет директоров вправе  в  любое  время   досрочно  прекратить полномочия  Генерального  директора большинством голосов присутствующих на заседании членов Совета директоров. При этом наступают последствия, предусмотренные    контрактом,       заключенным    Обществом     с   Генеральным директо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</w:t>
      </w:r>
      <w:r>
        <w:rPr>
          <w:spacing w:val="-3"/>
          <w:sz w:val="24"/>
          <w:szCs w:val="24"/>
        </w:rPr>
        <w:t xml:space="preserve"> Совмещение лицом, осуществляющим функции единоличного исполнительного органа </w:t>
      </w:r>
      <w:r>
        <w:rPr>
          <w:sz w:val="24"/>
          <w:szCs w:val="24"/>
        </w:rPr>
        <w:t>О</w:t>
      </w:r>
      <w:r>
        <w:rPr>
          <w:spacing w:val="-3"/>
          <w:sz w:val="24"/>
          <w:szCs w:val="24"/>
        </w:rPr>
        <w:t xml:space="preserve">бщества    ( Генеральным директором) должностей в органах управления других организаций допускается только с согласия Совета директоров </w:t>
      </w:r>
      <w:r>
        <w:rPr>
          <w:sz w:val="24"/>
          <w:szCs w:val="24"/>
        </w:rPr>
        <w:t>О</w:t>
      </w:r>
      <w:r>
        <w:rPr>
          <w:spacing w:val="-3"/>
          <w:sz w:val="24"/>
          <w:szCs w:val="24"/>
        </w:rPr>
        <w:t>бщества (решение принимается простым большинством голосов членов Совета директоров, присутствующих на заседани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bookmarkStart w:id="3" w:name="__RefHeading___Toc6152894"/>
      <w:bookmarkEnd w:id="3"/>
      <w:r>
        <w:rPr>
          <w:rFonts w:cs="Times New Roman;Times New Roman" w:ascii="Times New Roman;Times New Roman" w:hAnsi="Times New Roman;Times New Roman"/>
          <w:sz w:val="24"/>
          <w:szCs w:val="24"/>
        </w:rPr>
        <w:t>3. ОТВЕТСТВЕННОСТЬ ИСПОЛНИТЕЛЬНОГО ОРГАНА ОБЩЕСТВ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1.  Единоличный исполнительный  орган  (Генеральный директор) исполняет  свои  обязанности на  основании  положений  Устава  Общества,  решений  Общего  собрания акционеров  и  Совета  директоров,  настоящего Положения и контракта, заключенного с ни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2. Единоличный исполнительный  орган  (Генеральный директор) несет ответственность,  в том числе и уголовную, в соответствии с действующим  законодательством Российской Федерации, 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надлежащее исполнение заключенных договор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достоверность  информации,  содержащейся  в  годовых  отчетах  и балансах Обществ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рушение прав собственности других субъек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рушение Обществом антимонопольного законодатель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соблюдение безопасных условий тру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ализацию  Обществом потребителям  продукции, причиняющей  вред  здоров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3. Единоличный исполнительный  орган  (Генеральный директор) при осуществлении своих прав  и исполнении  обязанностей,  должен  действовать  в  интересах Общества, осуществлять свои права и  исполнять обязанности в отношении  Общества добросовестно и разум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4.  Единоличный исполнительный  орган  (Генеральный директор) несет  ответственность перед Обществом за убытки, причиненные Обществу его виновными действиями, в том числе за  неисполнение или  ненадлежащее исполнение  своих функций, незаконные  распоряжения,  превышение  предела  своих полномочий, бездействие и нарушение Устава Общества и решений Общих собраний акционе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 определении оснований и размера ответственности принимаются во внимание  обычные  условия  делового  оборота  и  иные обстоятельства, имеющие значение для де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5.  В   случае  привлечения   Единоличного исполнительного  органа  (Генерального директора) к административной  или  уголовной  ответственности,  Совет   директоров может принять решение о лишении его полномоч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6. Жалобы  на действия  Единоличного исполнительного  органа (Генерального директора) выносятся на Совет директоров.  Совет директоров обязан  рассмотреть поступившую жалобу, потребовав от Единоличного исполнительного  органа (Генерального директора) необходимые разъяснения и принять соответствующее решение.</w:t>
      </w:r>
    </w:p>
    <w:p>
      <w:pPr>
        <w:pStyle w:val="Heading1"/>
        <w:jc w:val="both"/>
        <w:rPr/>
      </w:pPr>
      <w:bookmarkStart w:id="4" w:name="__RefHeading___Toc6152895"/>
      <w:bookmarkEnd w:id="4"/>
      <w:r>
        <w:rPr>
          <w:rFonts w:cs="Times New Roman;Times New Roman" w:ascii="Times New Roman;Times New Roman" w:hAnsi="Times New Roman;Times New Roman"/>
          <w:sz w:val="24"/>
          <w:szCs w:val="24"/>
        </w:rPr>
        <w:t>4. ОТЧЕТНОСТЬ ИСПОЛНИТЕЛЬНОГО ОРГАН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1.  Совет  директоров  имеет  право  в любое время требовать от исполнительного  органа  предоставления  сведений,  докладов, отчетов, планов,  объяснений  по  существу  поставленных  вопросов, в том числе информации, носящей характер  прогноза, по любому  вопросу, связанному с работой Общества в целом или на ее конкретном участке, по  отношению к которым Общество имеет заинтересован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Исполнительный  орган  не  вправе  отказать  Совету  директоров в предоставлении данной ин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2.  Информация  от  исполнительного  органа  Совету  директоров предоставляется  регулярно (раз в месяц не позднее 15 числа следующего за прошедшим месяцем)  или по мере ее затребования Советом директ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3. Представляемые отчеты  должны составляться в  соответствии с принципами добросовестности и надеж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рядок их оформления регулируется решениями Совета директоров или взаимной  договоренностью   лиц,  затребовавших   информацию  и   лиц, подготавливающих  ее.  Все  отчеты  должны  быть  подписаны Генеральным директором и лицами, их составляющи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4.  Отчеты  и  информация  передаются  в  установленные   сроки Председателю Совета директ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5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РОЦЕДУРА  УТВЕРЖДЕНИЯ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  И   ВНЕСЕНИЯ </w:t>
      </w:r>
      <w:r>
        <w:rPr>
          <w:rFonts w:cs="Times New Roman;Times New Roman" w:ascii="Times New Roman;Times New Roman" w:hAnsi="Times New Roman;Times New Roman"/>
          <w:smallCaps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ЗМЕНЕНИЯ В ПОЛОЖЕНИЕ   « ОБ  ИСПОЛНИТЕЛЬНОМ  ОРГАНЕ  ОБЩЕСТВА»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ind w:firstLine="56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Положение «Об исполнительном органе ( Генеральном директоре)»  утверждается общим собранием акционеров. Решение об его утверждении принимается простым большинством голосов участвующих в собрании владельцев голосующих акций.</w:t>
      </w:r>
    </w:p>
    <w:p>
      <w:pPr>
        <w:pStyle w:val="Normal"/>
        <w:ind w:firstLine="560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Предложения о внесении изменений и дополнений в Положение вносятся в порядке, предусмотренном Уставом для внесения предложений в повестку дня годового или внеочередного общего собрания.</w:t>
      </w:r>
    </w:p>
    <w:p>
      <w:pPr>
        <w:pStyle w:val="Normal"/>
        <w:ind w:firstLine="560"/>
        <w:jc w:val="both"/>
        <w:rPr/>
      </w:pPr>
      <w:r>
        <w:rPr>
          <w:sz w:val="24"/>
          <w:szCs w:val="24"/>
        </w:rPr>
        <w:t>5.3. Решение о  внесении изменений и дополнений в Положение принимается большинством голосов участвующих в собрании владельцев голосующих акций.</w:t>
      </w:r>
    </w:p>
    <w:p>
      <w:pPr>
        <w:pStyle w:val="Normal"/>
        <w:ind w:firstLine="560"/>
        <w:jc w:val="both"/>
        <w:rPr/>
      </w:pPr>
      <w:r>
        <w:rPr>
          <w:sz w:val="24"/>
          <w:szCs w:val="24"/>
        </w:rPr>
        <w:t>5.4. Если в результате изменения законодательства Российской Федерации отдельные статьи настоящего Положения вступают в противоречие с ним, эти статьи утрачивают силу и до момента внесения изменений и дополнений в Положение акционеры руководствуются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07" w:gutter="0" w:header="720" w:top="776" w:footer="7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altName w:val="Terminal"/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7</w:t>
    </w:r>
    <w:r>
      <w:rPr>
        <w:rStyle w:val="PageNumber"/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;Terminal" w:hAnsi="Symbol;Terminal" w:cs="Symbol;Terminal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sz w:val="22"/>
      <w:u w:val="non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80" w:firstLine="720"/>
      <w:jc w:val="right"/>
    </w:pPr>
    <w:rPr>
      <w:rFonts w:ascii="Arial" w:hAnsi="Arial" w:cs="Arial"/>
      <w:b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2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22"/>
      <w:szCs w:val="22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both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6:33:00Z</dcterms:created>
  <dc:creator>user</dc:creator>
  <dc:description/>
  <dc:language>en-US</dc:language>
  <cp:lastModifiedBy>Econom</cp:lastModifiedBy>
  <cp:lastPrinted>2006-02-03T10:44:00Z</cp:lastPrinted>
  <dcterms:modified xsi:type="dcterms:W3CDTF">2006-02-03T07:45:00Z</dcterms:modified>
  <cp:revision>6</cp:revision>
  <dc:subject/>
  <dc:title> </dc:title>
</cp:coreProperties>
</file>