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Наименование организации: Открытое акционерное общество «БАЛТСЕРВИС ПЛЮС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есто нахождение: 236000, Россия, г. Калининград, ул. Пацаева, д. 6 «А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НН/КПП    3903009200  /  390401001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именование банка:  Калининградское ОСБ № 8626, г. Калининград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счетный счет:  40702810620020100329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рреспондентский счет:   30110810000000004723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БИК 042748741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12:00Z</dcterms:created>
  <dc:creator>User</dc:creator>
  <dc:description/>
  <cp:keywords/>
  <dc:language>en-US</dc:language>
  <cp:lastModifiedBy>Екатерина</cp:lastModifiedBy>
  <cp:lastPrinted>2009-04-29T15:35:00Z</cp:lastPrinted>
  <dcterms:modified xsi:type="dcterms:W3CDTF">2009-06-24T13:12:00Z</dcterms:modified>
  <cp:revision>2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