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ОЯСНИТЕЛЬНАЯ  ЗАПИС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К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ГОДОВОМУ  БАЛАНСУ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ТКРЫТОГО АКЦИОНЕРНОГО ОБЩЕСТВ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 БАЛТСЕРВИС ПЛЮС «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  2010 год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1.  Сведения об Обществе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1  Полное фирменное наименование, местонахождение и почтовый адрес –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ое акционерное общество « Балтсервис плюс «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ссия, 236000  г. Калининград,   ул. Космонавта  Пацаева,  д. 6а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  Дата государственной регистрации общества, регистрационный номер и орган регистрации –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9.09.2002г.     № 1023900585433    Инспекция МНС России по Центральному району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Калининграда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3  Идентификационный номер налогоплательщика    – 3903009200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4  Количество акционеров, зарегистрированных в реестре   –  17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5  Количество акционеров, внесённых в список акционеров, имеющих право на участие в годовом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щем собрании   -   17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6  Информация об акционерах, владеющих более 5% голосующих акций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стин Леонид Павлович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5 сентября 1938 года рождения,  паспорт  27 06  № 073476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ыдан ОВ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Центрального района г. Калининграда, 05.12.2006г.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живающий по адресу: 236000  г. Калининград, ул. Г. Димитрова, д. 32  кв. 2    -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9,4915%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Бабаянц Аршам Борисович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20 июня 1976 года рождения,   паспорт  27 00   № 139119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дан ОВД Центрального района г. Калининграда,  25.12.2000г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живающий по адресу:  236023  г. Калининград, у. Невельская, д. 26                   -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63,7288%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7 Филиалов и представительств общество  не имеет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2.  Финансово – хозяйственная деятельность Общества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  Характеристика деятельности общества за отчётный год: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1 Основной вид производственной деятельности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-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дача в наём недвижимого имущества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2 Общий объём услуг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-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 021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ъём услуг по основному виду деятельности         -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2 021 тыс. руб.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3 Структура затрат  на оказание услуг: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татьи  затрат                         Тыс. руб.             % к общему объёму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материальные  затраты                            1010                                 51,3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затраты на оплату труда                            816                                  41,5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тчисления на социальные нужды           128                                    6,5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амортизация                                                   9                                    0,4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очие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0,3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щий объём затрат               1 968                                 100,0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2.1.4 Общий объём оказания услуг    -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 021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ерио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% к годовому объёму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квартал                                         954                                      47,2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II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вартал                                         913                                      45,2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III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вартал                                          84                                        4,2</w:t>
      </w:r>
    </w:p>
    <w:p>
      <w:pPr>
        <w:pStyle w:val="Normal"/>
        <w:ind w:left="-540" w:right="-64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V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вартал                                          70                                        3,4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2 Основные показатели финансовой деятельности общества за отчётный год.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1 Основные положения Учётной политики общества, изменения в ней, их причины и последствия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ществом принята Учётная политика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 по отгрузке «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  изменений  в Учётной политик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2010 году не было.</w:t>
      </w:r>
    </w:p>
    <w:p>
      <w:pPr>
        <w:pStyle w:val="Normal"/>
        <w:pBdr>
          <w:bottom w:val="single" w:sz="8" w:space="1" w:color="000000"/>
        </w:pBdr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2  Отчёт прибылей и убытков общества, тыс. руб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Наименование  показателя                                            За отчётный период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Доходы  и  расходы  по  обычным  видам  деятельности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ыручка (нетто) от продажи товаров, продукции, работ, услуг (за минусом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лога на добавленную стоимость, акцизов и аналогичных обязательных платежей)                                2 021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ебестоимость проданных товаров, продукции, работ, услуг                                                                      ( 1 971 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аловая прибыль                                                                                                                                                     50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ммерческие рас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правленческие расходы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рибыль (убыток) от продаж (строки (010-020-030-040))                                                                              50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Прочие  доходы  и  расходы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центы к получению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центы к уплате       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ходы от участия в других организациях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чие операционные доходы                                                                                                                             143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чие операционные расходы                                                                                                                         ( 178 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нереализационные доходы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нереализационные расходы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Прибыль  (убыток)  до  налогообложения                                                            15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ложенные налоговые активы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ложенные налоговые обязательства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екущий налог на прибыль     ( ЕНВД + УСН)                                                                                                ( 21 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Чрезвычайные  доходы  и  расходы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Чрезвычайные до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Чрезвычайные расходы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ые обязательные платежи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Чистая прибыль  (убыток)  отчётного  периода                                              </w:t>
      </w:r>
      <w:r>
        <w:rPr>
          <w:rFonts w:eastAsia="Times New Roman" w:cs="Times New Roman"/>
          <w:b/>
          <w:i w:val="false"/>
          <w:iCs w:val="false"/>
          <w:color w:val="auto"/>
          <w:sz w:val="22"/>
          <w:szCs w:val="22"/>
          <w:lang w:val="ru-RU" w:eastAsia="zxx" w:bidi="ar-SA"/>
        </w:rPr>
        <w:t xml:space="preserve">  (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6  </w:t>
      </w:r>
      <w:r>
        <w:rPr>
          <w:rFonts w:eastAsia="Times New Roman" w:cs="Times New Roman"/>
          <w:b/>
          <w:i w:val="false"/>
          <w:iCs w:val="false"/>
          <w:color w:val="auto"/>
          <w:sz w:val="22"/>
          <w:szCs w:val="22"/>
          <w:lang w:val="ru-RU" w:eastAsia="zxx" w:bidi="ar-SA"/>
        </w:rPr>
        <w:t>)</w:t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________</w:t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3 Сведения об уплаченных обществом налогов и иных платежей и сборов в бюджет за отчётный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од и о задолженности общества по уплате налогов и иных платежей и сборов, тыс. руб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оказатель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числено за го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Уплачено за го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долженность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о уплат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НДС                                                                                -                                                 -   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Налог на имущество                                                     -                                                 -   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Налог на прибыль                                                         -                                                 -   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. ЕНВД                                                                             2                                                 2                                       -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 УСН                                                                              19                                                -                                        19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 Транспортный налог                                                    6                                                 5                                        1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 Налог на доходы физических лиц                            108                                             108                                       -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8. Аренда земли                                                                -                                                 -                                          -</w:t>
      </w:r>
    </w:p>
    <w:p>
      <w:pPr>
        <w:pStyle w:val="Normal"/>
        <w:ind w:left="-72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умма причитающихся платежей в бюджет в отчётном году составила   -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35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тыс. руб.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 них уплачено   -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15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тыс. руб.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ведения об уплаченных обществом налогов и иных платежей и сборов во внебюджетные </w:t>
      </w:r>
    </w:p>
    <w:p>
      <w:pPr>
        <w:pStyle w:val="Normal"/>
        <w:ind w:left="-72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онды за отчётный год и о задолженности общества во внебюджетные фонды (руб.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Показатель                              Начислено за год                 Уплачено за год         Задолженность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о уплат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Фонд социального страхования                          4                                           4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2. Пенсионный фонд                                              123                                       123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3. Фонд медицинского страхования                       -                                            -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умма причитающихся платежей во внебюджетные фонды в отчётном году составила  -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127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сего уплачено  -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27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тыс. руб.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4 Сведения о резервном фонде общества   -  на момент окончания отчётного года резервный фонд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формирован на 100% и составляет   -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73 руб. 75 коп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 5% от суммы Уставного капитала)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5 Сведения о чистых активах общества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№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п/п                                                            31.12.2009                            31.12.2010</w:t>
      </w:r>
    </w:p>
    <w:p>
      <w:pPr>
        <w:pStyle w:val="Normal"/>
        <w:ind w:left="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1. Сумма  чистых  активов (тыс. руб.)                             113                                         107 </w:t>
      </w:r>
    </w:p>
    <w:p>
      <w:pPr>
        <w:pStyle w:val="Normal"/>
        <w:ind w:left="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2. Уставный капитал          (руб.)                                    1475                                        1475  </w:t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6 Сведения о покрытии убытков прошлых лет  -  убытки прошлых лет в отчётный год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е покрывались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7 Сведения о кредиторской задолженности   -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47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тыс. руб.,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ом числе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оставщики и подрядчики                                                                                   12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задолженность перед персоналом организации                                                  -  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задолженность перед государственными внебюджетными фондами               -   тыс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задолженность по налогам и сборам                                                                   20 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рочие кредиторы                                                                                                  15  тыс. руб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8 Сведения о дебиторской задолженности    -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59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в том числе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окупатели и заказчики                                                                            31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рочая                                                                                                          28 тыс. руб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9 Социальные показатели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Показатели                              За предыдущий                       За отчётный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год                                        год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Среднесписочная численность работников (чел.)           13                                           7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2. Затраты на оплату труда  (тыс. руб.)                             1 491                                        816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3. Средняя заработная плата работников (тыс. руб.)          9,6                                         9,7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роченной задолженности по заработной плате на 01.01. 2011г.    -  нет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3. Корпоративные действия</w:t>
      </w:r>
    </w:p>
    <w:p>
      <w:pPr>
        <w:pStyle w:val="Normal"/>
        <w:ind w:left="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1 Уставный капитал на 01.01.2009 год составляет 1475 рублей и разделён на 1475 обыкновенных именных бездокументарных акций,  государственный регистрационный номер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-01-04014-D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ный капитал оплачен полностью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Балтсервис плюс» зарегистрировало выпуск акций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Вид, категория: акции обыкновенные именные бездокументарны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Государственный регистрационный номер: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-01-04014-D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ата государственной регистрации: 17.12.1993г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Орган, осуществивший государственную регистрацию выпуска ценных бумаг: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ссийская Федерация, Администрация Калининградской области, Финансовое управлени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личество размещённых ценных бумаг:   - 1475 шт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оминальная стоимость каждой ценной бумаги выпуска:   -  1 рубль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бъём выпуска по номинальной стоимости:  -  1475 рублей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соб размещения: по закрытой подписке и на аукционе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 Информация о деятельности Совета директоров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ерсональный состав Совета директоров за отчётный год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Бабаянц Аршам Борисович  - председатель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Гилерман Александр Эдуардович – член Совет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Гилерман Алла Владимировна      -- член Совет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. Кулешова Татьяна Святославовна  -- член Совет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 Ландарь Александр Александрович – член Совета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исло Совета директоров за отчётный год  -  5 (пять) член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ет директоров Общества ведёт постоянную работу по совершенствованию существующей системы защиты прав акционер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ершенствование корпоративного управления всегда было и остаётся одной из приоритетных задач Совета директор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ётный  период  -  не осуществлялось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 Информация о деятельности исполнительного органа:  единоличным исполнительным органом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щества является - Президент.  Президент общества действует в соответствии с Уставом общества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4 Информация о деятельности ревизионной комиссии:    Заключение ревизионной комиссии о финансово-хозяйственной деятельности предприятия от 21.04.2011г. Нарушений не обнаружено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5 Уставный капитал за отчётный год     -    не увеличился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 Сведения об аффилированных лицах на 31.12.2010г., с указанием количества принадлежащих им акций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1. Члены Совета директоров: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Количество принадлежащих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им акций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Бабаянц Аршам Борисович                                                                            940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2. Гилерман Александр Эдуардович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3. Гилерман Алла Владимировна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4. Кулешова Татьяна Святославовна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5. Ландарь Александр Александрович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2. Президент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3. Акционеры, владеющие более 20% обыкновенных именных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акций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Костин Леонид Павлович                                                                                435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4. Сведения о соблюдении обществом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Кодекса корпоративного поведения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кционеры имеют право на регулярное и своевременное получение полной  информации об обществе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 Акционеры имеют возможность получать полную информацию о крупных акционерах общества, об управлении обществом и пр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3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4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обеспечения эффективной деятельности общества президент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зидент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Балтсервис плюс»                                                     Быкова О.Н.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firstLine="54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</w:t>
      </w:r>
    </w:p>
    <w:p>
      <w:pPr>
        <w:pStyle w:val="Normal"/>
        <w:ind w:left="-540" w:right="-725" w:firstLine="54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27:00Z</dcterms:created>
  <dc:creator>Olga</dc:creator>
  <dc:description/>
  <dc:language>en-US</dc:language>
  <cp:lastModifiedBy/>
  <cp:lastPrinted>2011-05-11T20:44:00Z</cp:lastPrinted>
  <dcterms:modified xsi:type="dcterms:W3CDTF">2008-06-20T17:16:34Z</dcterms:modified>
  <cp:revision>2</cp:revision>
  <dc:subject/>
  <dc:title>                                                               </dc:title>
</cp:coreProperties>
</file>