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АЛТСЕРВИС ПЛЮС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«БАЛТСЕРВИС ПЛЮС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6000, Россия, г. Калининград, ул. Пацаева,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. 6 «А»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900585433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30092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4-D</w:t>
              <w:tab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Президент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БАЛТ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.Н. Бык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6:00Z</dcterms:created>
  <dc:creator>Prof-RomanovaAA</dc:creator>
  <dc:description/>
  <cp:keywords/>
  <dc:language>en-US</dc:language>
  <cp:lastModifiedBy>Катя</cp:lastModifiedBy>
  <dcterms:modified xsi:type="dcterms:W3CDTF">2012-03-23T13:01:00Z</dcterms:modified>
  <cp:revision>6</cp:revision>
  <dc:subject/>
  <dc:title>Приложение 25</dc:title>
</cp:coreProperties>
</file>