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969" w:hanging="0"/>
        <w:rPr/>
      </w:pPr>
      <w:r>
        <w:rPr/>
        <w:t>УТВЕРЖДЕН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  <w:t>Годовым общим собранием акционеров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  <w:t>открытого акционерного общества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  <w:t>«Балтийское автотранспортное предприятие»</w:t>
      </w:r>
    </w:p>
    <w:p>
      <w:pPr>
        <w:pStyle w:val="Heading"/>
        <w:ind w:left="3969" w:hanging="0"/>
        <w:rPr/>
      </w:pPr>
      <w:r>
        <w:rPr>
          <w:b w:val="false"/>
        </w:rPr>
        <w:t xml:space="preserve">Протокол № </w:t>
      </w:r>
      <w:r>
        <w:rPr>
          <w:b w:val="false"/>
          <w:lang w:val="en-CA"/>
        </w:rPr>
        <w:t>20</w:t>
      </w:r>
      <w:r>
        <w:rPr>
          <w:b w:val="false"/>
        </w:rPr>
        <w:t xml:space="preserve"> от </w:t>
      </w:r>
      <w:r>
        <w:rPr>
          <w:b w:val="false"/>
          <w:lang w:val="en-CA"/>
        </w:rPr>
        <w:t>16</w:t>
      </w:r>
      <w:r>
        <w:rPr>
          <w:b w:val="false"/>
        </w:rPr>
        <w:t xml:space="preserve"> июня 201</w:t>
      </w:r>
      <w:r>
        <w:rPr>
          <w:b w:val="false"/>
          <w:lang w:val="en-CA"/>
        </w:rPr>
        <w:t>1</w:t>
      </w:r>
      <w:r>
        <w:rPr>
          <w:b w:val="false"/>
        </w:rPr>
        <w:t xml:space="preserve"> года</w:t>
      </w:r>
    </w:p>
    <w:p>
      <w:pPr>
        <w:pStyle w:val="Heading"/>
        <w:ind w:left="396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ГОДОВОЙ ОТЧЕ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ткрытого акционерного обще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«Балтийское автотранспортное предприятие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за 20</w:t>
      </w:r>
      <w:r>
        <w:rPr>
          <w:lang w:val="en-CA"/>
        </w:rPr>
        <w:t>1</w:t>
      </w:r>
      <w:r>
        <w:rPr/>
        <w:t>0 год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>
          <w:b w:val="false"/>
        </w:rPr>
        <w:t>Полное фирменное наименование – Открытое  акционерное общество «Балтийское автотранспортное предприятие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Место нахождения – г. Балтийск, ул.Гоголя, 2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Дата государственной регистрации общества – 28 мая 1993 год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Сведения об уставном капитале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ставной капитал общества составляет 233200 рублей. </w:t>
      </w:r>
    </w:p>
    <w:p>
      <w:pPr>
        <w:pStyle w:val="Heading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Количество акционеров, зарегистрированных в реестре - 28, в том числе количество акционеров внесенных в список акционеров, имеющих право на участие в годовом собрании - 28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Акционеры, владеющие более 5% голосующих акций общества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Азаркевич А.И.</w:t>
        <w:tab/>
        <w:tab/>
        <w:tab/>
        <w:t>- 27,3% (3178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Подоров И.С.</w:t>
        <w:tab/>
        <w:tab/>
        <w:tab/>
        <w:tab/>
        <w:t>- 18,</w:t>
      </w:r>
      <w:r>
        <w:rPr>
          <w:b w:val="false"/>
          <w:lang w:val="en-US"/>
        </w:rPr>
        <w:t>5</w:t>
      </w:r>
      <w:r>
        <w:rPr>
          <w:b w:val="false"/>
        </w:rPr>
        <w:t>% (21</w:t>
      </w:r>
      <w:r>
        <w:rPr>
          <w:b w:val="false"/>
          <w:lang w:val="en-US"/>
        </w:rPr>
        <w:t>57</w:t>
      </w:r>
      <w:r>
        <w:rPr>
          <w:b w:val="false"/>
        </w:rPr>
        <w:t xml:space="preserve"> акций)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О «Аорта-сервис»</w:t>
        <w:tab/>
        <w:tab/>
        <w:t>- 18,1% (2110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Урбанчик Д.П.</w:t>
        <w:tab/>
        <w:tab/>
        <w:tab/>
        <w:t>- 16,7% (1951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ЗАО «Аорта-транс»</w:t>
        <w:tab/>
        <w:tab/>
        <w:tab/>
        <w:t>-   6,9% (800 акций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Дубровская Е.В.</w:t>
        <w:tab/>
        <w:tab/>
        <w:tab/>
        <w:t>-   6,5% (756 акций).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С 01 апреля 2002 года в соответствии с требованиями Федерального закона «Об акционерных обществах» ведение и хранение реестра акционеров Общества поручено – Калининградскому филиалу ОАО «Регистратор НИКойл» (лицензия №10-000-1-00290 от 17.06.2003 г.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Информация об аудиторе общества: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ООО  аудиторская компания «Калининградский аудит», юридический адрес: 236000 г. Калининград, ул. Генделя д.5, лицензия № Е 002250 от 06.11.2002 года (продлена 06.11.2007 г. сроком на 5 лет до 2012 г.).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Проведена аудиторская проверка финансово-хозяйственной деятельности ОАО "БАТП"  за 2010 год, руководитель проверки – Галимова В.И., генеральный директор аудитора – Волков В.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инансово – хозяйственная деятельность Обществ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b w:val="false"/>
        </w:rPr>
        <w:t>Основной целью Общества в 2010 году являлось получение прибыли за счет сдачи в аренду движимого и недвижимого имущества и оказания прочих услуг. За 2010 год ОАО "БАТП" получило выручку от сдачи в аренду имущества и реализации прочих услуг – 4310 тыс.рублей (115,2% по сравнению с 2009 г.), в том числе:</w:t>
      </w:r>
    </w:p>
    <w:p>
      <w:pPr>
        <w:pStyle w:val="Heading"/>
        <w:jc w:val="both"/>
        <w:rPr/>
      </w:pPr>
      <w:r>
        <w:rPr>
          <w:b w:val="false"/>
        </w:rPr>
        <w:tab/>
        <w:t>- сдача в аренду нежилых помещений</w:t>
        <w:tab/>
        <w:tab/>
        <w:tab/>
        <w:t>- 3801 тыс. рублей;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>- сдача в аренду земельных участков</w:t>
        <w:tab/>
        <w:tab/>
        <w:tab/>
        <w:t>-   509 тыс. рублей.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</w:rPr>
        <w:t>Себестоимость проданной продукции, работ, услуг составила 4675 тыс. рублей.</w:t>
      </w:r>
    </w:p>
    <w:p>
      <w:pPr>
        <w:pStyle w:val="Heading"/>
        <w:jc w:val="both"/>
        <w:rPr/>
      </w:pPr>
      <w:r>
        <w:rPr>
          <w:b w:val="false"/>
        </w:rPr>
        <w:tab/>
        <w:t>Убыток от основной деятельности составил 365 тыс. рублей (прибыль за 2009 год – 745 тыс. рублей).</w:t>
      </w:r>
    </w:p>
    <w:p>
      <w:pPr>
        <w:pStyle w:val="Heading"/>
        <w:jc w:val="left"/>
        <w:rPr/>
      </w:pPr>
      <w:r>
        <w:rPr>
          <w:b w:val="false"/>
        </w:rPr>
        <w:tab/>
        <w:t>Проценты к получению составили 124 тыс. рублей.</w:t>
      </w:r>
    </w:p>
    <w:p>
      <w:pPr>
        <w:pStyle w:val="Heading"/>
        <w:jc w:val="left"/>
        <w:rPr/>
      </w:pPr>
      <w:r>
        <w:rPr>
          <w:b w:val="false"/>
        </w:rPr>
        <w:tab/>
        <w:t>Прочие доходы составили 156 тыс. рублей.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Прочие расходы составили 10 тыс. рублей.</w:t>
      </w:r>
    </w:p>
    <w:p>
      <w:pPr>
        <w:pStyle w:val="Heading"/>
        <w:jc w:val="left"/>
        <w:rPr/>
      </w:pPr>
      <w:r>
        <w:rPr>
          <w:b w:val="false"/>
        </w:rPr>
        <w:tab/>
        <w:t>Итого убыток до налогообложения составил 95 тыс. рублей.</w:t>
      </w:r>
    </w:p>
    <w:p>
      <w:pPr>
        <w:pStyle w:val="Heading"/>
        <w:jc w:val="left"/>
        <w:rPr/>
      </w:pPr>
      <w:r>
        <w:rPr>
          <w:b w:val="false"/>
        </w:rPr>
        <w:tab/>
        <w:t>Единый налог, уплаченный по УСН за 2010 г.</w:t>
        <w:tab/>
        <w:tab/>
        <w:t>- 135 тыс. рублей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Транспортный налог и пени за 2007-2009 г.г.</w:t>
        <w:tab/>
        <w:tab/>
        <w:t>- 144 тыс. рублей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Уплаченный единый налог за 2009 г.г.</w:t>
        <w:tab/>
        <w:tab/>
        <w:tab/>
        <w:t>-   40 тыс. рублей;</w:t>
      </w:r>
    </w:p>
    <w:p>
      <w:pPr>
        <w:pStyle w:val="Heading"/>
        <w:jc w:val="left"/>
        <w:rPr/>
      </w:pPr>
      <w:r>
        <w:rPr>
          <w:b w:val="false"/>
        </w:rPr>
        <w:tab/>
        <w:t>Отложенный единый налог за 2010 г.</w:t>
        <w:tab/>
        <w:tab/>
        <w:tab/>
        <w:t>-   50 тыс. рублей;</w:t>
      </w:r>
    </w:p>
    <w:p>
      <w:pPr>
        <w:pStyle w:val="Heading"/>
        <w:jc w:val="left"/>
        <w:rPr/>
      </w:pPr>
      <w:r>
        <w:rPr>
          <w:b w:val="false"/>
        </w:rPr>
        <w:tab/>
        <w:t>Отложенные налоговые активы по единому налогу</w:t>
        <w:tab/>
        <w:t>-     5 тыс. рублей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ab/>
        <w:t>Выдача заработной платы производилась своевременно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Дебиторская задолженность на конец года составила 668 тыс. рублей, просроченной задолженности нет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Кредиторская задолженность составила 183 тыс. рублей, просроченной -нет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Стоимость основных средств 3894 тыс. рублей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Остаточная стоимость 1318 тыс. рублей.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Коэффициент износа ОС составляет 0,7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Heading"/>
        <w:ind w:firstLine="720"/>
        <w:jc w:val="both"/>
        <w:rPr/>
      </w:pPr>
      <w:r>
        <w:rPr>
          <w:b w:val="false"/>
        </w:rPr>
        <w:t>Чистый убыток отчетного года составил 379 тыс. рубл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720"/>
        <w:jc w:val="both"/>
        <w:rPr/>
      </w:pPr>
      <w:r>
        <w:rPr>
          <w:b w:val="false"/>
        </w:rPr>
        <w:t>Коэффициент текущей ликвидности составил 7,84 (по норме 2). Коэффициент обеспеченности оборотными средствами  0,87 (по норме не менее  0,1). Коэффициент абсолютной ликвидности – 6,32. Это говорит об  обеспеченности предприятия оборотными средствами для ведения хозяйственной деятельности и своевременного погашения срочных обязательств предприятия, его платежеспособности и ликвидности, высокой степени участия собственного капитала в формировании текущих активо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Есть основание для признания структуры баланса ОАО "БАТП" удовлетворительной, а предприятия - платежеспособны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изводственная деятельность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Производился текущий и плановый ремонт оборудования в котельной, зданий и отдельных помещений, ремонт системы отопления, ремонт электрооборудования, ремонт дороги (укладка дорожных плит).</w:t>
      </w:r>
    </w:p>
    <w:p>
      <w:pPr>
        <w:pStyle w:val="Heading"/>
        <w:ind w:firstLine="720"/>
        <w:jc w:val="both"/>
        <w:rPr/>
      </w:pPr>
      <w:r>
        <w:rPr>
          <w:b w:val="false"/>
        </w:rPr>
        <w:t>На отопление в течение года было закуплено 79 тонн мазута на сумму 864 тыс. рублей, использовано – 77 тонн мазута на сумму 853 тыс. рублей.</w:t>
      </w:r>
    </w:p>
    <w:p>
      <w:pPr>
        <w:pStyle w:val="Heading"/>
        <w:ind w:firstLine="720"/>
        <w:jc w:val="both"/>
        <w:rPr/>
      </w:pPr>
      <w:r>
        <w:rPr>
          <w:b w:val="false"/>
        </w:rPr>
        <w:t>Сумма, начисленная на оплату труда работникам, составила 1582 тыс. рублей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редняя численность работников за 2010 год составила 6 человек. Средняя заработная плата – 22000 рублей (рост составил 25%)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</w:rPr>
        <w:t>Численность на 01.01.2010 г. составила 9 человек, а на 01.01.2011 г. – 8 человек. За 2010 год принят 1 человек, уволено 2 человека, из них по инициативе работника – 2 челове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варительно утвержден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оветом директоров ОАО «БАТП»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отокол № 2 от 2</w:t>
      </w:r>
      <w:r>
        <w:rPr>
          <w:b w:val="false"/>
          <w:lang w:val="en-CA"/>
        </w:rPr>
        <w:t>7</w:t>
      </w:r>
      <w:r>
        <w:rPr>
          <w:b w:val="false"/>
        </w:rPr>
        <w:t xml:space="preserve"> апреля 2011 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Генеральный директор </w:t>
        <w:tab/>
        <w:tab/>
        <w:tab/>
        <w:tab/>
        <w:tab/>
        <w:tab/>
        <w:t>А.И.Азаркевич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ный бухгалтер</w:t>
        <w:tab/>
        <w:tab/>
        <w:tab/>
        <w:tab/>
        <w:tab/>
        <w:tab/>
        <w:t>Н.А.Ильин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-37719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29.7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29:00Z</dcterms:created>
  <dc:creator>Коллектив</dc:creator>
  <dc:description/>
  <cp:keywords/>
  <dc:language>en-US</dc:language>
  <cp:lastModifiedBy>User</cp:lastModifiedBy>
  <cp:lastPrinted>2007-03-05T17:24:00Z</cp:lastPrinted>
  <dcterms:modified xsi:type="dcterms:W3CDTF">2011-06-03T07:53:00Z</dcterms:modified>
  <cp:revision>3</cp:revision>
  <dc:subject/>
  <dc:title>ГОДОВОЙ  ОТЧЕТ</dc:title>
</cp:coreProperties>
</file>