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О раскрытии акционерным обществом на странице в сети Интернет годовой бухгалтерской (финансовой) отчетности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крытое акционерное общество "Балтийское автотранспортное предприятие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"БАТП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оссийская Федерация, г. Балтийск Калининградской области, ул. Гоголя, </w:t>
            </w:r>
          </w:p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м 2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3902093104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01000629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608-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Cs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441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Вид документа, текст которого опубликован на странице в сети Интернет: годовая бухгалтерская (финансовая) отчетность за 2011 год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15.03.2012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БАТП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.И. Азаркевич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а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9:07:00Z</dcterms:created>
  <dc:creator>Prof-RomanovaAA</dc:creator>
  <dc:description/>
  <cp:keywords/>
  <dc:language>en-US</dc:language>
  <cp:lastModifiedBy>Катя</cp:lastModifiedBy>
  <dcterms:modified xsi:type="dcterms:W3CDTF">2012-03-15T07:28:00Z</dcterms:modified>
  <cp:revision>4</cp:revision>
  <dc:subject/>
  <dc:title>Приложение 25</dc:title>
</cp:coreProperties>
</file>