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Балтийское автотранспортное предприятие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20, г.Балтийск, ул.Гоголя, 2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245) 2-11-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  <w:lang w:val="en-CA"/>
              </w:rPr>
              <w:t>0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lang w:val="en-CA"/>
              </w:rPr>
              <w:t>/11</w:t>
            </w:r>
            <w:r>
              <w:rPr>
                <w:b/>
                <w:u w:val="single"/>
              </w:rPr>
              <w:t xml:space="preserve">  </w:t>
            </w:r>
            <w:r>
              <w:rPr/>
              <w:t xml:space="preserve"> от «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CA"/>
              </w:rPr>
              <w:t>16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b/>
                <w:u w:val="single"/>
              </w:rPr>
              <w:t xml:space="preserve">  июня  </w:t>
            </w:r>
            <w:r>
              <w:rPr/>
              <w:t xml:space="preserve"> 20</w:t>
            </w:r>
            <w:r>
              <w:rPr>
                <w:lang w:val="en-CA"/>
              </w:rPr>
              <w:t>11</w:t>
            </w:r>
            <w:r>
              <w:rPr/>
              <w:t xml:space="preserve"> г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е акционерное общество «Балтийское автотранспортное предприятие» сообщает об утверждении годовой бухгалтерской отчетности за 2010 год (Протокол годового общего собрания акционеров ОАО «БАТП» № 20 от 16.06.2011 г.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стоверность данных, содержащихся в годовой бухгалтерской отчетности акционерного общества, подтверждена Ревизором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ОАО "БАТП"</w:t>
        <w:tab/>
        <w:tab/>
        <w:tab/>
        <w:tab/>
        <w:t>А.И.Азар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3:00Z</dcterms:created>
  <dc:creator>Dima</dc:creator>
  <dc:description/>
  <cp:keywords/>
  <dc:language>en-US</dc:language>
  <cp:lastModifiedBy>Dima</cp:lastModifiedBy>
  <dcterms:modified xsi:type="dcterms:W3CDTF">2011-06-13T05:31:00Z</dcterms:modified>
  <cp:revision>9</cp:revision>
  <dc:subject/>
  <dc:title/>
</cp:coreProperties>
</file>