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Беверидж Продакшн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123100, г. Москва, ул. 2-ая Звенигородская, д. 2/1, стр. 1, офис 215</w:t>
      </w:r>
      <w:r>
        <w:rPr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Беверидж Продакшн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Иванова С.В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7310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74688825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Иванова Светл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Россия, г. Моск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ind w:lef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ind w:left="0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ind w:lef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tabs>
                <w:tab w:val="clear" w:pos="708"/>
                <w:tab w:val="left" w:pos="342" w:leader="none"/>
              </w:tabs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342" w:leader="none"/>
              </w:tabs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10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21.02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10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21.02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100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jc w:val="center"/>
        <w:rPr/>
      </w:pPr>
      <w:r>
        <w:rPr/>
        <w:t>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29:00Z</dcterms:created>
  <dc:creator>User</dc:creator>
  <dc:description/>
  <cp:keywords/>
  <dc:language>en-US</dc:language>
  <cp:lastModifiedBy>Катя</cp:lastModifiedBy>
  <cp:lastPrinted>2009-01-13T15:19:00Z</cp:lastPrinted>
  <dcterms:modified xsi:type="dcterms:W3CDTF">2012-06-05T08:38:00Z</dcterms:modified>
  <cp:revision>7</cp:revision>
  <dc:subject/>
  <dc:title>СПИСОК АФФИЛИРОВАННЫХ ЛИЦ</dc:title>
</cp:coreProperties>
</file>