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БЛАГОУСТРОЙСТВО И ДИЗАЙН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296-</w:t>
            </w: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6, г. Калининград, Московский пр., д.40, офис 1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ЛАГОУСТРОЙСТВО И ДИЗАЙН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Лебедев А.А.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</w:rPr>
              <w:t>39062472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bCs/>
                <w:iCs/>
              </w:rPr>
              <w:t>111392603500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крытое акционерное общество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«БСК ФИНАНС ГРУПП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8300, Калининградская обл., г. Гурьевск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Загородная, д.4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лов Владимир Владими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ебедев Андрей Александ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отников Евгений Васи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ириллов Дмитрий Владими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лышко Леонид Леонид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ининградская обл.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зерск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3:00Z</dcterms:created>
  <dc:creator>User</dc:creator>
  <dc:description/>
  <cp:keywords/>
  <dc:language>en-US</dc:language>
  <cp:lastModifiedBy>Катя</cp:lastModifiedBy>
  <cp:lastPrinted>2011-04-12T12:22:00Z</cp:lastPrinted>
  <dcterms:modified xsi:type="dcterms:W3CDTF">2012-03-13T13:54:00Z</dcterms:modified>
  <cp:revision>12</cp:revision>
  <dc:subject/>
  <dc:title>СПИСОК АФФИЛИРОВАННЫХ ЛИЦ</dc:title>
</cp:coreProperties>
</file>