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БЛАГОУСТРОЙСТВО И ДИЗАЙН»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2782"/>
      </w:tblGrid>
      <w:tr>
        <w:trPr>
          <w:trHeight w:val="201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5296-</w:t>
            </w: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235" w:hRule="atLeast"/>
        </w:trPr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left="286" w:hanging="0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ind w:firstLine="72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06, г. Калининград, Московский пр., д.40, офис 1016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;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БЛАГОУСТРОЙСТВО И ДИЗАЙН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"01" октябр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108"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____    </w:t>
            </w: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Лебедев А.А.</w:t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</w:rPr>
              <w:t>390624728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>
                <w:lang w:val="ru-RU"/>
              </w:rPr>
            </w:pPr>
            <w:r>
              <w:rPr>
                <w:bCs/>
                <w:iCs/>
              </w:rPr>
              <w:t>1113926035002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1722"/>
        <w:gridCol w:w="425"/>
        <w:gridCol w:w="373"/>
        <w:gridCol w:w="239"/>
        <w:gridCol w:w="429"/>
        <w:gridCol w:w="484"/>
        <w:gridCol w:w="239"/>
        <w:gridCol w:w="537"/>
        <w:gridCol w:w="540"/>
        <w:gridCol w:w="540"/>
        <w:gridCol w:w="540"/>
        <w:gridCol w:w="720"/>
        <w:gridCol w:w="1369"/>
        <w:gridCol w:w="1871"/>
        <w:gridCol w:w="1845"/>
      </w:tblGrid>
      <w:tr>
        <w:trPr/>
        <w:tc>
          <w:tcPr>
            <w:tcW w:w="471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10" w:type="dxa"/>
            <w:gridSpan w:val="3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91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акрытое акционерное общество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>«БСК ФИНАНС ГРУПП»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38300, Калининградская обл., г. Гурьевск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ул. Загородная, д.4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% от общего количества голосов, приходящихся на голосующие акции обществ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09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09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09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00%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00%</w:t>
            </w:r>
          </w:p>
        </w:tc>
      </w:tr>
      <w:tr>
        <w:trPr>
          <w:trHeight w:val="22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45"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лицо имеет право более чем 50 % общего количества голосов, приходящихся на голосующие акции в  уставном капитале акционерного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По предложению данного лица избрано более чем пятьдесят процентов количественного состава Совета директоров акционерного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Кириллов Владимир Владимиро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09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ебедев Андрей Александро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pBdr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Лицо осуществляет полномочия единоличного исполнительного органа акционерного общества </w:t>
            </w:r>
          </w:p>
          <w:p>
            <w:pPr>
              <w:pStyle w:val="Prilozhenie"/>
              <w:pBdr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09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09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котников Евгений Василье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09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ириллов Дмитрий Владимиро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09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алышко Леонид Леонидо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Калининградская обл.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Озерск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09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  <w:lang w:val="ru-RU"/>
        </w:rPr>
      </w:pPr>
      <w:r>
        <w:rPr/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 w:val="false"/>
                <w:i w:val="false"/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Prilozhshapka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Webdings"/>
    <w:charset w:val="02"/>
    <w:family w:val="roman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ru-RU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ebdings" w:hAnsi="Symbol;Webdings" w:cs="Symbol;Web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;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03:00Z</dcterms:created>
  <dc:creator>User</dc:creator>
  <dc:description/>
  <cp:keywords/>
  <dc:language>en-US</dc:language>
  <cp:lastModifiedBy>Tatiyana</cp:lastModifiedBy>
  <cp:lastPrinted>2011-04-12T12:22:00Z</cp:lastPrinted>
  <dcterms:modified xsi:type="dcterms:W3CDTF">2011-11-22T13:34:00Z</dcterms:modified>
  <cp:revision>9</cp:revision>
  <dc:subject/>
  <dc:title>СПИСОК АФФИЛИРОВАННЫХ ЛИЦ</dc:title>
</cp:coreProperties>
</file>