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Федерального закона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фирменное наименование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крытое акционерное общ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ЛАГОУСТРОЙСТВО И ДИЗАЙН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АО «БЛАГОУСТРОЙСТВО И ДИЗАЙН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6006, г. Калининград, Московский пр-т, д. 40, офис 1016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906247281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0702810800050000969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спондентский сч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10181090000000086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42748863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59:00Z</dcterms:created>
  <dc:creator>Tatiyana</dc:creator>
  <dc:description/>
  <cp:keywords/>
  <dc:language>en-US</dc:language>
  <cp:lastModifiedBy>Катя</cp:lastModifiedBy>
  <dcterms:modified xsi:type="dcterms:W3CDTF">2011-10-11T11:46:00Z</dcterms:modified>
  <cp:revision>2</cp:revision>
  <dc:subject/>
  <dc:title/>
</cp:coreProperties>
</file>