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Heading3"/>
        <w:rPr/>
      </w:pPr>
      <w:r>
        <w:rPr/>
        <w:t>Открытое акционерное общество «Балтийская Компания Строительной Индустрии»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  <w:cantSplit w:val="true"/>
        </w:trPr>
        <w:tc>
          <w:tcPr>
            <w:tcW w:w="186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Код эмитента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</w:rPr>
            </w:pPr>
            <w:r>
              <w:rPr>
                <w:rStyle w:val="Style14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Heading2"/>
        <w:rPr>
          <w:rStyle w:val="Style14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Калининградская обл., Гурьевский р-н, пос. Невское, ул. Индустриальная, д. 1</w:t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14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8370"/>
      </w:tblGrid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ОАО «Балтийская Компания Строительной Индустрии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Дата « 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ru-RU"/>
              </w:rPr>
              <w:t>1» июля 2011 г</w:t>
            </w:r>
            <w:r>
              <w:rPr>
                <w:color w:val="FF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83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А.В. Ким </w:t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852"/>
              <w:rPr/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00052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2296880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682"/>
        <w:gridCol w:w="2340"/>
        <w:gridCol w:w="4500"/>
        <w:gridCol w:w="1440"/>
        <w:gridCol w:w="1620"/>
        <w:gridCol w:w="184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37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7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Ким Анатоли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Пионерск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22"/>
              <w:jc w:val="center"/>
              <w:rPr/>
            </w:pPr>
            <w:r>
              <w:rPr>
                <w:rStyle w:val="SUBST"/>
                <w:bCs/>
                <w:iCs/>
              </w:rPr>
              <w:t>3) 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7.06.1996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30.06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7.06.1996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7.06.1996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,919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4, 919 %</w:t>
            </w:r>
          </w:p>
        </w:tc>
      </w:tr>
      <w:tr>
        <w:trPr>
          <w:trHeight w:val="7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Хизриев Камильпаша Очав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5.1994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6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,18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,18 %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Иванова Жанна 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1.05.2008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6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Фильчина Галсиня Рев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Калининградская обл., пос. Василько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52007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6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Кольцов Руслан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Калининградская обл., пос. Большое Исако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 w:val="false"/>
                <w:bCs/>
                <w:i w:val="false"/>
                <w:iCs/>
              </w:rPr>
              <w:t>1)</w:t>
            </w:r>
            <w:r>
              <w:rPr>
                <w:rStyle w:val="SUBST"/>
                <w:bCs/>
                <w:iCs/>
                <w:szCs w:val="20"/>
              </w:rPr>
              <w:t xml:space="preserve">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2) </w:t>
            </w: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 – является сыном Кольцова Виктора Анатольеви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9.062009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30.06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1.12.199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Кольцов Виктор 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урьевский район, пос. Василько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 – является отцом  Кольцова Руслана Викторови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1.12.19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845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845 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2160"/>
        <w:gridCol w:w="5691"/>
        <w:gridCol w:w="969"/>
        <w:gridCol w:w="1260"/>
        <w:gridCol w:w="464"/>
        <w:gridCol w:w="976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9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зменилась доля аффилированного лиц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.06.2011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.06.2011</w:t>
            </w:r>
          </w:p>
        </w:tc>
      </w:tr>
      <w:tr>
        <w:trPr/>
        <w:tc>
          <w:tcPr>
            <w:tcW w:w="1501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Хизриев Камильпаша Очав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30.05.1994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6.20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,293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,293 %</w:t>
            </w:r>
          </w:p>
        </w:tc>
      </w:tr>
      <w:tr>
        <w:trPr/>
        <w:tc>
          <w:tcPr>
            <w:tcW w:w="1501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Хизриев Камильпаша Очав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30.05.1994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6.20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,18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998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из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u w:val="single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  <w:lang w:val="en-AU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tyle14">
    <w:name w:val="Знак примечания"/>
    <w:basedOn w:val="Style11"/>
    <w:qFormat/>
    <w:rPr>
      <w:rFonts w:cs="Times New Roman"/>
      <w:sz w:val="16"/>
      <w:szCs w:val="16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с отступом 21"/>
    <w:basedOn w:val="Normal"/>
    <w:qFormat/>
    <w:pPr>
      <w:ind w:firstLine="426"/>
      <w:jc w:val="both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/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02:00Z</dcterms:created>
  <dc:creator>Tatiyana</dc:creator>
  <dc:description/>
  <cp:keywords/>
  <dc:language>en-US</dc:language>
  <cp:lastModifiedBy>Comp6</cp:lastModifiedBy>
  <dcterms:modified xsi:type="dcterms:W3CDTF">2011-06-29T13:15:00Z</dcterms:modified>
  <cp:revision>5</cp:revision>
  <dc:subject/>
  <dc:title/>
</cp:coreProperties>
</file>