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Балтийская Компания Строительной Индустрии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Heading2"/>
        <w:rPr>
          <w:rStyle w:val="Style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Калининградская обл., Гурьевский р-н, пос. Невское, ул. Индустриальная, д. 1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370"/>
      </w:tblGrid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«Балтийская Компания Строительной Индустрии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Дата «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ru-RU"/>
              </w:rPr>
              <w:t>1» апреля 2011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А.В. Ким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0052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229688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м Анатол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Пионерс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199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7.06.199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7.06.199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,9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4, 919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Хизриев Камильпаша Оч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5.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293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293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Иванова Жан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1.05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Фильчина Галсиня Ре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Васильк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5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ольцов Руслан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Большое Исак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bCs/>
                <w:i w:val="false"/>
                <w:iCs/>
              </w:rPr>
              <w:t>1)</w:t>
            </w:r>
            <w:r>
              <w:rPr>
                <w:rStyle w:val="SUBST"/>
                <w:bCs/>
                <w:iCs/>
                <w:szCs w:val="20"/>
              </w:rPr>
              <w:t xml:space="preserve">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2)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 – является сыном Кольцова Виктора Анатолье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12.199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ольцов Виктор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урьевский район, пос. Васильк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 – является отцом  Кольцова Руслана Викторо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12.1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84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845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02:00Z</dcterms:created>
  <dc:creator>Tatiyana</dc:creator>
  <dc:description/>
  <cp:keywords/>
  <dc:language>en-US</dc:language>
  <cp:lastModifiedBy>Катя</cp:lastModifiedBy>
  <dcterms:modified xsi:type="dcterms:W3CDTF">2011-03-23T08:03:00Z</dcterms:modified>
  <cp:revision>3</cp:revision>
  <dc:subject/>
  <dc:title/>
</cp:coreProperties>
</file>