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Heading3"/>
        <w:rPr/>
      </w:pPr>
      <w:r>
        <w:rPr/>
        <w:t>Открытое акционерное общество «Балтийская Компания Строительной Индустрии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Калининградская обл., Гурьевский р-н, пос. Невское, ул. Индустриальная, д.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370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«Балтийская Компания Строительной Индустрии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Дата «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ru-RU"/>
              </w:rPr>
              <w:t>1» июн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В. Ким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00529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229688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зменения, произошедшие в списке аффилированных лиц,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аффилированного лиц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06.2011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06.2011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93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Хизриев Камильпаша Оч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5.1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23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02:00Z</dcterms:created>
  <dc:creator>Tatiyana</dc:creator>
  <dc:description/>
  <cp:keywords/>
  <dc:language>en-US</dc:language>
  <cp:lastModifiedBy>Tatiyana</cp:lastModifiedBy>
  <dcterms:modified xsi:type="dcterms:W3CDTF">2011-06-28T06:57:00Z</dcterms:modified>
  <cp:revision>6</cp:revision>
  <dc:subject/>
  <dc:title/>
</cp:coreProperties>
</file>