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АО «Балтийская Компания Строительной Индустрии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8324, Калининградская обл., Гурьевский р-н, пос. Невское, ул. Индустриальная, д. 1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17000529  /    391701001</w:t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м филиале ОАО АКБ «Связь-Банк»</w:t>
      </w:r>
    </w:p>
    <w:p>
      <w:pPr>
        <w:pStyle w:val="Normal"/>
        <w:jc w:val="both"/>
        <w:rPr/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40035000024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700000000898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898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8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0-11-24T08:58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