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465"/>
        <w:gridCol w:w="1573"/>
        <w:gridCol w:w="1559"/>
        <w:gridCol w:w="1559"/>
        <w:gridCol w:w="1420"/>
        <w:gridCol w:w="2159"/>
        <w:gridCol w:w="2204"/>
        <w:gridCol w:w="2114"/>
      </w:tblGrid>
      <w:tr>
        <w:trPr>
          <w:trHeight w:val="267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  <w:br/>
              <w:t>сетевой</w:t>
              <w:br/>
              <w:t>организации в</w:t>
              <w:br/>
              <w:t>субъекте</w:t>
              <w:br/>
              <w:t>Российской</w:t>
              <w:br/>
              <w:t>Федерации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д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зовый</w:t>
              <w:br/>
              <w:t>уровень</w:t>
              <w:br/>
              <w:t>подконтрольных</w:t>
              <w:br/>
              <w:t>расходов, млн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екс эффективности подконтрольных расходов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эффициент эластичности подконтрольных расходов по количеству активов, %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ксимальная возможная корректировка необходимой валовой выручки, осуществляемая с учетом достижения установленного уровня надежности и качества услуг, %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едложение о размере индивидуального тарифа на услуги по передаче электрической энергии для взаиморасчетов между сетевыми организациями</w:t>
            </w:r>
          </w:p>
        </w:tc>
      </w:tr>
      <w:tr>
        <w:trPr>
          <w:trHeight w:val="90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вухставочный тариф (без учета НДС)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ноставочный тариф (без учета НДС) руб. /кВт ч.</w:t>
            </w:r>
          </w:p>
        </w:tc>
      </w:tr>
      <w:tr>
        <w:trPr>
          <w:trHeight w:val="102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вка за содержание электрических сетей, руб./мВт мес.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вка на оплату технологического расхода, руб. /кВт ч.</w:t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ЗАО "Балтстройиндустр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338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238567,3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0,07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3,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03:00Z</dcterms:created>
  <dc:creator>Катя</dc:creator>
  <dc:description/>
  <cp:keywords/>
  <dc:language>en-US</dc:language>
  <cp:lastModifiedBy>Катя</cp:lastModifiedBy>
  <dcterms:modified xsi:type="dcterms:W3CDTF">2013-05-28T10:04:00Z</dcterms:modified>
  <cp:revision>1</cp:revision>
  <dc:subject/>
  <dc:title/>
</cp:coreProperties>
</file>