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393"/>
        <w:gridCol w:w="1297"/>
        <w:gridCol w:w="1847"/>
        <w:gridCol w:w="1679"/>
      </w:tblGrid>
      <w:tr>
        <w:trPr>
          <w:trHeight w:val="230" w:hRule="atLeast"/>
        </w:trPr>
        <w:tc>
          <w:tcPr>
            <w:tcW w:w="899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АО "Балтстройиндустрия" раскрывает информацию согласно Стандартам раскрытия информации субъектами оптового и розничных рынков электрической энергии, утвержденных Постановлением Правительства РФ от 21.01.2004 г. №24:</w:t>
            </w:r>
          </w:p>
        </w:tc>
      </w:tr>
      <w:tr>
        <w:trPr>
          <w:trHeight w:val="230" w:hRule="atLeast"/>
        </w:trPr>
        <w:tc>
          <w:tcPr>
            <w:tcW w:w="899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99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дения о тарифах на услуги по передаче электрической энергии: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2011 г. для взаиморасчетов между сетевыми организациями ОАО "Янтарьэнерго" и ОАО "Балтийская Компания Строительной Индустрии" приказом Службы по государственному регулированию цен и тарифов Калининградской области от 23.12.2010 г. №79-01э/10 утвержден индивидуальный тариф 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етевых организаций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ставочный тариф (без учета НДС)</w:t>
            </w:r>
          </w:p>
        </w:tc>
      </w:tr>
      <w:tr>
        <w:trPr>
          <w:trHeight w:val="54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ка за содержание электрических сетей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ка на оплату технологического  расхода (потерь)</w:t>
            </w:r>
          </w:p>
        </w:tc>
      </w:tr>
      <w:tr>
        <w:trPr>
          <w:trHeight w:val="25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/МВт-мес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/МВт-мес</w:t>
            </w:r>
          </w:p>
        </w:tc>
      </w:tr>
      <w:tr>
        <w:trPr>
          <w:trHeight w:val="99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АО "Янтарьэнерго"-ОАО "Балтстройиндустрия"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21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тери электроэнергии в сетях: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2010 г. потери электроэнергии в сетях составили:</w:t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43 млн.кВт-ч или 0,48% от отпуска электроэнергии в сеть, сверхнормативных потерь нет.</w:t>
            </w:r>
          </w:p>
        </w:tc>
      </w:tr>
      <w:tr>
        <w:trPr>
          <w:trHeight w:val="289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уровням напряжения фактические потери распределились следующим образом:</w:t>
            </w:r>
          </w:p>
        </w:tc>
      </w:tr>
      <w:tr>
        <w:trPr>
          <w:trHeight w:val="34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- 0,043 млн.кВт-ч., СН-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_   млн.кВт-ч, НН-________млн.кВт-ч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Министерства энергетики РФ по организации работы по расчету и обоснованию нормативов технологических потерь электроэнергии при ее передаче по электрическим сетям утверждена приказом Минэнерго России от 30 декабря 2008 г. №326 взамен Административного регламента, утвержденного приказом Минпромэнерго от 1 ноября 2007 г. №470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дения о наличии (отсутствии) технической возможности ОАО "БСИ":</w:t>
            </w:r>
          </w:p>
        </w:tc>
      </w:tr>
      <w:tr>
        <w:trPr>
          <w:trHeight w:val="150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ы мощности системы электроснабжения отсутствуют, заявок на технологическое присоединение к системам не поступало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 технологическом состоянии электрических сетей за 2010 год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техническом состоянии сете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вари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нцидентов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отпуск электроэнергии по авариям, инцидентам, тыс.кВт-ч.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 выполнении Годовых планов капитальных вложений и планов капитального ремонта (инвестиционных программ) в 2010 году.</w:t>
            </w:r>
          </w:p>
        </w:tc>
      </w:tr>
      <w:tr>
        <w:trPr>
          <w:trHeight w:val="28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, вид работ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работ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ая сумма затрат в тыс.руб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ая сумма затрат в тыс.руб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ение пропускной способности и увеличение резерва для присоединения потребителей</w:t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овые графики капитального ремонта электросетевых объектов в 2011 году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, вид работ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работ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ая сумма затрат в тыс.руб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ланируемых ограничениях мощности по основным сечениям электрической сети в связи с ремонтными работами</w:t>
            </w:r>
          </w:p>
        </w:tc>
      </w:tr>
      <w:tr>
        <w:trPr>
          <w:trHeight w:val="323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нструкция РУ-10 КВ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ланируется</w:t>
            </w:r>
          </w:p>
        </w:tc>
      </w:tr>
      <w:tr>
        <w:trPr>
          <w:trHeight w:val="55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кабельных линий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ланируется</w:t>
            </w:r>
          </w:p>
        </w:tc>
      </w:tr>
      <w:tr>
        <w:trPr>
          <w:trHeight w:val="338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енеральный директор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ОАО «Балтстройиндустрия»              __________________     Ким А.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лавный энергетик                              __________________     Лавринов А.Н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lang w:val="en-US" w:bidi="en-US"/>
    </w:rPr>
  </w:style>
  <w:style w:type="paragraph" w:styleId="Style15">
    <w:name w:val="Без интервала"/>
    <w:basedOn w:val="Normal"/>
    <w:qFormat/>
    <w:pPr/>
    <w:rPr>
      <w:rFonts w:ascii="Times New Roman" w:hAnsi="Times New Roman" w:eastAsia="Times New Roman" w:cs="Times New Roman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Times New Roman" w:hAnsi="Times New Roman" w:eastAsia="Times New Roman" w:cs="Times New Roman"/>
      <w:i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ascii="Times New Roman" w:hAnsi="Times New Roman" w:eastAsia="Times New Roman" w:cs="Times New Roman"/>
      <w:b/>
      <w:i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2:00Z</dcterms:created>
  <dc:creator>Администратор</dc:creator>
  <dc:description/>
  <cp:keywords/>
  <dc:language>en-US</dc:language>
  <cp:lastModifiedBy>Comp6</cp:lastModifiedBy>
  <cp:lastPrinted>2011-03-28T10:04:00Z</cp:lastPrinted>
  <dcterms:modified xsi:type="dcterms:W3CDTF">2011-03-28T13:32:00Z</dcterms:modified>
  <cp:revision>2</cp:revision>
  <dc:subject/>
  <dc:title/>
</cp:coreProperties>
</file>