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>
          <w:color w:val="000000"/>
        </w:rPr>
      </w:pPr>
      <w:r>
        <w:rPr>
          <w:color w:val="000000"/>
          <w:lang w:val="en-US" w:eastAsia="en-US"/>
        </w:rPr>
        <w:t>Утверждено</w:t>
      </w:r>
    </w:p>
    <w:p>
      <w:pPr>
        <w:pStyle w:val="Style24"/>
        <w:rPr>
          <w:color w:val="000000"/>
        </w:rPr>
      </w:pPr>
      <w:r>
        <w:rPr>
          <w:color w:val="000000"/>
          <w:lang w:val="en-US" w:eastAsia="en-US"/>
        </w:rPr>
        <w:t>Общим собранием акционеров ОАО “Багратионовский сыродельный завод”</w:t>
      </w:r>
    </w:p>
    <w:p>
      <w:pPr>
        <w:pStyle w:val="Style24"/>
        <w:rPr>
          <w:color w:val="000000"/>
        </w:rPr>
      </w:pPr>
      <w:r>
        <w:rPr>
          <w:color w:val="000000"/>
          <w:lang w:val="en-US" w:eastAsia="en-US"/>
        </w:rPr>
        <w:t>от "29" июня 2005 г.</w:t>
      </w:r>
    </w:p>
    <w:p>
      <w:pPr>
        <w:pStyle w:val="Style24"/>
        <w:rPr>
          <w:color w:val="000000"/>
        </w:rPr>
      </w:pPr>
      <w:r>
        <w:rPr>
          <w:color w:val="000000"/>
          <w:lang w:val="en-US" w:eastAsia="en-US"/>
        </w:rPr>
        <w:t>Председатель собрания Маркосян Г. А. _________________</w:t>
      </w:r>
    </w:p>
    <w:p>
      <w:pPr>
        <w:pStyle w:val="Style24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tyle24"/>
        <w:rPr>
          <w:color w:val="000000"/>
        </w:rPr>
      </w:pPr>
      <w:r>
        <w:rPr>
          <w:color w:val="000000"/>
          <w:lang w:val="en-US" w:eastAsia="en-US"/>
        </w:rPr>
        <w:t>Секретарь собрания Саркисов А. А.    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               </w:t>
      </w:r>
      <w:r>
        <w:rPr>
          <w:rStyle w:val="Style11"/>
          <w:color w:val="000000"/>
          <w:lang w:val="en-US" w:eastAsia="en-US"/>
        </w:rPr>
        <w:t>Положение о генеральном директор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                       </w:t>
      </w:r>
      <w:r>
        <w:rPr>
          <w:rStyle w:val="Style11"/>
          <w:color w:val="000000"/>
          <w:lang w:val="en-US" w:eastAsia="en-US"/>
        </w:rPr>
        <w:t>1. Общие положе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1.1.  Генеральный  директор Общества,   далее   именуемый   "Генеральный   директор",    осуществляет оперативное руководство деятельностью  Общества  в  период  между  Общими собраниями  акционеров,  заседаниями   совета   директоров   в   пределах компетенции, определенной  Уставом,  корпоративными  нормативными  актами Общества,  настоящим  Положением,  а  также  решениями  Общего   собрания акционеров и совета директоров.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1.2. Целью деятельности Генерального директора является  обеспечение прибыльности      и       конкурентоспособности       Общества,       его финансово-экономической  устойчивости,  обеспечение  прав    акционеров и  социальных гарантий персонал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              </w:t>
      </w:r>
      <w:r>
        <w:rPr>
          <w:rStyle w:val="Style11"/>
          <w:color w:val="000000"/>
          <w:lang w:val="en-US" w:eastAsia="en-US"/>
        </w:rPr>
        <w:t>2. Назначение Генерального директор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2.1. Генеральным директором может быть назначен любой российский или иностранный гражданин (в том числе и не акционер Общества), обладающий полной дееспособностью и  не   лишенный в установленном законодательством порядке  права  занимать  соответствующие должности (в течение срока запрета).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2.2. Кандидаты на должность Генерального директора могут выдвигаться членами   совета   директоров   и   акционерами   Общества.   Допускается самовыдвижение.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2.3. Генеральный директор  назначается  Советом директоров сроком на 1 год. Решение принимается простым большинством участвующих  в голосовании.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2.4. Общество в лице  председателя  совета  директоров   заключает с Генеральным директором трудовой контракт,  в  котором  оговариваются  его права и обязанности, пределы хозяйственного ведения имуществом  Общества, условия  оплаты  труда  и  премирования   за   результаты   хозяйственной деятельности и пределы ответственности за ущерб, причиненный Обществу  по его вин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           </w:t>
      </w:r>
      <w:r>
        <w:rPr>
          <w:rStyle w:val="Style11"/>
          <w:color w:val="000000"/>
          <w:lang w:val="en-US" w:eastAsia="en-US"/>
        </w:rPr>
        <w:t>3. Срок полномочий Генерального директор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3.1. Генеральный  директор  полномочен  до  того  момента,   пока не истечет срок и не будет назначен и не вступит в должность его преемник.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3.2.  Полномочия  Генерального  директора  могут   быть   прекращены досрочно в случаях: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физической невозможности исполнения обязанностей (смерть,  признание безвестно отсутствующим, объявление умершим);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добровольной отставки, принятой советом директоров;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по инициативе совета директоров или Общего собрания акционеров, если вина Генерального директора в причинении ущерба Обществу будет доказана в судебном порядке, а также в иных случаях  грубого  нарушения  им  условий заключенного трудового контракта.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В этих  случаях  до  нового  назначения  совет  директоров  поручает обязанности Генерального директора одному из его заместител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              </w:t>
      </w:r>
      <w:r>
        <w:rPr>
          <w:rStyle w:val="Style11"/>
          <w:color w:val="000000"/>
          <w:lang w:val="en-US" w:eastAsia="en-US"/>
        </w:rPr>
        <w:t>4. Полномочия Генерального директор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4.1. Генеральный директор вправе в пределах  своей  компетенции  без доверенности осуществлять все действия от имени Общества.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Генеральный директор представляет  Общество  во  всех  организациях, органах и учреждениях как в России, так и за границей.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4.2. Генеральный директор;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формирует  состав  правления  Общества   и       представляет его на утверждение совету директоров;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распределяет обязанности между членами правления;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организует  работу,  председательствует  на  заседаниях   правления, обеспечивает ведение протоколов заседаний;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утверждает организационно-управленческую и производственно-хозяйственную структуру Общества;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организует  разработку,   утверждает   и   обеспечивает   реализацию программы развития персонала Общества;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 xml:space="preserve">утверждает штатное расписание Общества и должностные инструкции; 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заключает  трудовые  контракты  с  членами  правления,  должностными лицами и исполнительным персоналом Общества;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пользуется правом увольнения, перевода  всех  сотрудников  Общества, принимает к ним меры поощрения и взыскания;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совершает  от  имени  Общества  любые  гражданско-правовые   сделки, распоряжается имуществом Общества,  за  исключением  случаев,  отнесенных Уставом  и  другими  корпоративными  нормативными   актами     Общества к компетенции Общего собрания акционеров или совета директоров;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в  пределах  своей  компетенции  использует   средства   создаваемых Обществом фондов и резервов;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руководит разработкой и  представлением  совету  директоров  годовых отчета и баланса Общества;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обеспечивает выполнение решений Общих собраний акционеров  и  совета директоров, обязательств перед бюджетом и контрагентами по  хозяйственным договорам;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устанавливает перечень сведений, содержащих коммерческую  тайну  или являющихся конфиденциальной информацией Общества;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принимает решения о  предъявлении  от  имени  Общества   претензий к юридическим  и  физическим   лицам   и   об   удовлетворении   претензий, предъявленных к Обществу;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осуществляет  строгий   контроль   за   оптимальным   использованием материальных, трудовых и финансовых ресурсов;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обеспечивает создание благоприятных и безопасных условий  труда  для работников Общества, соблюдение  требований  законодательства  об  охране окружающей среды;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обеспечивает  разработку,  заключение  и  исполнение   коллективного договора (если он заключается);</w:t>
      </w:r>
    </w:p>
    <w:p>
      <w:pPr>
        <w:pStyle w:val="Style24"/>
        <w:rPr>
          <w:color w:val="000000"/>
        </w:rPr>
      </w:pPr>
      <w:bookmarkStart w:id="0" w:name="sub_1595"/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 xml:space="preserve">в пределах своей компетенции обеспечивает  соблюдение   законности в </w:t>
      </w:r>
      <w:bookmarkEnd w:id="0"/>
      <w:r>
        <w:rPr>
          <w:color w:val="000000"/>
          <w:lang w:val="en-US" w:eastAsia="en-US"/>
        </w:rPr>
        <w:t>деятельности Общества;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организует и обеспечивает бухгалтерскую и статистическую  отчетность Общества и несет ответственность за ее достоверность.</w:t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4.3. По  вопросам  своей  компетенции  Генеральный  директор  издает приказы,  инструкции  и  распоряжения,  обязательные  к   исполнению всем персоналом Обществ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           </w:t>
      </w:r>
      <w:r>
        <w:rPr>
          <w:rStyle w:val="Style11"/>
          <w:color w:val="000000"/>
          <w:lang w:val="en-US" w:eastAsia="en-US"/>
        </w:rPr>
        <w:t>5. Ответственность Генерального директор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4"/>
        <w:rPr>
          <w:color w:val="000000"/>
        </w:rPr>
      </w:pPr>
      <w:r>
        <w:rPr>
          <w:rFonts w:eastAsia="Courier New"/>
          <w:color w:val="000000"/>
          <w:lang w:val="en-US" w:eastAsia="en-US"/>
        </w:rPr>
        <w:t xml:space="preserve">     </w:t>
      </w:r>
      <w:r>
        <w:rPr>
          <w:color w:val="000000"/>
          <w:lang w:val="en-US" w:eastAsia="en-US"/>
        </w:rPr>
        <w:t>Генеральный   директор   несет   персональную     ответственность за выполнение возложенных на него обязанностей на условиях,  предусмотренных заключенным  с  ним  трудовым  контрактом  в  соответствии  с  российским законодательством, Уставом, другими  корпоративными  нормативными  актами Обществ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624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</w:pPr>
    <w:rPr/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20:16:00Z</dcterms:created>
  <dc:creator>Sergey</dc:creator>
  <dc:description/>
  <cp:keywords/>
  <dc:language>en-US</dc:language>
  <cp:lastModifiedBy>Sergey</cp:lastModifiedBy>
  <dcterms:modified xsi:type="dcterms:W3CDTF">2007-11-19T20:16:00Z</dcterms:modified>
  <cp:revision>2</cp:revision>
  <dc:subject/>
  <dc:title>Утверждено</dc:title>
</cp:coreProperties>
</file>