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Утверждено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Общим собранием акционеров ОАО “Багратионовский сыродельный завод”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от "29" июня 2005 г.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Председатель собрания Маркосян Г. А. _________________</w:t>
      </w:r>
    </w:p>
    <w:p>
      <w:pPr>
        <w:pStyle w:val="Style2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Секретарь собрания Саркисов А. А.    _________________</w:t>
      </w:r>
    </w:p>
    <w:p>
      <w:pPr>
        <w:pStyle w:val="Style2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</w:t>
      </w:r>
      <w:r>
        <w:rPr>
          <w:rStyle w:val="Style11"/>
          <w:color w:val="000000"/>
          <w:lang w:val="en-US" w:eastAsia="en-US"/>
        </w:rPr>
        <w:t>Положение о ревизионной комиссии (ревизор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         </w:t>
      </w:r>
      <w:r>
        <w:rPr>
          <w:rStyle w:val="Style11"/>
          <w:color w:val="000000"/>
          <w:lang w:val="en-US" w:eastAsia="en-US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 xml:space="preserve">1.1. Настоящее Положение разработано в  соответствии  с  </w:t>
      </w:r>
      <w:r>
        <w:rPr>
          <w:rStyle w:val="Style15"/>
          <w:color w:val="000000"/>
          <w:u w:val="none"/>
          <w:lang w:val="en-US" w:eastAsia="en-US"/>
        </w:rPr>
        <w:t>Федеральным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законом   "Об   акционерных    обществах"    на       основе действующего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законодатель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1.2. Положение определяет статус,  состав,  компетенцию,  полномочия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Ревизионной комиссии, порядок ее работы и взаимодействия с иными органами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управления Обществ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</w:t>
      </w:r>
      <w:r>
        <w:rPr>
          <w:rStyle w:val="Style11"/>
          <w:color w:val="000000"/>
          <w:lang w:val="en-US" w:eastAsia="en-US"/>
        </w:rPr>
        <w:t>2. Правовой статус Ревизионной комис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1.  Ревизионная  комиссия  (ревизор)  избирается  Общим  собранием акционеров  для   контроля   за   финансово-хозяйственной   деятельностью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 xml:space="preserve">2.2. Компетенция Ревизионной комиссии  (ревизора)  по   вопросам, не предусмотренным Законом "Об акционерных обществах", определяется  Уставом Общества. 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орядок деятельности  Ревизионной  комиссии  определяется  настоящим Положением, утверждаемым Общим собранием акционеров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3.   Проверка   (ревизия)   финансово-хозяйственной   деятельности осуществляется по итогам деятельности Общества за год, а также во  всякое время  по  инициативе  Ревизионной  комиссии,  решению  Общего   собрания акционеров, совета директоров (наблюдательного совета)  Общества  или  по требованию акционера (акционеров), владеющего в совокупности не менее чем 10% голосующих акций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4. По требованию Ревизионной комиссии лица, занимающие должности в органах     управления,     обязаны               представить документы о финансово-хозяйственной деятельности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5. Ревизионная комиссия вправе  потребовать  созыва  внеочередного Общего  собрания  акционеров  в  соответствии  со  ст.  55     Закона "Об акционерных обществах"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6. Члены  Ревизионной  комиссии  не  могут  одновременно  являться членами совета директоров, а также  занимать  иные  должности  в  органах управления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Акции, принадлежащие членам совета директоров или лицам,  занимающим должности  в  органах  управления  Общества,  не  могут     участвовать в голосовании при выборе членов Ревизионной комиссии (ревизора) об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   </w:t>
      </w:r>
      <w:r>
        <w:rPr>
          <w:rStyle w:val="Style11"/>
          <w:color w:val="000000"/>
          <w:lang w:val="en-US" w:eastAsia="en-US"/>
        </w:rPr>
        <w:t>3. Состав Ревизионной комис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3.1. Ревизионная комиссия избирается  простым  большинством  голосов владельцев акций, принимающих участие в  голосовании.  Выборы  проводятся отдельно по каждой кандидатуре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3.2.  В  состав  Ревизионной  комиссии   должно   входить   нечетное количество (не менее 3) человек. Ревизионная  комиссия  избирается   на 2 года с правом продления этого срока собранием акционеров. В обществе вместо ревизионной комиссии может быть избран ревизор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 xml:space="preserve">3.3.  В  состав  Ревизионной  комиссии  не   имеют     права входить генеральный директор (президент)  Общества,  исполнительные   директора и главный бухгалтер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</w:t>
      </w:r>
      <w:r>
        <w:rPr>
          <w:rStyle w:val="Style11"/>
          <w:color w:val="000000"/>
          <w:lang w:val="en-US" w:eastAsia="en-US"/>
        </w:rPr>
        <w:t>4. Компетенция Ревизионной комиссии (ревизор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4.1.   Ревизионная   комиссия   (ревизор)   проверяет     и ревизует финансово-хозяйственную деятельность и текущую документацию  Общества  не реже одного раза  в  год.  Проверки  могут  осуществляться  по  поручению собрания  акционеров,  совета   директоров,   акционеров,     владеющих в совокупности не менее чем 10%  голосующих  акций  Общества,  а   также по собственной инициативе Комисси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4.2. При выполнении своих функций Ревизионная комиссия: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  финансовую   документацию,   заключения      комиссии по инвентаризации  имущества,  сравнивает  указанные  документы  с   данными первичного бухгалтерского учет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законность договоров Общества, расчетов с контрагентами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анализирует ведение бухгалтерского и статистического учет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соблюдение в  финансово-хозяйственной  и  производственной деятельности установленных нормативов, правил, ГОСТов, ТУ и др.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анализирует финансовое положение Общества,  его  платежеспособность, ликвидность активов, соотношение собственных и заемных средств,  выявляет резервы  улучшения  экономического  состояния  Общества  и   вырабатывает рекомендации для органов управления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 своевременность  и  правильность   платежей   поставщикам продукции и услуг, платежей в бюджет,  начислений  и  выплат  дивидендов, процентов по облигациям, погашение прочих обязательст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 правильность  составления  балансов  Общества,   отчетной документации для налоговой  инспекции,  статистических  органов,  органов государственного управления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оверяет правомочность решений, принимаемых  советом   директоров и правлением,  их  соответствие  Уставу  Общества   и   решениям   собрания акционер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анализирует решения собрания акционеров, вносит  предложения  по  их корректировке при расхождениях с законодательством и другими нормативными акт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</w:t>
      </w:r>
      <w:r>
        <w:rPr>
          <w:rStyle w:val="Style11"/>
          <w:color w:val="000000"/>
          <w:lang w:val="en-US" w:eastAsia="en-US"/>
        </w:rPr>
        <w:t>5. Права и полномочия Ревизионной комис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Ревизионная комиссия имеет право: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5.1. Получать от органов управления Обществом, его  подразделений  и служб, должностных  лиц  все  затребованные  документы,   необходимые для работы материалы, изучение которых соответствует функциям  и  полномочиям Ревизионной комисси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Указанные документы должны быть представлены Ревизионной комиссии  в течение 5 дней после ее письменного запрос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5.2. Созывать собрание акционеров при возникновении реальной  угрозы интересам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5.3. Требовать личного объяснения от  работников  Общества,  включая любых должностных лиц, по вопросам, находящимся в компетенции Ревизионной комисси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5.4.  Привлекать  к  работе  специалистов,  не  занимающих   штатных должностей в Обществе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5.5. Ставить перед управляющими органами вопрос  об  ответственности работников Общества, включая должностных  лиц,  в  случае   нарушения ими установленных положений, правил и инструк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</w:t>
      </w:r>
      <w:r>
        <w:rPr>
          <w:rStyle w:val="Style11"/>
          <w:color w:val="000000"/>
          <w:lang w:val="en-US" w:eastAsia="en-US"/>
        </w:rPr>
        <w:t>6. Обязанности Ревизионной комиссии и ее чле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6.1. Ревизионная комиссия обязана: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своевременно  доводить  до  сведения  собрания  акционеров,   совета директоров, правления результаты ревизий и проверок  в  форме  письменных  отчетов, докладных записок, информации на заседаниях  органов  управления Обществом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сохранять  коммерческую  тайну,   не   разглашать   конфиденциальные сведения,  к  которым  члены  Ревизионной  комиссии  имеют     доступ при выполнении своих функций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требовать от уполномоченных органов  созыва  внеочередного  собрания акционеров в случае возникновения реальной угрозы интересам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6.2.  Ревизионная   комиссия   представляет   в   совет   директоров (наблюдательный совет) не позднее чем за 10  дней  до  годового  собрания акционеров заключение по итогам годовой проверки  финансово-хозяйственной деятельности Общества, в котором должны содержаться: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одтверждение  достоверности  данных  отчета   и   иных   финансовых документов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информация о фактах нарушения порядка ведения бухгалтерского учета и представления  финансовой  отчетности,   а   также   о     нарушениях при осуществлении финансово-хозяйственной деятельност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6.3.  За  неверные  заключения  члены  Ревизионной    комиссии несут ответственность, мера которой определяется собранием акционеров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6.4. Член  Ревизионной  комиссии,  который  намеревается  прекратить выполнение  своих  функций  досрочно,  обязан  уведомить  об   этом совет директоров за один месяц. В таком случае  ближайшее  собрание  акционеров доукомплектовывает Комисс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 </w:t>
      </w:r>
      <w:r>
        <w:rPr>
          <w:rStyle w:val="Style11"/>
          <w:color w:val="000000"/>
          <w:lang w:val="en-US" w:eastAsia="en-US"/>
        </w:rPr>
        <w:t>7. Заседания Ревизионной комис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7.1. Ревизионная комиссия решает все вопросы  на  своих  заседаниях. Заседания проводятся  по  утвержденному  плану,  а  также  перед  началом  проверки или ревизии и по их результатам. Член Ревизионной комиссии может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требовать экстренного созыва Комиссии, если выявлены нарушения, требующие безотлагательного разбиратель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7.2. Заседания Ревизионной комиссии считаются правомочными, если  на них присутствуют не менее 50% ее членов. На заседании ведется протокол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7.3. Каждый член Комиссии обладает одним голосом. Акты и  заключения утверждаются  простым  большинством  голосов   присутствующих.   При   их равенстве решающим является голос председателя Ревизионной комисси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Член Ревизионной комиссии,  не  согласный  с  решением  большинства, вправе зафиксировать в протоколе особое мнение и довести его до  сведения правления, совета директоров и собрания акционеров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7.4. Ревизионная комиссия из своего состава избирает председателя  и секретаря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едседатель Комиссии  созывает  и  проводит  заседания;  организует текущую  работу  Ревизионной  комиссии;  представляет  ее  на  заседаниях правления, совета директоров, собрания акционеров; подписывает документы, выходящие от ее имен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Секретарь Ревизионной  комиссии  организует  ведение   протоколов ее заседаний, доводит до адресатов акты и заключения  Ревизионной  комиссии, подписывает документы, выходящие от ее и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624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01:00Z</dcterms:created>
  <dc:creator>Sergey</dc:creator>
  <dc:description/>
  <cp:keywords/>
  <dc:language>en-US</dc:language>
  <cp:lastModifiedBy>Sergey</cp:lastModifiedBy>
  <dcterms:modified xsi:type="dcterms:W3CDTF">2007-11-19T20:06:00Z</dcterms:modified>
  <cp:revision>3</cp:revision>
  <dc:subject/>
  <dc:title>Утверждено</dc:title>
</cp:coreProperties>
</file>