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9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0"/>
        <w:gridCol w:w="1231"/>
        <w:gridCol w:w="411"/>
        <w:gridCol w:w="3655"/>
        <w:gridCol w:w="678"/>
        <w:gridCol w:w="945"/>
        <w:gridCol w:w="719"/>
      </w:tblGrid>
      <w:tr>
        <w:trPr>
          <w:trHeight w:val="284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651" w:leader="none"/>
              </w:tabs>
              <w:snapToGrid w:val="false"/>
              <w:rPr/>
            </w:pPr>
            <w:r>
              <w:rPr/>
              <w:t>Утвержден</w:t>
              <w:tab/>
              <w:t>«</w:t>
            </w:r>
          </w:p>
        </w:tc>
        <w:tc>
          <w:tcPr>
            <w:tcW w:w="12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365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3"/>
      </w:tblGrid>
      <w:tr>
        <w:trPr>
          <w:trHeight w:val="284" w:hRule="atLeast"/>
        </w:trPr>
        <w:tc>
          <w:tcPr>
            <w:tcW w:w="9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уполномоченный орган управления эмитента, утвердивший ежеквартальный отчет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12"/>
        <w:gridCol w:w="822"/>
        <w:gridCol w:w="431"/>
        <w:gridCol w:w="2280"/>
        <w:gridCol w:w="616"/>
        <w:gridCol w:w="658"/>
        <w:gridCol w:w="1190"/>
        <w:gridCol w:w="1932"/>
      </w:tblGrid>
      <w:tr>
        <w:trPr>
          <w:trHeight w:val="284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497" w:leader="none"/>
              </w:tabs>
              <w:snapToGrid w:val="false"/>
              <w:rPr/>
            </w:pPr>
            <w:r>
              <w:rPr/>
              <w:t>Протокол от</w:t>
              <w:tab/>
              <w:t>«</w:t>
            </w:r>
          </w:p>
        </w:tc>
        <w:tc>
          <w:tcPr>
            <w:tcW w:w="8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22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65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. №</w:t>
            </w:r>
          </w:p>
        </w:tc>
        <w:tc>
          <w:tcPr>
            <w:tcW w:w="193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59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59"/>
      </w:tblGrid>
      <w:tr>
        <w:trPr/>
        <w:tc>
          <w:tcPr>
            <w:tcW w:w="99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тметка об утверждении указывается на титульном листе ежеквартального отчета в случае, если необходимость его утверждения предусмотрена уставом (учредительными документами) или иными внутренними документами эмит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квартальный отче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5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59"/>
      </w:tblGrid>
      <w:tr>
        <w:trPr>
          <w:trHeight w:val="284" w:hRule="atLeast"/>
        </w:trPr>
        <w:tc>
          <w:tcPr>
            <w:tcW w:w="99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Открытое акционерное общество “Багратионовский сыродельный завод”</w:t>
            </w:r>
          </w:p>
        </w:tc>
      </w:tr>
      <w:tr>
        <w:trPr/>
        <w:tc>
          <w:tcPr>
            <w:tcW w:w="9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(указывается полное фирменное наименование (для некоммерческой организации — наименование</w:t>
            </w:r>
            <w:r>
              <w:rPr>
                <w:sz w:val="14"/>
                <w:szCs w:val="14"/>
              </w:rPr>
              <w:t>) эмитен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0"/>
        <w:gridCol w:w="842"/>
        <w:gridCol w:w="821"/>
        <w:gridCol w:w="842"/>
        <w:gridCol w:w="841"/>
        <w:gridCol w:w="843"/>
        <w:gridCol w:w="842"/>
        <w:gridCol w:w="290"/>
      </w:tblGrid>
      <w:tr>
        <w:trPr>
          <w:trHeight w:val="284" w:hRule="atLeast"/>
        </w:trPr>
        <w:tc>
          <w:tcPr>
            <w:tcW w:w="4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7"/>
        <w:gridCol w:w="3861"/>
        <w:gridCol w:w="3697"/>
        <w:gridCol w:w="1048"/>
        <w:gridCol w:w="1048"/>
      </w:tblGrid>
      <w:tr>
        <w:trPr>
          <w:trHeight w:val="284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386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вартал </w:t>
              <w:tab/>
              <w:t>20</w:t>
            </w:r>
          </w:p>
        </w:tc>
        <w:tc>
          <w:tcPr>
            <w:tcW w:w="10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  <w:bCs/>
              </w:rPr>
              <w:t>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57"/>
        <w:gridCol w:w="6384"/>
      </w:tblGrid>
      <w:tr>
        <w:trPr>
          <w:trHeight w:val="28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сто нахождения эмитента:</w:t>
            </w:r>
          </w:p>
        </w:tc>
        <w:tc>
          <w:tcPr>
            <w:tcW w:w="63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238420, Калининградская область, г. Багратионовск, ул. Иркутско-Пинской дивизии, д. 20</w:t>
            </w:r>
            <w:r>
              <w:rPr/>
              <w:t xml:space="preserve"> 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казывается место нахождения (адрес постоянно действующего исполнительного органа эмитента (иного лица, имеющего право действовать от имени эмитента без доверенности) эмит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нформация, содержащаяся в настоящем ежеквартальном отчете,</w:t>
        <w:br/>
        <w:t>подлежит раскрытию в соответствии с законодательством</w:t>
        <w:br/>
        <w:t>Российской Федерации о ценных бумага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14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02"/>
        <w:gridCol w:w="498"/>
        <w:gridCol w:w="243"/>
        <w:gridCol w:w="1606"/>
        <w:gridCol w:w="530"/>
        <w:gridCol w:w="391"/>
        <w:gridCol w:w="16"/>
        <w:gridCol w:w="1529"/>
        <w:gridCol w:w="1884"/>
        <w:gridCol w:w="160"/>
        <w:gridCol w:w="1750"/>
        <w:gridCol w:w="105"/>
      </w:tblGrid>
      <w:tr>
        <w:trPr/>
        <w:tc>
          <w:tcPr>
            <w:tcW w:w="6115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Наименование должности руководителя эмитента</w:t>
            </w:r>
          </w:p>
        </w:tc>
        <w:tc>
          <w:tcPr>
            <w:tcW w:w="18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Черкасова Юлия Сергеевна</w:t>
            </w:r>
            <w:r>
              <w:rPr/>
              <w:t xml:space="preserve"> </w:t>
            </w:r>
          </w:p>
        </w:tc>
        <w:tc>
          <w:tcPr>
            <w:tcW w:w="105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30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177" w:leader="none"/>
              </w:tabs>
              <w:snapToGrid w:val="false"/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я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.</w:t>
            </w:r>
          </w:p>
        </w:tc>
      </w:tr>
      <w:tr>
        <w:trPr>
          <w:trHeight w:val="284" w:hRule="atLeast"/>
        </w:trPr>
        <w:tc>
          <w:tcPr>
            <w:tcW w:w="100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5" w:type="dxa"/>
            <w:gridSpan w:val="8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  <w:t>Наименование должности лица, осуществляющего функции главного бухгалтера эмитента</w:t>
            </w:r>
          </w:p>
        </w:tc>
        <w:tc>
          <w:tcPr>
            <w:tcW w:w="18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Черкасова Юлия Сергеевна</w:t>
            </w:r>
            <w:r>
              <w:rPr/>
              <w:t xml:space="preserve"> </w:t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30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177" w:leader="none"/>
              </w:tabs>
              <w:snapToGrid w:val="false"/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49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60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я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0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5428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100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0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7"/>
        <w:gridCol w:w="450"/>
        <w:gridCol w:w="1013"/>
        <w:gridCol w:w="1061"/>
        <w:gridCol w:w="2059"/>
        <w:gridCol w:w="4505"/>
        <w:gridCol w:w="105"/>
      </w:tblGrid>
      <w:tr>
        <w:trPr>
          <w:trHeight w:val="284" w:hRule="atLeast"/>
        </w:trPr>
        <w:tc>
          <w:tcPr>
            <w:tcW w:w="2320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нтактное лицо:</w:t>
            </w:r>
          </w:p>
        </w:tc>
        <w:tc>
          <w:tcPr>
            <w:tcW w:w="762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</w:rPr>
              <w:t>Юрисконсульт Ребров Сергей Николаевич</w:t>
            </w:r>
            <w:r>
              <w:rPr/>
              <w:t xml:space="preserve"> </w:t>
            </w:r>
          </w:p>
        </w:tc>
        <w:tc>
          <w:tcPr>
            <w:tcW w:w="105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25" w:type="dxa"/>
            <w:gridSpan w:val="3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казывается должность, фамилия, имя, отчество контактного лица эмитента)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307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Телефон:</w:t>
            </w:r>
          </w:p>
        </w:tc>
        <w:tc>
          <w:tcPr>
            <w:tcW w:w="863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8-9062-34-54-94</w:t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38" w:type="dxa"/>
            <w:gridSpan w:val="4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казывается номер (номера) телефона контактного лица)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908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88" w:type="dxa"/>
            <w:gridSpan w:val="5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казывается номер (номера) факса эмитента)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3381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56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564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color w:val="000000"/>
                <w:sz w:val="14"/>
                <w:szCs w:val="14"/>
              </w:rPr>
              <w:t>указывается адрес электронной почты контактного лица (если имеется)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5440" w:type="dxa"/>
            <w:gridSpan w:val="5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Адрес страницы (страниц) в сети Интернет,</w:t>
            </w:r>
          </w:p>
        </w:tc>
        <w:tc>
          <w:tcPr>
            <w:tcW w:w="45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40" w:type="dxa"/>
            <w:gridSpan w:val="5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а которой раскрывается информация,</w:t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45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одержащаяся в настоящем ежеквартальном отчете</w:t>
            </w:r>
          </w:p>
        </w:tc>
        <w:tc>
          <w:tcPr>
            <w:tcW w:w="1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36"/>
          <w:szCs w:val="36"/>
        </w:rPr>
      </w:pPr>
      <w:r>
        <w:rPr>
          <w:rFonts w:cs="Century Gothic" w:ascii="Century Gothic" w:hAnsi="Century Gothic"/>
          <w:color w:val="000000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36"/>
          <w:szCs w:val="36"/>
        </w:rPr>
      </w:pPr>
      <w:r>
        <w:rPr>
          <w:rFonts w:cs="Century Gothic" w:ascii="Century Gothic" w:hAnsi="Century Gothic"/>
          <w:color w:val="000000"/>
          <w:sz w:val="36"/>
          <w:szCs w:val="36"/>
        </w:rPr>
        <w:t>Ежеквартальный отчет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главление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Введение – 5 стр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  Краткие сведения о лицах,    входящих в состав органов управления эмитента, сведения о банковских    счетах, об аудиторе, оценщике и о финансовом консультанте эмитента,  а также об иных лицах, подписавших ежеквартальный отчет – 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1. Лица, входящие в состав органов управления эмитента – 6 ст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2. Сведения о банковских счетах эмитента – 6 ст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3. Сведения об аудиторе (аудиторах) эмитента  – 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4. Сведения об оценщике эмитента – 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5. Сведения о консультантах эмитента – 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6. Сведения об иных лицах, подписавших ежеквартальный отчет – 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 Основная информация о финансово-экономическом состоянии эмитента – 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2.1. Показатели финансово-экономической деятельности эмитента – 7 стр.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2.2. Рыночная капитализация эмитента </w:t>
      </w:r>
      <w:r>
        <w:rPr>
          <w:rFonts w:cs="Century Gothic" w:ascii="Century Gothic" w:hAnsi="Century Gothic"/>
          <w:color w:val="000000"/>
        </w:rPr>
        <w:t>– 7 стр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3. Обязательства эмитента – 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3.1. Кредиторская задолженность – 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3.2. Кредитная история эмитента – 8 ст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3.3. Обязательства эмитента из обеспечения, предоставленного                               третьим лицам – 8 ст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3.4. Прочие обязательства эмитента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4. Цели эмиссии и направления использования средств, полученных              в результате размещения эмиссионных ценных бумаг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2.5. Риски, связанные с приобретением размещаемых (размещенных)                         эмиссионных ценных бумаг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5.1. Отраслевые риски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5.2. Страновые и региональные риски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5.3. Финансовые риски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5.4. Правовые риски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5.5. Риски, связанные с деятельностью эмитента – 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5.6. Банковские риски – 9 стр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 Подробная информация об эмитенте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1. Данные о фирменном наименовании (наименовании) эмитента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2. Сведения о государственной регистрации эмитента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3.Сведения о создании и развитии эмитента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4. Контактная информация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5. Идентификационный номер налогоплательщика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6. Филиалы и представительства эмитента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 Основная хозяйственная деятельность эмитента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1. Отраслевая принадлежность эмитента – 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2. Основная хозяйственная деятельность эмитента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3. Основные виды продукции (работ, услуг)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4. Сырье (материалы) и поставщики эмитента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5. Рынки сбыта продукции (работ, услуг) эмитента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6. Сведения о наличии у эмитента лицензий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7. Совместная деятельность эмитента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3.2.8. Дополнительные требования к эмитентам, являющимся акционерным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инвестиционными фондами, страховыми или кредитными организациями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потечными агентами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3.2.9. Дополнительные требования к эмитентам, основной деятельностью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оторых является добыча полезных ископаемых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3.2.10. Дополнительные требования к эмитентам, основной деятельностью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оторых является оказание услуг связи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3. Планы будущей деятельности эмитента 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4. Участие эмитента в промышленных, банковских и финансовых группах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холдингах, концернах и ассоциациях– 10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5. Дочерние и зависимые хозяйственные общества эмитента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6.1. Основные средства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 Сведения о финансово-хозяйственной деятельности эмитента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3.1. Размер и структура капитала и оборотных средств эмитента 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 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4.5. Анализ тенденций развития в сфере основной деятельности эмитента – 11 стр.     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V. Подробные сведения о лицах, входящих в состав органов управления эмитента, органов эмитента по контролю за его финансово-хозяйственной деятельностью, и краткие сведения о сотрудниках эмитента 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1. Сведения о структуре и компетенции органов управления эмитента – 11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2. Информация о лицах, входящих в состав органов управления эмитента – 13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3. Сведения о размере вознаграждения, льгот и/или компенсации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расходов по каждому органу управления эмитента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4. Сведения о структуре и компетенции органов контрол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за финансово-хозяйственной деятельностью эмитента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5. Информация о лицах, входящих в состав органов контрол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за финансово-хозяйственной деятельностью эмитента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6. Сведения о размере вознаграждения, льгот и/или компенсации по органу контроля за финансово-хозяйственной деятельностью эмитента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7. Данные о численности и обобщенные данные об образовании и о составе сотрудников (работников) эмитента, а также об изменении               численности сотрудников (работников) эмитента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8. Сведения о любых обязательствах эмитента перед сотрудниками        (работниками), касающихся возможности их участия в уставном               (складочном) капитале (паевом фонде) эмитента Не имеется – 14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VI. Сведения об участниках (акционерах) эмитента и о совершенны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эмитентом сделках, в совершении которых имелась заинтересованность– 15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.2. Сведения об участниках (акционерах) эмитента, владеющи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менее чем 5 процентами его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паевого фонда) или не менее чем 5 процентами его обыкновенных акций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а также сведения об участниках (акционерах) таких лиц, владеющи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менее чем 20 процентами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паевого фонда) или не менее чем 20 процентами их обыкновенных акций – 15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.3. Сведения о доле участия государства или муниципального образова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в уставном (складочном) капитале (паевом фонде) эмитента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наличии специального права ("золотой акции") -15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6.4. Сведения об ограничениях на участие в уставном (складочном) капитале (паевом фонде) эмитента - 15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6.5. Сведения об изменениях в составе и размере участия акционеров (участников) эмитента, владеющих не менее чем 5 процентами его уставного (складочного) капитала (паевого фонда) или не менее чем 5 процентами его обыкновенных акций </w:t>
        <w:softHyphen/>
        <w:t>- 15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6.6. Сведения о совершенных эмитентом сделках, в совершении которы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имелась заинтересованность - 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.7. Сведения о размере дебиторской задолженности -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 Бухгалтерская отчетность эмитента и иная финансовая информация -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7.2. Квартальная бухгалтерская отчетность эмитента за последний завершенный отчетный квартал - 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3. Сводная бухгалтерская отчетность эмитента за последний                         завершенный финансовый год - 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4. Сведения об учетной политике эмитента - 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5. Сведения об общей сумме экспорта, а также о доле, которую составляет экспорт в общем объеме продаж- 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6. Сведения об участии эмитента в судебных процессах в случае,              если такое участие может существенно отразиться на финансово-хозяйственной деятельности эмитента - 16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VIII. Дополнительные сведения об эмитенте и о размещенных им эмиссионных ценных бумагах – 1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 Дополнительные сведения об эмитенте - 1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8.1.1. Сведения о размере, структуре уставного (складочного) капитала                      (паевого фонда) эмитента - 1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2. Сведения об изменении размера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паевого фонда) эмитента - 1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3. Сведения о формировании и об использовании резервного фонда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а также иных фондов эмитента- 1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4. Сведения о порядке созыва и проведения  собрания (заседания)                    высшего органа управления эмитента - 17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5. Сведения о коммерческих организациях, в которых эмитент владеет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менее чем 5 процентами уставного (складочного) капитала (паевого фонда) либо не менее чем 5 процентами обыкновенных акций - 1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6. Сведения о существенных сделках, совершенных эмитентом - 1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7. Сведения о кредитных рейтингах эмитента - 1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2. Сведения о каждой категории (типе) акций эмитента - 1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8.3. Сведения о предыдущих выпусках эмиссионных ценных бумаг эмитента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за исключением акций эмитента- 1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3.1. Сведения о выпусках, все ценные бумаги которых погашены   (аннулированы) - 18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8.3.2. Сведения о выпусках, ценные бумаги которых находятся в обращении –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3.3. Сведения о выпусках, обязательства эмитента по ценным бумага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оторых не исполнены (дефолт) 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8.4. Сведения о лице (лицах), предоставившем (предоставивших)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беспечение по облигациям выпуска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8.5. Условия обеспечения исполнения обязательств по облигациям выпуска– 19 стр.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5.1. Условия обеспечения исполнения обязательств по облигациям с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потечным покрытием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6. Сведения об организациях, осуществляющих учет прав на эмиссионные ценные бумаги эмитента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7. Сведения о законодательных актах, регулирующих вопросы импор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 экспорта капитала, которые могут повлиять на выплату дивидендов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процентов и других платежей нерезидентам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8. Описание порядка налогообложения доходов по размещенны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 размещаемым эмиссионным ценным бумагам эмитента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9. Сведения об объявленных (начисленных) и о выплаченных дивиденда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по акциям эмитента, а также о доходах по облигациям эмитента– 19 стр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0. Иные сведения – 20 стр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Приложение: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писки аффилированных лиц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>Введение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Настоящий ежеквартальный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а) Полное фирменное наименование - Открытое акционерное общество “Багратионовский сыродельный завод”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окращенное фирменное наименование - ОАО “Багратионовский сыродельный завод”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б) Место нахождение эмитента -   238420, Калининградская область, г. Багратионовск, ул. Иркутско-Пинской дивизии, д. 20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в) Номера контактных телефонов эмитента – 89062-34-54-94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г) адрес страницы (страниц) в сети Интернет, на которой (на которых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публикуется полный текст ежеквартального отчета эмитента – не имеется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д) основные  сведения  о  ценных  бумагах  эмитента,   находящихся в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бращении:  вид,  категория  (тип),  серия  (для  облигаций),  количество – акции, категория (тип) – обыкновенные, количество – 1663 штуки, номинальная стоимость – 30 рублей за 1 акцию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                   </w:t>
      </w:r>
      <w:r>
        <w:rPr>
          <w:rFonts w:cs="Century Gothic" w:ascii="Century Gothic" w:hAnsi="Century Gothic"/>
          <w:b/>
          <w:bCs/>
          <w:color w:val="000000"/>
        </w:rPr>
        <w:t>I. Краткие сведения о лицах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b/>
          <w:bCs/>
          <w:color w:val="000000"/>
        </w:rPr>
        <w:t>входящих в состав органов управления эмитента, сведения о банковских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b/>
          <w:bCs/>
          <w:color w:val="000000"/>
        </w:rPr>
        <w:t>счетах, об аудиторе, оценщике и о финансовом консультанте эмитента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     </w:t>
      </w:r>
      <w:r>
        <w:rPr>
          <w:rFonts w:cs="Century Gothic" w:ascii="Century Gothic" w:hAnsi="Century Gothic"/>
          <w:b/>
          <w:bCs/>
          <w:color w:val="000000"/>
        </w:rPr>
        <w:t>а также об иных лицах, подписавших ежеквартальный отчет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color w:val="000000"/>
        </w:rPr>
        <w:t>1.1.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Лица, входящие в состав органов управления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Совет директоров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аркисов Александр Артемович – 1963 год рождения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аркисов Валерий Артемович – 1956 год рождения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Маркосян Роман Абрамович – 1960 год рождения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Мирзоев Мамед Керим Салман Оглы - 1956 год рождения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Маркосян Грант Абрамович –1958 год рождения - председатель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Генеральный директор - Черкасова Юлия Сергеевна - 1978 год рождения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2. Сведения о банковских счетах эмитента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Калининградский филиал ОАО «Банк Москвы», г. Калининграда, ул. Тельмана, 39а</w:t>
        <w:tab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р/счет № 40702810600800000581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БИК 042748880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/счет 30101810200000000880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НН/КПП 7702000406/390602001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cs="Century Gothic" w:ascii="Century Gothic" w:hAnsi="Century Gothic"/>
          <w:color w:val="000000"/>
        </w:rPr>
        <w:t>1.3. Сведения об аудиторе (аудиторах)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бщество с ограниченной ответственностью «АнКон», ООО «АнКон», лицензия МФ РФ № Е006027 от 24.06.2004 года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236010, г. Калининград, ул. Марата, д. 2  тел.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Долей участия аудитора в уставном капитале ОАО «Багратионовский сыродельный завод» не имеется. Заемные средства не предоставлялись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4. Сведения об оценщике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5. Сведения о консультантах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cs="Century Gothic" w:ascii="Century Gothic" w:hAnsi="Century Gothic"/>
          <w:color w:val="000000"/>
        </w:rPr>
        <w:t>1.6. Сведения об иных лицах, подписавших ежеквартальный отчет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2. Основная информация о финансово-экономическом состоянии эмитента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2.1. Показатели финансово-экономической деятельности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Финансово-экономическая деятельность в 2006-2008 году не велась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 xml:space="preserve">                    </w:t>
      </w:r>
      <w:r>
        <w:rPr>
          <w:rFonts w:cs="Century Gothic" w:ascii="Century Gothic" w:hAnsi="Century Gothic"/>
          <w:color w:val="000000"/>
        </w:rPr>
        <w:t>2.2. Рыночная капитализация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</w:t>
      </w:r>
      <w:r>
        <w:rPr>
          <w:rFonts w:cs="Century Gothic" w:ascii="Century Gothic" w:hAnsi="Century Gothic"/>
          <w:color w:val="000000"/>
        </w:rPr>
        <w:t>2.3. Обязательства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3.1. Кредиторская задолженность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аименование кредиторской     │      Срок наступления платежа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задолженности           │                   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</w:t>
      </w:r>
      <w:r>
        <w:rPr>
          <w:rFonts w:cs="Courier New CYR" w:ascii="Courier New CYR" w:hAnsi="Courier New CYR"/>
          <w:sz w:val="20"/>
          <w:szCs w:val="20"/>
        </w:rPr>
        <w:t>├──────────────────┬─────────────────┤</w:t>
      </w:r>
    </w:p>
    <w:p>
      <w:pPr>
        <w:pStyle w:val="Normal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</w:t>
      </w: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До одного года  │Свыше одного года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Кредиторская  задолженность  перед│                  │                 │</w:t>
      </w:r>
    </w:p>
    <w:p>
      <w:pPr>
        <w:pStyle w:val="Normal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поставщиками и подрядчиками, руб. │                  │       2628000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просроченная, руб.    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Кредиторская  задолженность  перед│                  │                 │</w:t>
      </w:r>
    </w:p>
    <w:p>
      <w:pPr>
        <w:pStyle w:val="Normal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персоналом организации, руб.      │                  │           –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просроченная, руб.    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Кредиторская  задолженность  перед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бюджетом    и     государственными│                  │ ----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небюджетными фондами, руб.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просроченная, руб.    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Кредиты, руб.              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просроченные, руб.    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Займы, всего, руб.                │                  │      8007000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просроченные, руб.    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 облигационные  займы,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руб.                       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   том    числе     просроченные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облигационные займы, руб.  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/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Прочая кредиторская задолженность,│                  │        ---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руб.                       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числе просроченная, руб.    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Итого, руб.                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в том  числе  итого  просроченная,│                  │        X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│</w:t>
      </w:r>
      <w:r>
        <w:rPr>
          <w:rFonts w:cs="Courier New CYR" w:ascii="Courier New CYR" w:hAnsi="Courier New CYR"/>
          <w:sz w:val="20"/>
          <w:szCs w:val="20"/>
        </w:rPr>
        <w:t>руб.                              │                  │                 │</w:t>
      </w:r>
    </w:p>
    <w:p>
      <w:pPr>
        <w:pStyle w:val="Normal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└──────────────────────────────────┴──────────────────┴─────────────────┘</w:t>
      </w:r>
    </w:p>
    <w:p>
      <w:pPr>
        <w:pStyle w:val="Normal"/>
        <w:ind w:firstLine="72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2.3.2. Кредитная история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2.3.3. Обязательства эмитента из обеспечения, предоставленного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   </w:t>
      </w:r>
      <w:r>
        <w:rPr>
          <w:rFonts w:cs="Century Gothic" w:ascii="Century Gothic" w:hAnsi="Century Gothic"/>
          <w:color w:val="000000"/>
        </w:rPr>
        <w:t>третьим лица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2.3.4. Прочие обязательства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2.4. Цели эмиссии и направления использования средств, полученны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</w:t>
      </w:r>
      <w:r>
        <w:rPr>
          <w:rFonts w:cs="Century Gothic" w:ascii="Century Gothic" w:hAnsi="Century Gothic"/>
          <w:color w:val="000000"/>
        </w:rPr>
        <w:t>в результате размещения эмиссионных ценных бумаг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2.5. Риски, связанные с приобретением размещаемых (размещенных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</w:t>
      </w:r>
      <w:r>
        <w:rPr>
          <w:rFonts w:cs="Century Gothic" w:ascii="Century Gothic" w:hAnsi="Century Gothic"/>
          <w:color w:val="000000"/>
        </w:rPr>
        <w:t>эмиссионных ценных бумаг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2.5.1. Отраслевые риски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2.5.2. Страновые и региональные риски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2.5.3. Финансовые риски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2.5.4. Правовые риски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2.5.5. Риски, связанные с деятельностью эмитента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2.5.6 Банковские риски – не имеется</w:t>
      </w:r>
    </w:p>
    <w:p>
      <w:pPr>
        <w:pStyle w:val="Normal"/>
        <w:tabs>
          <w:tab w:val="clear" w:pos="709"/>
          <w:tab w:val="left" w:pos="1440" w:leader="none"/>
        </w:tabs>
        <w:ind w:left="720" w:hanging="360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360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3.</w:t>
        <w:tab/>
        <w:t>Подробная информация об эмитенте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1. Данные о фирменном наименовании (наименовании)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Полное фирменное наименование - Открытое акционерное общество “Багратионовский сыродельный завод”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окращенное фирменное наименование - ОАО “Багратионовский сыродельный завод”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2. Сведения о государственной регистрации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видетельство о государственной регистрации юридического лица № 016 серии БТР, дата регистрации 21.01.1993 года выдано администрацией муниципального образования «Багратионовский район Калининградской области», ОГРН 1023902214258 выдан инспекцией МНС России по Багратионовскому району Калининградской области 21.11.2002 года, серия 39 № 000735589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3.Сведения о создании и развитии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Учреждено учредительным собранием от 01.07.1992 года в соответствии с Указом Президента РФ от 01.07.1992 года № 721, является правопреемником Багратионовского сырзавода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4. Контактная информаци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Место нахождение эмитента -   238420, Калининградская область, г. Багратионовск, ул. Иркутско-Пинской дивизии, д .20. Тел. 8-9062-34-54-94. Страница в сети Интернет не имеется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5. Идентификационный номер налогоплательщик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НН 3915000361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1.6. Филиалы и представительства эмитента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 Основная хозяйственная деятельность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1. Отраслевая принадлежность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ОКВЭД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.11. Производство мяс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.13. Производство продуктов из мяса и мяса птицы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.12. Производство мяса сельскохозяйственной птицы и кроликов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.51. Переработка молока и производство сыр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1.33.1. Оптовая торговля молочными продуктами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.13.9. Предоставление услуг по тепловой обработке и прочими способами переработки мясных продуктов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1.32. Оптовая торговля мясом, мясом птицы, продуктами и консервами из мяса и мяса птицы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2. Основная хозяйственная деятельность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3. Основные виды продукции (работ, услуг)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4. Сырье (материалы) и поставщики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5. Рынки сбыта продукции (работ, услуг)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6. Сведения о наличии у эмитента лицензий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2.7. Совместная деятельность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тсутствует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3.2.8. Дополнительные требования к эмитентам, являющимся акционерным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инвестиционными фондами, страховыми или кредитными организациями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</w:t>
      </w:r>
      <w:r>
        <w:rPr>
          <w:rFonts w:cs="Century Gothic" w:ascii="Century Gothic" w:hAnsi="Century Gothic"/>
          <w:color w:val="000000"/>
        </w:rPr>
        <w:t>ипотечными агентам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3.2.9. Дополнительные требования к эмитентам, основной деятельностью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</w:t>
      </w:r>
      <w:r>
        <w:rPr>
          <w:rFonts w:cs="Century Gothic" w:ascii="Century Gothic" w:hAnsi="Century Gothic"/>
          <w:color w:val="000000"/>
        </w:rPr>
        <w:t>которых является добыча полезных ископаемы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3.2.10. Дополнительные требования к эмитентам, основной деятельностью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</w:t>
      </w:r>
      <w:r>
        <w:rPr>
          <w:rFonts w:cs="Century Gothic" w:ascii="Century Gothic" w:hAnsi="Century Gothic"/>
          <w:color w:val="000000"/>
        </w:rPr>
        <w:t>которых является оказание услуг связ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3. Планы будущей деятельности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3.4. Участие эмитента в промышленных, банковских и финансовых группах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холдингах, концернах и ассоциация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5. Дочерние и зависимые хозяйственные общества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360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4.</w:t>
        <w:tab/>
        <w:t>Сведения о финансово-хозяйственной деятельности эмитент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Финансово-экономическая деятельность в 2006-2008 году не велась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3.1. Размер и структура капитала и оборотных средств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Размер уставного капитала 49890 рублей. Размер добавочного капитала 2868003,65 рублей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4.4. Сведения о политике и расходах эмитента в област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cs="Century Gothic" w:ascii="Century Gothic" w:hAnsi="Century Gothic"/>
          <w:color w:val="000000"/>
        </w:rPr>
        <w:t>научно-технического развития, в отношении лицензий и патентов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</w:t>
      </w:r>
      <w:r>
        <w:rPr>
          <w:rFonts w:cs="Century Gothic" w:ascii="Century Gothic" w:hAnsi="Century Gothic"/>
          <w:color w:val="000000"/>
        </w:rPr>
        <w:t>новых разработок и исследований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5. Анализ тенденций развития в сфере основной деятельности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Деятельность эмитента отсутствует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     </w:t>
      </w:r>
      <w:r>
        <w:rPr>
          <w:rFonts w:cs="Century Gothic" w:ascii="Century Gothic" w:hAnsi="Century Gothic"/>
          <w:b/>
          <w:bCs/>
          <w:color w:val="000000"/>
        </w:rPr>
        <w:t>V. Подробные сведения о лицах, входящих в состав органов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           </w:t>
      </w:r>
      <w:r>
        <w:rPr>
          <w:rFonts w:cs="Century Gothic" w:ascii="Century Gothic" w:hAnsi="Century Gothic"/>
          <w:b/>
          <w:bCs/>
          <w:color w:val="000000"/>
        </w:rPr>
        <w:t>управления эмитента, органов эмитента по контролю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    </w:t>
      </w:r>
      <w:r>
        <w:rPr>
          <w:rFonts w:cs="Century Gothic" w:ascii="Century Gothic" w:hAnsi="Century Gothic"/>
          <w:b/>
          <w:bCs/>
          <w:color w:val="000000"/>
        </w:rPr>
        <w:t>за его финансово-хозяйственной деятельностью, и краткие сведения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                  </w:t>
      </w:r>
      <w:r>
        <w:rPr>
          <w:rFonts w:cs="Century Gothic" w:ascii="Century Gothic" w:hAnsi="Century Gothic"/>
          <w:b/>
          <w:bCs/>
          <w:color w:val="000000"/>
        </w:rPr>
        <w:t>о сотрудниках (работниках) эмитента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1. Сведения о структуре и компетенции органов управления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труктура органов управления эмитента – единоличный исполнительный орган – генеральный директор, Совет Директоров, Общее собрание акционеров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омпетенция генерального директора – руководство всей  текущей деятельностью общества. Без доверенности действует от имени общества, заключает договора, заключает трудовые договора, утверждает систему оплаты труда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омпетенция Совета директоров -  решение вопросов общего руководства деятельностью общества, за исключением вопросов, отнесенных к компетенции общего собрания акционеров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right="97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) определение приоритетных направлений деятельности общества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) созыв годового и внеочередного общих собраний акционеров, за исключением случаев, предусмотренных пунктом 8 статьи 55 Федерального закона «Об акционерных обществах»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) утверждение повестки дня общего собрания акционеров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общества в соответствии с положениями главы VII Федерального закона «Об акционерных обществах»; и связанные с подготовкой и проведением общего собрания акционеров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) увеличение уставного капитала общества путем размещения обществом дополнительных акций в пределах количества и категорий (типов) объявленных акций, если уставом общества в соответствии с настоящим Федеральным законом это отнесено к его компетенции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) размещение обществом облигаций и иных эмиссионных ценных бумаг в случаях, предусмотренных Федеральным законом «Об акционерных обществах»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) определение цены (денежной оценки) имущества, цены размещения и выкупа эмиссионных ценных бумаг в случаях, предусмотренных настоящим Федеральным законом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) приобретение размещенных обществом акций, облигаций и иных ценных бумаг в случаях, предусмотренных Федеральным законом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9) образование исполнительного органа общества и досрочное прекращение его полномоч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0) рекомендации по размеру выплачиваемых членам ревизионной комиссии (ревизору) общества вознаграждений и компенсаций и определение размера оплаты услуг аудитор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1) рекомендации по размеру дивиденда по акциям и порядку его выплаты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2) использование резервного фонда и иных фондов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3) утверждение внутренних документов общества, за исключением внутренних документов, утверждение которых отнесено настоящим Федеральным законом к компетенции общего собрания акционеров, а также иных внутренних документов общества, утверждение которых отнесено уставом общества к компетенции исполнительных органов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4) создание филиалов и открытие представительств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) одобрение крупных сделок в случаях: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одобрение сделок, предусмотренных главой XI Федерального закона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6) утверждение регистратора общества и условий договора с ним, а также расторжение договора с ним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7) принятие решений об участии и о прекращении участия общества в других организа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67" w:leader="none"/>
        </w:tabs>
        <w:ind w:left="720" w:hanging="360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иные вопросы, предусмотренные Федеральным законом «Об акционерных обществах»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Компетенция общего собрания акционеров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cs="Century Gothic" w:ascii="Century Gothic" w:hAnsi="Century Gothic"/>
          <w:color w:val="000000"/>
        </w:rPr>
        <w:t>1) внесение изменений и дополнений в устав общества или утверждение устава общества в новой редакции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) реорганизация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) определение количественного состава совета директоров (наблюдательного совета) общества, избрание его членов и досрочное прекращение их полномоч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)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) увеличение уставного капитала общества путем увеличения номинальной стоимости акций или путем размещения дополнительных акций, если уставом общества в соответствии с настоящим Федеральным законом увеличение уставного капитала общества путем размещения дополнительных акций не отнесено к компетенции совета директоров (наблюдательного совета)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) 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ли выкупленных обществом акц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) избрание членов ревизионной комиссии (ревизора) общества и досрочное прекращение их полномоч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9) утверждение аудитора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0) 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1) утверждение годовых отчетов, годовой бухгалтерской отчетности, в том числе отчетов о прибылях и об убытках (счетов прибылей и убытков) обществ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2) определение порядка ведения общего собрания акционеров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3) избрание членов счетной комиссии и досрочное прекращение их полномоч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4) дробление и консолидация акц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5) принятие решений об одобрении сделок в случаях, предусмотренных статьей 83 Федерального закона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6) принятие решений об одобрении крупных сделок в случаях, предусмотренных статьей 79Федерального закона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7) приобретение обществом размещенных акций в случаях, предусмотренных  Федеральным законом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8) принятие решения об участии в финансово-промышленных группах, ассоциациях и иных объединениях коммерческих организаций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9) утверждение внутренних документов, регулирующих деятельность органов общества;</w:t>
      </w:r>
    </w:p>
    <w:p>
      <w:pPr>
        <w:pStyle w:val="Normal"/>
        <w:ind w:firstLine="485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2. Информация о лицах, входящих в состав органов управления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Генеральный директор - Черкасова Юлия Сергеевна - 1978 год рождения, высшее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 xml:space="preserve">Совет директоров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аркисов Александр Артемович – 1963 год рождения, высшее, 21,3%, генеральный директор ООО «Тарпак плюс», среднее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аркисов Валерий Артемович – 1956год рождения, высшее, 21,23%,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Маркосян Роман Абрамович – 1960 год рождения, 21,23%, среднее, директор ООО «Причал», заместитель директора ООО «Креон»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Мирзоев Мамед Керим Салман Оглы - 1956 год рождения, 21,23%, высшее, заместитель директора ООО «Креон»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Маркосян Грант Абрамович –1958 год рождения, 13,76%, высшее, директор ООО «Креон»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5.3. Сведения о размере вознаграждения, льгот и/или компенсаци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</w:t>
      </w:r>
      <w:r>
        <w:rPr>
          <w:rFonts w:cs="Century Gothic" w:ascii="Century Gothic" w:hAnsi="Century Gothic"/>
          <w:color w:val="000000"/>
        </w:rPr>
        <w:t>расходов по каждому органу управления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выплачива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</w:t>
      </w:r>
      <w:r>
        <w:rPr>
          <w:rFonts w:cs="Century Gothic" w:ascii="Century Gothic" w:hAnsi="Century Gothic"/>
          <w:color w:val="000000"/>
        </w:rPr>
        <w:t>5.4. Сведения о структуре и компетенции органов контрол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</w:t>
      </w:r>
      <w:r>
        <w:rPr>
          <w:rFonts w:cs="Century Gothic" w:ascii="Century Gothic" w:hAnsi="Century Gothic"/>
          <w:color w:val="000000"/>
        </w:rPr>
        <w:t>за финансово-хозяйственной деятельностью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Финансово-хозяйственная деятельность отсутствует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5.5. Информация о лицах, входящих в состав органов контрол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</w:t>
      </w:r>
      <w:r>
        <w:rPr>
          <w:rFonts w:cs="Century Gothic" w:ascii="Century Gothic" w:hAnsi="Century Gothic"/>
          <w:color w:val="000000"/>
        </w:rPr>
        <w:t>за финансово-хозяйственной деятельностью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Финансово-хозяйственная деятельность отсутствует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5.6. Сведения о размере вознаграждения, льгот и/или компенсаци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расходов по органу контроля за финансово-хозяйственной деятельностью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5.7. Данные о численности и обобщенные данные об образовани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и о составе сотрудников (работников) эмитента, а также об изменени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</w:t>
      </w:r>
      <w:r>
        <w:rPr>
          <w:rFonts w:cs="Century Gothic" w:ascii="Century Gothic" w:hAnsi="Century Gothic"/>
          <w:color w:val="000000"/>
        </w:rPr>
        <w:t>численности сотрудников (работников)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4 человека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5.8. Сведения о любых обязательствах эмитента перед сотрудникам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(работниками), касающихся возможности их участия в уставно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</w:t>
      </w:r>
      <w:r>
        <w:rPr>
          <w:rFonts w:cs="Century Gothic" w:ascii="Century Gothic" w:hAnsi="Century Gothic"/>
          <w:color w:val="000000"/>
        </w:rPr>
        <w:t>(складочном) капитале (паевом фонде)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VI. Сведения об участниках (акционерах) эмитента и о совершенны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эмитентом сделках, в совершении которых имелась заинтересованность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Указывается общее количество участников эмитента на  дату  оконча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тчетного квартала – 7 человек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6.2. Сведения об участниках (акционерах) эмитента, владеющи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cs="Century Gothic" w:ascii="Century Gothic" w:hAnsi="Century Gothic"/>
          <w:color w:val="000000"/>
        </w:rPr>
        <w:t>не менее чем 5 процентами его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(паевого фонда) или не менее чем 5 процентами его обыкновенных акций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а также сведения об участниках (акционерах) таких лиц, владеющи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не менее чем 20 процентами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(паевого фонда) или не менее чем 20 процентами их обыкновенных акций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 Саркисов Александр Артемович – владеет 354 обыкновенными акциями ОАО “Багратионовский сыродельный завод”, 21,3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 Саркисов Валерий Артемович – владеет 353 обыкновенными акциями ОАО “Багратионовский сыродельный завод”, 21,23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 Маркосян Роман Абрамович – владеет 353 обыкновенными акциями ОАО “Багратионовский сыродельный завод”, 21,23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 Мирзоев Мамед Керим Салман Оглы – владеет 353 обыкновенными акциями ОАО “Багратионовский сыродельный завод”, 21,23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 Маркосян Грант Абрамович – владеет 228 обыкновенными акциями ОАО “Багратионовский сыродельный завод”, 13,76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. Карандеев Николай Семенович - владеет 6 обыкновенными акциями ОАО “Багратионовский сыродельный завод”, 0,36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 Пчелинцев Александр Сергеевич - владеет 16 обыкновенными акциями ОАО “Багратионовский сыродельный завод”, 0,98%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6.3. Сведения о доле участия государства или муниципального образова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cs="Century Gothic" w:ascii="Century Gothic" w:hAnsi="Century Gothic"/>
          <w:color w:val="000000"/>
        </w:rPr>
        <w:t>в уставном (складочном) капитале (паевом фонде) эмитента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</w:t>
      </w:r>
      <w:r>
        <w:rPr>
          <w:rFonts w:cs="Century Gothic" w:ascii="Century Gothic" w:hAnsi="Century Gothic"/>
          <w:color w:val="000000"/>
        </w:rPr>
        <w:t>наличии специального права ("золотой акции"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6.4. Сведения об ограничениях на участие в уставном (складочном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</w:t>
      </w:r>
      <w:r>
        <w:rPr>
          <w:rFonts w:cs="Century Gothic" w:ascii="Century Gothic" w:hAnsi="Century Gothic"/>
          <w:color w:val="000000"/>
        </w:rPr>
        <w:t>капитале (паевом фонде)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6.5. Сведения об изменениях в составе и размере участия акционеров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cs="Century Gothic" w:ascii="Century Gothic" w:hAnsi="Century Gothic"/>
          <w:color w:val="000000"/>
        </w:rPr>
        <w:t>(участников) эмитента, владеющих не менее чем 5 процентам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</w:t>
      </w:r>
      <w:r>
        <w:rPr>
          <w:rFonts w:cs="Century Gothic" w:ascii="Century Gothic" w:hAnsi="Century Gothic"/>
          <w:color w:val="000000"/>
        </w:rPr>
        <w:t>его уставного (складочного) капитала (паевого фонда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</w:t>
      </w:r>
      <w:r>
        <w:rPr>
          <w:rFonts w:cs="Century Gothic" w:ascii="Century Gothic" w:hAnsi="Century Gothic"/>
          <w:color w:val="000000"/>
        </w:rPr>
        <w:t>или не менее чем 5 процентами его обыкновенных акций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6.6. Сведения о совершенных эмитентом сделках, в совершении которых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       </w:t>
      </w:r>
      <w:r>
        <w:rPr>
          <w:rFonts w:cs="Century Gothic" w:ascii="Century Gothic" w:hAnsi="Century Gothic"/>
          <w:color w:val="000000"/>
        </w:rPr>
        <w:t>имелась заинтересованность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6.7. Сведения о размере дебиторской задолженности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тсутствует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 Бухгалтерская отчетность эмитента и иная финансовая информац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1. Годовая бухгалтерская отчетность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7.2. Квартальная бухгалтерская отчетность эмитента за последний завершенный отчетный квартал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3. Сводная бухгалтерская отчетность эмитента за последний завершенный финансовый год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>7.4. Сведения об учетной политике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Изменения в учетную политику не вносились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5. Сведения об общей сумме экспорта, а также о доле, которую составляет экспорт в общем объеме продаж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7.6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</w:t>
      </w:r>
      <w:r>
        <w:rPr>
          <w:rFonts w:cs="Century Gothic" w:ascii="Century Gothic" w:hAnsi="Century Gothic"/>
          <w:color w:val="000000"/>
        </w:rPr>
        <w:t>VIII. Дополнительные сведения об эмитенте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</w:t>
      </w:r>
      <w:r>
        <w:rPr>
          <w:rFonts w:cs="Century Gothic" w:ascii="Century Gothic" w:hAnsi="Century Gothic"/>
          <w:color w:val="000000"/>
        </w:rPr>
        <w:t>и о размещенных им эмиссионных ценных бумага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 Дополнительные сведения об эмитенте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8.1.1. Сведения о размере, структуре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</w:t>
      </w:r>
      <w:r>
        <w:rPr>
          <w:rFonts w:cs="Century Gothic" w:ascii="Century Gothic" w:hAnsi="Century Gothic"/>
          <w:color w:val="000000"/>
        </w:rPr>
        <w:t>(паевого фонда)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Размер уставного капитала – 49890 рублей. Разделен на 1663 обыкновенных акций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8.1.2. Сведения об изменении размера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</w:t>
      </w:r>
      <w:r>
        <w:rPr>
          <w:rFonts w:cs="Century Gothic" w:ascii="Century Gothic" w:hAnsi="Century Gothic"/>
          <w:color w:val="000000"/>
        </w:rPr>
        <w:t>(паевого фонда)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8.1.3. Сведения о формировании и об использовании резервного фонда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</w:t>
      </w:r>
      <w:r>
        <w:rPr>
          <w:rFonts w:cs="Century Gothic" w:ascii="Century Gothic" w:hAnsi="Century Gothic"/>
          <w:color w:val="000000"/>
        </w:rPr>
        <w:t>а также иных фондов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8.1.4. Сведения о порядке созыва и проведения собрания (заседания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</w:t>
      </w:r>
      <w:r>
        <w:rPr>
          <w:rFonts w:cs="Century Gothic" w:ascii="Century Gothic" w:hAnsi="Century Gothic"/>
          <w:color w:val="000000"/>
        </w:rPr>
        <w:t>высшего органа управления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Высший орган управления – общее собрание акционеров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Порядок уведомления акционеров (участников)  о  проведении  собра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заседания) высшего органа управления эмитента -  не позднее чем за 20 дней, а сообщение о проведении общего собрания акционеров, повестка дня которого содержит вопрос о реорганизации общества, - не позднее чем за 30 дней до даты его проведения направляется заказным путем либо вручается под расписку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лица  (органы),  которые  вправе  созывать  (требовать   проведения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внеочередного собрания (заседания) высшего органа управления эмитента,  а также порядок направления (предъявления) таких требований - по решению совета директоров (наблюдательного совета) общества на основании его собственной инициативы, требования ревизионной комиссии (ревизора) общества, аудитора общества, а также акционеров (акционера), являющихся владельцами не менее чем 10 процентов голосующих акций общества на дату предъявления требования, требование направляется в совет директоров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порядок определения даты  проведения  собрания  (заседания)  высшего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ргана управления эмитента – собрание должно быть проведено в течение 40 дней с момента предъявления требования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лица, которые вправе вносить предложения  в  повестку  дня  собра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заседания) высшего органа управления эмитента, а также порядок  внесе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таких предложений - Акционеры (акционер), являющиеся в совокупности владельцами не менее чем 2 процентов голосующих акций общества, вправе внести вопросы в повестку дня годового общего собрания акционеров и выдвинуть кандидатов в совет директоров (наблюдательный совет) общества, коллегиальный исполнительный орган, ревизионную комиссию (ревизоры) и счетную комиссию общества, число которых не может превышать количественный состав соответствующего органа, а также кандидата на должность единоличного исполнительного органа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лица,  которые  вправе  ознакомиться  с  информацией  (материалами)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предоставляемыми для подготовки и проведения собрания (заседания) высшего органа  управления  эмитента,  а  также  порядок  ознакомления    с такой информацией (материалами) – лица, имеющие право на участие в общем собрании, в помещении исполнительного органа общества и иных местах, указанных в сообщении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8.1.5. Сведения о коммерческих организациях, в которых эмитент владеет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cs="Century Gothic" w:ascii="Century Gothic" w:hAnsi="Century Gothic"/>
          <w:color w:val="000000"/>
        </w:rPr>
        <w:t>не менее чем 5 процентами уставного (складочного) капитал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(паевого фонда) либо не менее чем 5 процентами обыкновенных акций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6. Сведения о существенных сделках, совершенных эмитентом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.7. Сведения о кредитных рейтингах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2. Сведения о каждой категории (типе) акций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быкновенные акции. 1663 штуки. Номинальная стоимость – 30 рублей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государственный  регистрационный  номер   и   дата   государственной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регистрации – 35-1п-88 от 23.02.1993 года;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Права акционера -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общества - право на получение части его имущества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8.3. Сведения о предыдущих выпусках эмиссионных ценных бумаг эмитента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</w:t>
      </w:r>
      <w:r>
        <w:rPr>
          <w:rFonts w:cs="Century Gothic" w:ascii="Century Gothic" w:hAnsi="Century Gothic"/>
          <w:color w:val="000000"/>
        </w:rPr>
        <w:t>за исключением акций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cs="Century Gothic" w:ascii="Century Gothic" w:hAnsi="Century Gothic"/>
          <w:color w:val="000000"/>
        </w:rPr>
        <w:t>8.3.1. Сведения о выпусках, все ценные бумаги которых погашены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   </w:t>
      </w:r>
      <w:r>
        <w:rPr>
          <w:rFonts w:cs="Century Gothic" w:ascii="Century Gothic" w:hAnsi="Century Gothic"/>
          <w:color w:val="000000"/>
        </w:rPr>
        <w:t>(аннулированы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3.2. Сведения о выпусках, ценные бумаги которых находятся в обращении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Обыкновенные акции. 1663 штуки. Номинальная стоимость – 30 рублей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cs="Century Gothic" w:ascii="Century Gothic" w:hAnsi="Century Gothic"/>
          <w:color w:val="000000"/>
        </w:rPr>
        <w:t>Государственный  регистрационный  номер   и   дата   государственной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регистрации – 35-1п-88 от 23.02.1993 года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8.3.3. Сведения о выпусках, обязательства эмитента по ценным бумага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</w:t>
      </w:r>
      <w:r>
        <w:rPr>
          <w:rFonts w:cs="Century Gothic" w:ascii="Century Gothic" w:hAnsi="Century Gothic"/>
          <w:color w:val="000000"/>
        </w:rPr>
        <w:t>которых не исполнены (дефолт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cs="Century Gothic" w:ascii="Century Gothic" w:hAnsi="Century Gothic"/>
          <w:color w:val="000000"/>
        </w:rPr>
        <w:t>8.4. Сведения о лице (лицах), предоставившем (предоставивших)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</w:t>
      </w:r>
      <w:r>
        <w:rPr>
          <w:rFonts w:cs="Century Gothic" w:ascii="Century Gothic" w:hAnsi="Century Gothic"/>
          <w:color w:val="000000"/>
        </w:rPr>
        <w:t>обеспечение по облигациям выпуск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5. Условия обеспечения исполнения обязательств по облигациям выпуск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8.5.1. Условия обеспечения исполнения обязательств по облигациям с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</w:t>
      </w:r>
      <w:r>
        <w:rPr>
          <w:rFonts w:cs="Century Gothic" w:ascii="Century Gothic" w:hAnsi="Century Gothic"/>
          <w:color w:val="000000"/>
        </w:rPr>
        <w:t>ипотечным покрытие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</w:t>
      </w:r>
      <w:r>
        <w:rPr>
          <w:rFonts w:cs="Century Gothic" w:ascii="Century Gothic" w:hAnsi="Century Gothic"/>
          <w:color w:val="000000"/>
        </w:rPr>
        <w:t>8.6. Сведения об организациях, осуществляющих учет прав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</w:t>
      </w:r>
      <w:r>
        <w:rPr>
          <w:rFonts w:cs="Century Gothic" w:ascii="Century Gothic" w:hAnsi="Century Gothic"/>
          <w:color w:val="000000"/>
        </w:rPr>
        <w:t>на эмиссионные ценные бумаги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Самостоятельно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cs="Century Gothic" w:ascii="Century Gothic" w:hAnsi="Century Gothic"/>
          <w:color w:val="000000"/>
        </w:rPr>
        <w:t>8.7. Сведения о законодательных актах, регулирующих вопросы импор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cs="Century Gothic" w:ascii="Century Gothic" w:hAnsi="Century Gothic"/>
          <w:color w:val="000000"/>
        </w:rPr>
        <w:t>и экспорта капитала, которые могут повлиять на выплату дивидендов,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</w:t>
      </w:r>
      <w:r>
        <w:rPr>
          <w:rFonts w:cs="Century Gothic" w:ascii="Century Gothic" w:hAnsi="Century Gothic"/>
          <w:color w:val="000000"/>
        </w:rPr>
        <w:t>процентов и других платежей нерезидента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8.8. Описание порядка налогообложения доходов по размещенным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</w:t>
      </w:r>
      <w:r>
        <w:rPr>
          <w:rFonts w:cs="Century Gothic" w:ascii="Century Gothic" w:hAnsi="Century Gothic"/>
          <w:color w:val="000000"/>
        </w:rPr>
        <w:t>и размещаемым эмиссионным ценным бумагам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cs="Century Gothic" w:ascii="Century Gothic" w:hAnsi="Century Gothic"/>
          <w:color w:val="000000"/>
        </w:rPr>
        <w:t>8.9. Сведения об объявленных (начисленных) и о выплаченных дивидендах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color w:val="000000"/>
        </w:rPr>
        <w:t>по акциям эмитента, а также о доходах по облигациям эмитента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8.10. Иные сведени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footerReference w:type="default" r:id="rId2"/>
      <w:type w:val="nextPage"/>
      <w:pgSz w:w="12240" w:h="15840"/>
      <w:pgMar w:left="1123" w:right="73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Century Gothic" w:hAnsi="Century Gothic" w:cs="Century Gothic"/>
    </w:rPr>
  </w:style>
  <w:style w:type="character" w:styleId="Style15">
    <w:name w:val="Основной текст Знак"/>
    <w:basedOn w:val="Style14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0:27:00Z</dcterms:created>
  <dc:creator>Креон</dc:creator>
  <dc:description/>
  <dc:language>en-US</dc:language>
  <cp:lastModifiedBy>Сергей</cp:lastModifiedBy>
  <cp:lastPrinted>2009-08-04T14:28:00Z</cp:lastPrinted>
  <dcterms:modified xsi:type="dcterms:W3CDTF">2010-04-22T20:27:00Z</dcterms:modified>
  <cp:revision>2</cp:revision>
  <dc:subject/>
  <dc:title>Приложение 10</dc:title>
</cp:coreProperties>
</file>