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4"/>
          <w:szCs w:val="24"/>
        </w:rPr>
        <w:t>о раскрытии эмитентом ежеквартального отчета</w:t>
      </w:r>
      <w:r>
        <w:rPr>
          <w:b/>
          <w:bCs/>
          <w:sz w:val="26"/>
          <w:szCs w:val="26"/>
        </w:rPr>
        <w:t>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238340 РФ, Калининградская область, г. Светлый, ул. Рыбацкая, д. 1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23902214258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  <w:sz w:val="17"/>
                <w:szCs w:val="17"/>
              </w:rPr>
              <w:t>391500036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rPr/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500036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081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128"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ежеквартальный отчет.</w:t>
            </w:r>
          </w:p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Отчетный период, за который составлен ежеквартальный отчет, раскрытый эмитентом: </w:t>
              <w:br/>
              <w:t>1 квартал 2012 г.</w:t>
            </w:r>
          </w:p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vashsovetnik.org/openinfo.htm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sz w:val="22"/>
                <w:szCs w:val="22"/>
              </w:rPr>
              <w:t>2.4. Д</w:t>
            </w:r>
            <w:r>
              <w:rPr>
                <w:color w:val="000000"/>
                <w:sz w:val="22"/>
                <w:szCs w:val="22"/>
              </w:rPr>
              <w:t>ата опубликования текста ежеквартального отчета эмитента на странице в сети Интернет: 15.05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Копия ежеквартального отчета предоставляется по требованию заинтересованного лица за плату, не превышающую расходов на изготовление копии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Багратионовский сыродельный завод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А. Маркося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hyperlink" Target="http://www.vashsovetnik.org/openinfo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3:00Z</dcterms:created>
  <dc:creator>Prof-RomanovaAA</dc:creator>
  <dc:description/>
  <cp:keywords/>
  <dc:language>en-US</dc:language>
  <cp:lastModifiedBy>Катя</cp:lastModifiedBy>
  <dcterms:modified xsi:type="dcterms:W3CDTF">2012-05-15T09:24:00Z</dcterms:modified>
  <cp:revision>7</cp:revision>
  <dc:subject/>
  <dc:title>Приложение 25</dc:title>
</cp:coreProperties>
</file>