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Инновационный центр «Царское Село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 </w:t>
      </w:r>
      <w:r>
        <w:rPr>
          <w:sz w:val="24"/>
          <w:szCs w:val="24"/>
          <w:lang w:val="ru-RU"/>
        </w:rPr>
        <w:t>г. Калининград, ул. Портовая, д. 36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новационный центр «Царское Село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апрел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>____________     М.А. Кувшинов</w:t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       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065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080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вшино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 xml:space="preserve"> </w:t>
            </w:r>
            <w:r>
              <w:rPr>
                <w:rStyle w:val="SUBST"/>
                <w:b w:val="false"/>
                <w:bCs w:val="false"/>
                <w:lang w:val="ru-RU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ов Владимир Фё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янский 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Попов Владимир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Трифанов Алексей Вале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Федеральное государственное образовательное учреждение высшего профессионального образования «Санкт-Петербургский государственный аграрный университет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196600, 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г. Санкт-Петербург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г. Пушкин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 xml:space="preserve">ул. Петербургское шоссе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д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b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>- единоличный исполнительный орган лица является членом Совета директоров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47:00Z</dcterms:created>
  <dc:creator>User</dc:creator>
  <dc:description/>
  <cp:keywords/>
  <dc:language>en-US</dc:language>
  <cp:lastModifiedBy>Comp6</cp:lastModifiedBy>
  <cp:lastPrinted>2009-03-19T15:09:00Z</cp:lastPrinted>
  <dcterms:modified xsi:type="dcterms:W3CDTF">2011-03-28T08:43:00Z</dcterms:modified>
  <cp:revision>5</cp:revision>
  <dc:subject/>
  <dc:title>СПИСОК АФФИЛИРОВАННЫХ ЛИЦ</dc:title>
</cp:coreProperties>
</file>