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Инновационный центр «Царское Село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 </w:t>
      </w:r>
      <w:r>
        <w:rPr>
          <w:sz w:val="24"/>
          <w:szCs w:val="24"/>
          <w:lang w:val="ru-RU"/>
        </w:rPr>
        <w:t>г. Калининград, ул. Портовая, д. 36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/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Инновационный центр «Царское Село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июля 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  <w:t>____________     Ш.Р. Акманов</w:t>
            </w:r>
          </w:p>
          <w:p>
            <w:pPr>
              <w:pStyle w:val="Normal"/>
              <w:ind w:firstLine="4752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            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60653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2500809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i/>
                <w:iCs/>
                <w:sz w:val="20"/>
                <w:szCs w:val="20"/>
              </w:rPr>
              <w:t>Ефимов Виктор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- лицо является единоличным исполнительным органом лица, имеющего право распоряжаться более чем 20 процентами голосующих акций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кманов Шамиль Раши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3) 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5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5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</w:rPr>
              <w:t>Белоус Владимир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Prilozhenie"/>
              <w:ind w:left="360" w:hanging="0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2) Лицо имеет право распоряжаться более чем 20 процентами голосующих акций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%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Садовский Сергей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тров Владимир Фёд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 xml:space="preserve"> </w:t>
            </w: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лянский Никола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Попов Владимир Дмитри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Трифонов Алексей Валери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Федеральное государственное образовательное учреждение высшего профессионального образования «Санкт-Петербургский государственный аграрный университет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196600, 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г. Санкт-Петербург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г. Пушкин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 xml:space="preserve">ул. Петербургское шоссе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д. 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lang w:val="ru-RU"/>
              </w:rPr>
            </w:pPr>
            <w:r>
              <w:rPr>
                <w:rStyle w:val="SUBST"/>
                <w:b w:val="false"/>
                <w:bCs w:val="false"/>
                <w:lang w:val="ru-RU"/>
              </w:rPr>
              <w:t>- единоличный исполнительный орган лица является членом Совета директоров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6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6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ось лицо, осуществляющее полномочия единоличного исполнительного орган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.05.2011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.05.2011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вшинов Михаил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bCs w:val="false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bCs w:val="false"/>
              </w:rPr>
              <w:t>3) 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rStyle w:val="SUBST"/>
                <w:b w:val="false"/>
                <w:bCs w:val="false"/>
                <w:lang w:val="ru-RU"/>
              </w:rPr>
              <w:t xml:space="preserve"> </w:t>
            </w:r>
            <w:r>
              <w:rPr>
                <w:rStyle w:val="SUBST"/>
                <w:b w:val="false"/>
                <w:bCs w:val="false"/>
                <w:lang w:val="ru-RU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%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кманов Шамиль Раши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вшинов Михаил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/>
                <w:i/>
                <w:iCs/>
                <w:lang w:val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%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кманов Шамиль Раши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3) 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9.05.2011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5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ась доля участия аффилированного лица в уставном капитале акционерного обще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5.2011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5.2011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вшинов Михаил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%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вшинов Михаил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Prilozhenie"/>
        <w:ind w:firstLine="142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3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ся состав Совета директоров Акционерного обще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1 г. (дата составления Протокола №5 годового общего собрания акционеров Общества)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1 г. (дата составления Протокола №5 годового общего собрания акционеров Общества)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вшинов Михаил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кманов Шамиль Раши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3) 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5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5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</w:rPr>
              <w:t>Белоус Владими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3"/>
              </w:numPr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Prilozhenie"/>
              <w:ind w:left="360" w:hanging="0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2) Лицо имеет право распоряжаться более чем 20 процентами голосующих акций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%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i/>
                <w:iCs/>
                <w:sz w:val="20"/>
                <w:szCs w:val="20"/>
              </w:rPr>
              <w:t>Ефимов Виктор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- лицо является единоличным исполнительным органом лица, имеющего право распоряжаться более чем 20 процентами голосующих акций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тров Владимир Фё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 xml:space="preserve"> </w:t>
            </w: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лянский Никола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Попов Владимир Дмит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Трифонов Алексей Вале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i/>
                <w:iCs/>
                <w:sz w:val="20"/>
                <w:szCs w:val="20"/>
              </w:rPr>
              <w:t>Ефимов Виктор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- лицо является единоличным исполнительным органом лица, имеющего право распоряжаться более чем 20 процентами голосующих акций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кманов Шамиль Раши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3) 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5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5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</w:rPr>
              <w:t>Белоус Владими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Prilozhenie"/>
              <w:ind w:left="360" w:hanging="0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2) Лицо имеет право распоряжаться более чем 20 процентами голосующих акций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%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Садовский Сергей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тров Владимир Фё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 xml:space="preserve"> </w:t>
            </w: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лянский Никола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Попов Владимир Дмит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Трифонов Алексей Вале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Style19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47:00Z</dcterms:created>
  <dc:creator>User</dc:creator>
  <dc:description/>
  <cp:keywords/>
  <dc:language>en-US</dc:language>
  <cp:lastModifiedBy>Comp6</cp:lastModifiedBy>
  <cp:lastPrinted>2011-04-07T10:30:00Z</cp:lastPrinted>
  <dcterms:modified xsi:type="dcterms:W3CDTF">2011-07-06T09:43:00Z</dcterms:modified>
  <cp:revision>9</cp:revision>
  <dc:subject/>
  <dc:title>СПИСОК АФФИЛИРОВАННЫХ ЛИЦ</dc:title>
</cp:coreProperties>
</file>