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35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Открытое акционерное общество «Инновационный центр «Царское Село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039, г. Калининград, ул. Портовая, д. 36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ое акционерное общество «Инновационный центр «Царское Село» сообщает о том, что годовая бухгалтерская отчетность за 2010 год утверждена на годовом общем собрании акционеров (Протокол собрания №5 от 30.06.2011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4"/>
        </w:rPr>
        <w:t xml:space="preserve">Генеральный директор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ОАО «Инновационный центр «Царское село» _________________    Акманов Ш.Р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17:00Z</dcterms:created>
  <dc:creator>Customer</dc:creator>
  <dc:description/>
  <cp:keywords/>
  <dc:language>en-US</dc:language>
  <cp:lastModifiedBy>Comp6</cp:lastModifiedBy>
  <cp:lastPrinted>2009-02-25T11:43:00Z</cp:lastPrinted>
  <dcterms:modified xsi:type="dcterms:W3CDTF">2011-07-04T11:21:00Z</dcterms:modified>
  <cp:revision>3</cp:revision>
  <dc:subject/>
  <dc:title>Открытое  Акционерное общество  «Неманский «Райавтодор»</dc:title>
</cp:coreProperties>
</file>