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Предварительно УТВЕРЖДЕН Советом директоров            УТВЕРЖДЕНО Общим годовым собранием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ОАО «Черняховскагропромснаб»                                             акционеров ОАО «Черняховскагропромснаб»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23 апреля 2010 года                                                                           25 мая 2010 года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/>
      </w:pPr>
      <w:r>
        <w:rPr>
          <w:rFonts w:eastAsia="Arial" w:cs="Arial"/>
          <w:b/>
          <w:bCs/>
          <w:sz w:val="18"/>
          <w:szCs w:val="18"/>
        </w:rPr>
        <w:t xml:space="preserve">                                                                               </w:t>
      </w:r>
      <w:r>
        <w:rPr>
          <w:b/>
          <w:bCs/>
          <w:sz w:val="18"/>
          <w:szCs w:val="18"/>
        </w:rPr>
        <w:t>ГОДОВОЙ ОТЧЕТ</w:t>
      </w:r>
    </w:p>
    <w:p>
      <w:pPr>
        <w:pStyle w:val="Normal"/>
        <w:rPr/>
      </w:pPr>
      <w:r>
        <w:rPr>
          <w:rFonts w:eastAsia="Arial" w:cs="Arial"/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открытого акционерного общества «Черняховскагропромснаб» по итогам работы за 2009 год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1. Положение Общества в отрасли и приоритетные направления его деятельности</w:t>
      </w:r>
    </w:p>
    <w:p>
      <w:pPr>
        <w:pStyle w:val="Normal"/>
        <w:rPr/>
      </w:pPr>
      <w:r>
        <w:rPr>
          <w:rFonts w:eastAsia="Arial" w:cs="Arial"/>
          <w:b/>
          <w:bCs/>
          <w:sz w:val="18"/>
          <w:szCs w:val="18"/>
        </w:rPr>
        <w:t xml:space="preserve">            </w:t>
      </w:r>
      <w:r>
        <w:rPr>
          <w:b/>
          <w:bCs/>
          <w:sz w:val="18"/>
          <w:szCs w:val="18"/>
        </w:rPr>
        <w:t>Общество занимается оптовой торговлей тракторами, сельскохозяйственной техникой, запасными частями к автотракторной и сельскохозяйственной технике, товарами производственного назначения для сельхозпроизводителей области, сдачей в аренду недвижимости, оказанием услуг другим организациям по выгрузке, хранению, предпродажному обслуживанию и реализации товаров производственно-технического назначения, оказание услуг автостоянки, автоуслуг по перевозке грузов автомобильным транспортом. В 2007 году предприятием освоены новые виды деятельности : физкультурно-оздоровительная деятельность (услуги сауны).</w:t>
      </w:r>
    </w:p>
    <w:p>
      <w:pPr>
        <w:pStyle w:val="Normal"/>
        <w:rPr/>
      </w:pPr>
      <w:r>
        <w:rPr>
          <w:rFonts w:eastAsia="Arial" w:cs="Arial"/>
          <w:b/>
          <w:bCs/>
          <w:sz w:val="18"/>
          <w:szCs w:val="18"/>
        </w:rPr>
        <w:t xml:space="preserve">            </w:t>
      </w:r>
      <w:r>
        <w:rPr>
          <w:b/>
          <w:bCs/>
          <w:sz w:val="18"/>
          <w:szCs w:val="18"/>
        </w:rPr>
        <w:t>Доля наших услуг в масштабах области незначительна, поэтому монополистом в перечисленных видах деятельности Общество не является.</w:t>
      </w:r>
    </w:p>
    <w:p>
      <w:pPr>
        <w:pStyle w:val="Normal"/>
        <w:rPr/>
      </w:pPr>
      <w:r>
        <w:rPr>
          <w:rFonts w:eastAsia="Arial" w:cs="Arial"/>
          <w:b/>
          <w:bCs/>
          <w:sz w:val="18"/>
          <w:szCs w:val="18"/>
        </w:rPr>
        <w:t xml:space="preserve">            </w:t>
      </w:r>
      <w:r>
        <w:rPr>
          <w:b/>
          <w:bCs/>
          <w:sz w:val="18"/>
          <w:szCs w:val="18"/>
        </w:rPr>
        <w:t>Наибольшая сумма дохода в общей его сумме приходится на доходы от сдачи в аренду основных фондов, тем не менее, Общество считает приоритетным в своей работе максимальное удовлетворение сельхозпроизводителя качественными товарами производственно-технического назначения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2. Отчет Генерального директора Общества за отчетный год и перспективах развития Общества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Результаты работы Общества в отчетном году и перспективах работы в будущем изложены в отчетном докладе Генерального директора Общества. Отмечено, что Общество работает в условиях жесткой конкуренции и низкой платежеспособности основного Покупателя, сельскохозяйственного товаропроизводителя, поэтому объем продаж незначителен. Руководство Общества изыскивает всевозможные способы увеличения доходности : сдает в аренду неиспользуемые мощности, осваивает новые виды деятельности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3. Перспективы развития Общества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Поддержание товарооборота на основе изучения спроса и финансовых возможностей Покупателей, работа с поставщиками товаров по вопросам поставки товаров на реализацию. Освоение новых видов деятельности, сдача в аренду неиспользуемых основных средств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4. Отчет о выплате дивидендов по акциям Общества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Дивиденды не выплачивались из-за отсутствия средств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5. О факторах риска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Вся работа Общества связана с определенными рисками, которые можно разделить на технологические, юридические и бизнес риски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6. Перечень совершенных Обществом сделок, признаваемых в соответствии с ФЗ «Об акционерных обществах» крупными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Крупных сделок не совершалось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7. Перечень совершенных Обществом сделок, в совершении которых имеется заинтересованность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Сделок, в совершении которых имелась заинтересованность, не совершалось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8. Состав Совета директоров Общества, включая информацию об изменениях в составе Совета директоров Общества, имеющих место в отчетном году, и сведения о членах Совета директоров. В том числе их краткие биографические данные, владение акциями Общества в течение отчетного года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В Совет директоров избраны на Общем годовом собрании акционеров 18. 06. 2009 года  :</w:t>
      </w:r>
    </w:p>
    <w:p>
      <w:pPr>
        <w:pStyle w:val="Normal"/>
        <w:rPr/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№№</w:t>
      </w: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 xml:space="preserve">Ф.И.О.члена Совета директоров       Краткие биографические данные      Доля в Уставном капитале 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1.           АЛЕКСЮК Н. Н.                                     1936, образование высшее                         доли не имеет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2.           КОЛТУН Л. Н.                                         1965, образование высшее                         доли не имеет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3.           СТАРЫХ А. В.                                        1951, образование высшее                         доли не имеет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4.           ФЕДЧЕНКО А.Н.                                    1956, образование высшее                         доли не имеет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5.           АЛЕКСЮК В.Н.                                      1961, образование высшее                         доли не имеет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9. Сведения о лице, занимающем должность единоличного исполнительного органа Общества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Единоличным исполнительным органом Общества является Генеральный директор ФЕДЧЕНКО Александр Николаевич  (Протокол № 9 от 19.12.2008 г.), 1956 года рождения, образование высшее, доли в уставном капитале не имеет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10. Критерии определения и размер вознаграждения (компенсация расходов) лица, занимающего должность единоличного исполнительного органа Общества, каждого члена Совета директоров Общества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Оплата труда Генерального директора производилась в соответствии с заключенным Контрактом на основании Трудового кодекса РФ и локальных нормативных актов предприятия.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Члены Совета директоров Общества каких-либо вознаграждений по результатам отчетного года не получали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10. Сведения о соблюдении Обществом Кодекса корпоративного поведения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 xml:space="preserve">Общество работает со дня его регистрации в соответствии с законодательством РФ, подзаконными нормативными документами, законами Калининградской области, муниципального образования г. Черняховска, Уставом Общества и, на наш взгляд, является законопослушной организацией.     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Торговлей на рынке ценных бумаг не занималось и не занимается.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Рекламой, порочащей конкурентов или частных лиц, индивидуальных предпринимателей, которые работают в сферах деятельности, аналогичных нашим, Общество не занималось и не видит в этом смысла.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Корпоративное поведение по отношению к нашим акционерам, открытое, объективное. Информированности достаточно для того, чтобы каждый акционер при желании смог получить полную информацию о работе Общества за любой интересующий его период.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Секретных сделок, других действий, которые могли бы ущемить право одних и в то же время были направлены на интересы отдельной группы, руководство Обществом не вело и не ведет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Генеральный директор ОАО «Черняховскагропромснаб»  :                                       А.Н. ФЕДЧЕНКО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Главный бухгалтер  :                                                                                                           Л. В. МАНКЕВИЧ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04:49Z</dcterms:created>
  <dc:creator/>
  <dc:description/>
  <dc:language>en-US</dc:language>
  <cp:lastModifiedBy/>
  <cp:lastPrinted>2009-06-17T11:54:00Z</cp:lastPrinted>
  <dcterms:modified xsi:type="dcterms:W3CDTF">2008-05-15T05:51:12Z</dcterms:modified>
  <cp:revision>2</cp:revision>
  <dc:subject/>
  <dc:title/>
</cp:coreProperties>
</file>