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ru-RU" w:eastAsia="zxx" w:bidi="zxx"/>
        </w:rPr>
        <w:t>Предварительно УТВЕРЖДЕН Советом директоров            УТВЕРЖДЕНО Общим   годовым собранием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ru-RU" w:eastAsia="zxx" w:bidi="zxx"/>
        </w:rPr>
        <w:t>ОАО «Черняховскагропромснаб»                                             акционеров ОАО «Черняховскагропромснаб»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ru-RU" w:eastAsia="zxx" w:bidi="zxx"/>
        </w:rPr>
        <w:t xml:space="preserve">21 апреля 2011 года </w:t>
      </w: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  <w:t xml:space="preserve">                                                          </w:t>
      </w: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ru-RU" w:eastAsia="zxx" w:bidi="zxx"/>
        </w:rPr>
        <w:t>25 мая 2011 года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ru-RU" w:eastAsia="zxx" w:bidi="zxx"/>
        </w:rPr>
        <w:t>(Протокол № 4 от 22.04.2011г.)                                                   (Протокол № 23 от 25.05.2011г.)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  <w:t>ГОДОВОЙ ОТЧЕТ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  <w:t>открытого акционерного общества «Черняховскагропромснаб» по итогам работы за 2010 год</w:t>
      </w:r>
    </w:p>
    <w:p>
      <w:pPr>
        <w:pStyle w:val="Normal"/>
        <w:bidi w:val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  <w:t>1.Сведения об обществе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1.1. Полное фирменное наименование, местонахождение и почтовый адрес: открытое акционерное общество «Черняховскагропромснаб»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238150, Россия, Калининградская обл. , г. Черняховск , ул. Портовая, 6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1.2. Дата государственной регистрации общества, регистрационный номер и орган регистрации: 17.02.1993г. № ЧКГ-391, Администрация Черняховского муниципального образования (запись в Едином государственном реестре юридических лиц о юридическом лице, зарегистрированном до 1 июля 2002 года от 29.10.2002 за основным государственным регистрационным номером 1023902147664)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1.3. Идентификационный номер налогоплательщика ИНН/КПП 3914002165/391401001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1.4. Уставный капитал на 01.01.2011г. в соответствии с Уставом Общества составляет 3920 рублей и разделен на 3920 обыкновенных именных бездокументарных акций. Номинальная стоимость одной акции 1 рубль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Сведения о выпусках акций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Вид, категория, форма – акции обыкновенные именные бездокументарны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Количество – 3920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Номер регистрации – 35-1п-12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Регистрирующий орган – Финансовое управление Администрации Калининградской облас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Дата регистрации 05.04.1993г.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На основании Приказа Регионального отделения Федеральной службы по финансовым рынкам в Северо-Западном федеральном округе от 15.12.2010г. № 72-10-2071/пз и осуществлено аннулирование государственных регистрационных номеров выпусков эмиссионных ценных бумаг и присвоение государственных регистрационных номеров в соответствии с требованиями Порядка присвоения государственных регистрационных номеров выпускам эмиссионных ценных бумаг, утвержденного Приказом ФСФР от 13.03.2007 № 07-23/пз-ни с требованиями Порядка объединения дополнительных выпусков эмиссионных ценных бумаг, утвержденного Постановлением ФКЦБ России от 01.04.2003 № 03-18/пс.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Аннулирован государственный регистрационный номер: 35-1п-121, присвоенный выпуску эмиссионных ценных бумаг 05.04.1993г.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Выпуску эмиссионных ценных бумаг присвоен государственный регистрационный номер : 1-01-02191-D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ru-RU" w:eastAsia="zxx" w:bidi="zxx"/>
        </w:rPr>
        <w:t>1.5. Информация об аудиторе общества: Аудиторская фирма «СФО Оценка-Аудит». Договор №14/03/2011 от 14 марта 2011г. Место нахождения аудиторской фирмы: 236000, г. Калининград, ул. Советский пр 12. Лицензия на осуществление аудиторской деятельности № Е 006279, выданная на основании приказа Министерства финансов Российской Федерации от 7 сентября 2004 года № 250. С 01.10.2009г. является членом саморегулируемой организации Некоммерческое партнерство «Аудиторская палата России» и имеет регистрационный номер 1741 в реестре членов  СРО НП АПР. Общий регистрационный номер записи (ОРНЗ) в</w:t>
      </w: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ru-RU" w:eastAsia="zxx" w:bidi="zxx"/>
        </w:rPr>
        <w:t>Реестре саморегулируемой организации НП «Аудиторская Палата России» - 10401007937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ru-RU" w:eastAsia="zxx" w:bidi="zxx"/>
        </w:rPr>
        <w:t>Проведен аудит финансовой (бухгалтерской) отчетности предприятия за период с 01.01.2010г. по 31.12.2010г. Аудиторы Старыгина Л.Н, Андронова Н.П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  <w:t>2. Положение Общества в отрасли и приоритетные направления его деятельности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Общество занимается оптовой торговлей тракторами, сельскохозяйственной техникой, запасными частями к автотракторной и сельскохозяйственной технике, товарами производственного назначения для сельхозпроизводителей области, сдачей в аренду недвижимости, оказанием услуг другим организациям по выгрузке, хранению, предпродажному обслуживанию и реализации товаров производственно-технического назначения, оказанием услуг автостоянки, автоуслуг по перевозке грузов автомобильным транспортом. В 2007 году предприятием освоены новые виды деятельности : физкультурно-оздоровительная деятельность (услуги сауны)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Доля наших услуг в масштабах области незначительна, поэтому монополистом в перечисленных видах деятельности Общество не является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Наибольшая сумма дохода в общей его сумме приходится на доходы от сдачи в аренду основных фондов, тем не менее, Общество считает приоритетным в своей работе максимальное удовлетворение сельхозпроизводителя качественными товарами производственно-технического назначения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  <w:t>3. 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Виды деятельности, которые велись открытым акционерным обществом «Черняховскагропромснаб» в 2010 году, предусмотрены Уставом Общества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Таковыми явля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оптовая торговл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сдача в аренду недвижим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оказание услуг другим организациям по выгрузке, хранению, предпродажному обслуживанию и реализации товаров производственно-технического назнач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оказание услуг автостоянк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услуги сауны(физкультурно-оздоровительная деятельность)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Все виды деятельности, проводимые в Обществе в 2010 году, подпадали под общее налогообложение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Общая сумма доходов, полученных предприятием от всех видов деятельности, в 2010 году составила 3 млн.819 т.руб., в 2009 году – 3 млн.284 т.руб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Выручка от реализации товаров и услуг – 3 млн.415 т.руб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Выручка от стоянки а\машин – 67 т.руб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Выручка от услуг сауны- 27 т.руб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Прочая реализация – 310 т.руб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Себестоимость реализации товаров, работ и услуг в 2010 году составила 2 млн.460 т.руб. в том числ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себестоимость товара – 2 млн.403 т.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себестоимость стоянки 30 т.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услуги сауны 27 т.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валовый доход Общества составил 1133 т.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коммерческие  расходы составили 981 т.руб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В 2010 году Общество получило прибыль 129 т.руб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В 2010 году израсходовано фонда потребления 73,9 т.руб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В 2010 году в Обществе проведена инвентаризация товарных запасов, основных фондов. В результате инвентаризации расхождений с данными учета не выявлено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ОАО «Черняховскагропромснаб» относится к числу первых, созданных в регионе торгово-снабженческих организаций, сохранивших свое предназначение и деятельность, и после изменения организационно-правовой формы, и в настоящее время. Предприятие имеет в своей собственности специализированные основные средства, предназначенные для приема, выгрузки, переработки, хранения товаров производственно-технического назначения, предпродажного технического обслуживания, досборки, регулировки тракторов, автомобилей, другой сельскохозяйственной техники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Приоритетными направлениями в деятельности предприятия (по удельному весу видов доходов в общей сумме) являются оптовая торговля товарами производственно-технического назначения для сельхозпроизводителей и сдача в аренду основных средств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Сложное положение в сельском хозяйстве продолжает снижать платежеспособность с\х производителей – основного потребителя наших услуг, и, как следствие – низкий спрос на товары производственно-технического назначения, особенно на дорогостоящую технику. Кроме того, наличие большого числа конкурентов, привели к значительному снижению  объемов продаж в оптовой торговле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Сдача в аренду – вынужденная мера, направленная на обеспечение сохранности основных средств и увеличение их доходности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В условиях экономического кризиса, резкого снижения спроса с\х техники и запасных частей к ней, основной задачей в 2010 году было сохранение рентабельности предприятия и сохранение основных фондов. Для этого вся деятельность предприятия организовывалась в рамках жесткой экономии  средств. 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Ежемесячные денежные поступления от всех видов деятельности предприятия при своевременной оплате аренды составляют примерно 190-200 т.рублей, а обязательные ежемесячные платежи составляют 180-190 т.рублей. Таким образом у предприятия остается 10-20 т.руб в месяц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Основной статьей расходов предприятия стала сдача в аренду зданий и помещений, однако в аренду сдается всего около 40% имеющихся зданий и помещений и даже при ценах аренды значительно ниже, чем в центре города, желающих заключить договора аренды очень мало. В условиях кризиса снизилась платежеспособность уже имеющихся арендаторов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Услуги автотранспорта убыточны, так как себестоимость услуг (с учетом НДС) значительно превышает цены на услуги автотранспорта частных лиц и, как следствие, заказов на услуги автотранспорта очень мало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Услуги сауны также убыточны, заказы на услуги сауны, как правило только на выходные дни, которые не окупают всех затрат на содержание сауны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Результаты работы Общества в отчетном году и перспективах работы в будущем изложены в отчетном докладе Генерального директора Общества. Отмечено, что Общество работает в условиях жесткой конкуренции и низкой платежеспособности основного Покупателя, сельскохозяйственного товаропроизводителя, поэтому объем продаж незначителен. Руководство Общества изыскивает всевозможные способы увеличения доходности : сдает в аренду неиспользуемые мощности, осваивает новые виды деятельности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  <w:t>4. Информация об объеме каждого из использованных Обществом в отчетном году видов энергетических ресурс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электроэнергия 336786 кВт на сумму 1151445,82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дрова 40 м.куб. на сумму 47500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ГСМ (дизельное топливо – 1625 литров, бензин А-92 – 134 литра) на сумму 33467,23 рублей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  <w:t>5. Перспективы развития Общества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Поддержание товарооборота на основе изучения спроса и финансовых возможностей Покупателей, работа с поставщиками товаров по вопросам поставки товаров на реализацию. Освоение новых видов деятельности, сдача в аренду неиспользуемых основных средств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  <w:t>6. Отчет о выплате дивидендов по акциям Общества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Дивиденды не выплачивались из-за отсутствия средств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  <w:t>7. О факторах риска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Вся работа Общества связана с определенными рисками, которые можно разделить на технологические, юридические и бизнес риски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  <w:t>8. Перечень совершенных Обществом сделок, признаваемых в соответствии с ФЗ «Об акционерных обществах» крупными, а также иных сделок, на совершение которых в соответствии с уставом общества распространаяется порядок одобрения крупных сделок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Советом директоров рассмотрены на заседании и приняты решения об одобрении следующих сделок: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1) 11 02.2010г.(протокол № 2). Продажа трактора МТЗ-80-1. Стоимость 100000 рублей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2) 26.02.2010г.(протокол №3). Заключение договора аренды: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арендатор Слоквенко С.А. - физическое лицо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объект аренды – часть нежилого одноэтажного здания (часть склада №2), площадью 150 кв.м.;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ежемесячная арендная плата – 10342 рублей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Срок аренды – с 01 марта 2010 года по 29 декабря 2010 года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  <w:t>9. Перечень совершенных Обществом сделок, в совершении которых имеется заинтересованность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Сделок, в совершении которых имелась заинтересованность, не совершалось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  <w:t>10. Состав Совета директоров Общества, включая информацию об изменениях в составе Совета директоров Общества, имеющих место в отчетном году, и сведения о членах Совета директоров. В том числе их краткие биографические данные, владение акциями Общества в течение отчетного года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В Совет директоров избраны на Общем годовом собрании акционеров 25. 05. 2010 года.</w:t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1"/>
          <w:szCs w:val="21"/>
          <w:lang w:val="ru-RU" w:eastAsia="zxx" w:bidi="zxx"/>
        </w:rPr>
        <w:t>№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ru-RU" w:eastAsia="zxx" w:bidi="zxx"/>
        </w:rPr>
        <w:t xml:space="preserve">  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1"/>
          <w:szCs w:val="21"/>
          <w:lang w:val="ru-RU" w:eastAsia="zxx" w:bidi="zxx"/>
        </w:rPr>
        <w:t>Ф.И.О. члена Совета директоров       Краткие биографические данные       Доля в Уставном капитале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1"/>
          <w:szCs w:val="21"/>
          <w:lang w:val="ru-RU" w:eastAsia="zxx" w:bidi="zxx"/>
        </w:rPr>
        <w:t>1.           АЛЕКСЮК Н. Н.                                     1936, образование высшее                                 доли не имеет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1"/>
          <w:szCs w:val="21"/>
          <w:lang w:val="ru-RU" w:eastAsia="zxx" w:bidi="zxx"/>
        </w:rPr>
        <w:t>2.           КОЛТУН Л. Н.                                         1965, образование высшее                                 доли не имеет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1"/>
          <w:szCs w:val="21"/>
          <w:lang w:val="ru-RU" w:eastAsia="zxx" w:bidi="zxx"/>
        </w:rPr>
        <w:t>3.           СТАРЫХ А. В.                                        1951, образование высшее                                  доли не имеет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1"/>
          <w:szCs w:val="21"/>
          <w:lang w:val="ru-RU" w:eastAsia="zxx" w:bidi="zxx"/>
        </w:rPr>
        <w:t>4.          ФЕДЧЕНКО А.Н.                                     1956, образование высшее                                 доли не имеет</w:t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1"/>
          <w:szCs w:val="21"/>
          <w:lang w:val="ru-RU" w:eastAsia="zxx" w:bidi="zxx"/>
        </w:rPr>
        <w:t>5.           АЛЕКСЮК В.Н.                                      1961, образование высшее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             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1"/>
          <w:szCs w:val="21"/>
          <w:lang w:val="ru-RU" w:eastAsia="zxx" w:bidi="zxx"/>
        </w:rPr>
        <w:t xml:space="preserve">          доли не имеет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  <w:t>11. Сведения о лице, занимающем должность единоличного исполнительного органа Общества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Единоличным исполнительным органом Общества является Генеральный директор ФЕДЧЕНКО Александр Николаевич  (Протокол № 9 от 19.12.2008 г.), Краткие биографические данные и владение акциями Общества указаны в п.10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  <w:t>12. Критерии определения и размер вознаграждения (компенсация расходов) лица, занимающего должность единоличного исполнительного органа Общества, каждого члена Совета директоров Общества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Оплата труда Генерального директора производилась в соответствии с заключенным Контрактом на основании Трудового кодекса РФ и локальных нормативных актов предприятия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Члены Совета директоров Общества каких-либо вознаграждений по результатам отчетного года не получали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  <w:t>13. Информация о деятельности Ревизионной комиссии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Персональный состав Ревизионной комиссии за отчетный год: Уманская А.М., Сытник Л.А., Хитрина А.М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Количество заседаний, проведенных ревизионной комиссией -1 (Одно)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  <w:t>14. Сведения о соблюдении Обществом Кодекса корпоративного поведения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Общество работает со дня его регистрации в соответствии с законодательством РФ, подзаконными нормативными документами, законами Калининградской области, муниципального образования г. Черняховска, Уставом Общества и, на наш взгляд, является законопослушной организацией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Торговлей на рынке ценных бумаг не занималось и не занимается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Рекламой, порочащей конкурентов или частных лиц, индивидуальных предпринимателей, которые работают в сферах деятельности, аналогичных нашим, Общество не занималось и не видит в этом смысла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Корпоративное поведение по отношению к нашим акционерам, открытое, объективное. Информированности достаточно для того, чтобы каждый акционер при желании смог получить полную информацию о работе Общества за любой интересующий его период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Секретных сделок, других действий, которые могли бы ущемить право одних и в то же время были направлены на интересы отдельной группы, руководство Обществом не вело и не ведет.</w:t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Генеральный директор ОАО «Черняховскагропромснаб»  :                           А.Н. ФЕДЧЕНКО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Главный бухгалтер  :                                                                                           Л. В. МАНКЕВИЧ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04:49Z</dcterms:created>
  <dc:creator/>
  <dc:description/>
  <dc:language>en-US</dc:language>
  <cp:lastModifiedBy/>
  <cp:lastPrinted>2011-05-25T09:13:00Z</cp:lastPrinted>
  <dcterms:modified xsi:type="dcterms:W3CDTF">2011-05-06T11:31:07Z</dcterms:modified>
  <cp:revision>2</cp:revision>
  <dc:subject/>
  <dc:title/>
</cp:coreProperties>
</file>