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фов Александр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уяновский Алексей Евгень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ванов Андре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умилов Васи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фанасьев Юрий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19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4932"/>
        <w:gridCol w:w="969"/>
        <w:gridCol w:w="1441"/>
        <w:gridCol w:w="698"/>
        <w:gridCol w:w="976"/>
        <w:gridCol w:w="1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6.2011 г. (дата создания Распоряжения о решениях годового общего собрания акционеров №238-р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07.2011 г. (дата получения Обществом Распоряжения о решениях годового общего собрания акционеров №238-р)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дамшина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фов Александ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Москв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уяновский Алексей Евген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5.06.2011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8:00Z</dcterms:created>
  <dc:creator>User</dc:creator>
  <dc:description/>
  <cp:keywords/>
  <dc:language>en-US</dc:language>
  <cp:lastModifiedBy>Comp6</cp:lastModifiedBy>
  <cp:lastPrinted>2008-12-22T16:55:00Z</cp:lastPrinted>
  <dcterms:modified xsi:type="dcterms:W3CDTF">2011-09-19T11:58:00Z</dcterms:modified>
  <cp:revision>5</cp:revision>
  <dc:subject/>
  <dc:title>СПИСОК АФФИЛИРОВАННЫХ ЛИЦ</dc:title>
</cp:coreProperties>
</file>