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Черняхов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оссийская Федерация, Калининградская область, г. Черняховск, ул. 22 Января, д.10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Черняховский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Ю.В.Афанасье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11144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1400050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 г.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анов Андре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чевский Иван Демья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умилов Васил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09.06.2008 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дамшина Ларис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09.06.2008 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Афанасьев Юр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Черняховс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 г./ 03.07.2009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9012, г. Москва, Никольский пер., д.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19.03.200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8:00Z</dcterms:created>
  <dc:creator>User</dc:creator>
  <dc:description/>
  <cp:keywords/>
  <dc:language>en-US</dc:language>
  <cp:lastModifiedBy>Tatiyana</cp:lastModifiedBy>
  <cp:lastPrinted>2008-12-22T16:55:00Z</cp:lastPrinted>
  <dcterms:modified xsi:type="dcterms:W3CDTF">2011-06-28T08:45:00Z</dcterms:modified>
  <cp:revision>4</cp:revision>
  <dc:subject/>
  <dc:title>СПИСОК АФФИЛИРОВАННЫХ ЛИЦ</dc:title>
</cp:coreProperties>
</file>