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фанасьев Ю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Логиновский Андрей Владимир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Гусе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Калининградская область, г. Гусев, ул. Менделеева, д.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4932"/>
        <w:gridCol w:w="969"/>
        <w:gridCol w:w="1441"/>
        <w:gridCol w:w="698"/>
        <w:gridCol w:w="976"/>
        <w:gridCol w:w="1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iCs/>
                <w:szCs w:val="20"/>
              </w:rPr>
              <w:t>Лицо прекратило быть аффилированным по отношению к Обществу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1.2011 г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.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iCs/>
                <w:szCs w:val="20"/>
              </w:rPr>
              <w:t xml:space="preserve">Появились новые аффилированные лиц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1.2011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708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17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Логиновский Андрей Владими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 Калининградская область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161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лицо имеет более чем 50% 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Гусевский «Райавтод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Калининградская область, г. Гусев, ул. Менделеева, д.1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4932"/>
        <w:gridCol w:w="969"/>
        <w:gridCol w:w="1441"/>
        <w:gridCol w:w="698"/>
        <w:gridCol w:w="976"/>
        <w:gridCol w:w="1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iCs/>
                <w:szCs w:val="20"/>
              </w:rPr>
              <w:t>Лица прекратили быть аффилированными по отношению к Обществу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2.2011 г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.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ов Александр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Москв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уяновский Алексей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ванов Андре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умилов Васи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User</dc:creator>
  <dc:description/>
  <cp:keywords/>
  <dc:language>en-US</dc:language>
  <cp:lastModifiedBy>Катя</cp:lastModifiedBy>
  <cp:lastPrinted>2008-12-22T16:55:00Z</cp:lastPrinted>
  <dcterms:modified xsi:type="dcterms:W3CDTF">2012-01-31T10:06:00Z</dcterms:modified>
  <cp:revision>12</cp:revision>
  <dc:subject/>
  <dc:title>СПИСОК АФФИЛИРОВАННЫХ ЛИЦ</dc:title>
</cp:coreProperties>
</file>