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Чернях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Черняховск, ул. 22 Января, д.1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Черняховский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Ю.В.Афанасье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11144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0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фанасьев Юрий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Черняхов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 03.07.2009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Логиновский Андрей Владимирович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, 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  <w:tr>
        <w:trPr>
          <w:trHeight w:val="2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Открытое акционерное общество «Гусевский «Райавтод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, Калининградская область, г. Гусев, ул. Менделеева, д.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Style w:val="SUBST"/>
                <w:b w:val="false"/>
                <w:iCs/>
                <w:lang w:val="ru-RU"/>
              </w:rPr>
              <w:t>Лицо принадлежит к той группе лиц, к которой принадлежит акционерное общество – одно и то же физическое лицо имеет в силу своего участия в этих хозяйственных обществах более чем 50% общего количества голосов, приходящихся на голосующие акции  в уставном  капитале каждого из этих хозяйственных обще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33:00Z</dcterms:created>
  <dc:creator>User</dc:creator>
  <dc:description/>
  <cp:keywords/>
  <dc:language>en-US</dc:language>
  <cp:lastModifiedBy>Comp6</cp:lastModifiedBy>
  <cp:lastPrinted>2008-12-22T16:55:00Z</cp:lastPrinted>
  <dcterms:modified xsi:type="dcterms:W3CDTF">2012-03-15T10:51:00Z</dcterms:modified>
  <cp:revision>14</cp:revision>
  <dc:subject/>
  <dc:title>СПИСОК АФФИЛИРОВАННЫХ ЛИЦ</dc:title>
</cp:coreProperties>
</file>