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ПОЯСНИТЕЛЬНАЯ  ЗАПИСКА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 годовому  отчету ОАО «Черняховский  «Райавтодор» за 2009 го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 Общие сведения о деятельности  предприятия.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менование предприятия - </w:t>
      </w:r>
      <w:r>
        <w:rPr>
          <w:b/>
          <w:sz w:val="24"/>
          <w:szCs w:val="24"/>
        </w:rPr>
        <w:t xml:space="preserve">Открытое акционерное общество «Черняховск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«Райавтодор»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АО «Черняховский «Райавтодор» создано  19 марта 2007г.  путем преобразования государственного унитарного предприятия «Черняховское  государственное районное дорожное предприятие «Райавтодор» на основании   Распоряжения Правительства Российской Федерации от 25августа 2005года №1306-р,       приказа Федерального агентства по управлению федеральным  имуществом от  23сентября 2005года №287, Р</w:t>
      </w:r>
      <w:r>
        <w:rPr>
          <w:b/>
          <w:sz w:val="24"/>
          <w:szCs w:val="24"/>
        </w:rPr>
        <w:t>аспоряжения Территориального управления   Федерального агентства по управлению федеральным  имуществом по  Калининградской области  от 29декабря 2006 года №1116-р</w:t>
      </w:r>
      <w:r>
        <w:rPr>
          <w:sz w:val="24"/>
          <w:szCs w:val="24"/>
        </w:rPr>
        <w:t xml:space="preserve"> и является его  правопреемник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3</w:t>
      </w:r>
      <w:r>
        <w:rPr>
          <w:sz w:val="24"/>
          <w:szCs w:val="24"/>
        </w:rPr>
        <w:t xml:space="preserve"> Учредителем Общества является Российская Федерация в лице Федерального агентства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управлению государственным  имуществом,  доля  участия  в  Уставном  капитале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щества  -  100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Уставный капитал  Общества  составляет 12321400 руб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ставный капитал Общества состоит из 123214 штук обыкновенных именных бездокументарных акций номинальной стоимостью 100 рублей кажда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 конец  отчетного периода  на  предприятии  работало  105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ство является юридическим лицом, имеет самостоятельный баланс, расчетный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анковский счет в учреждении СБ  РФ, печать со своим полным фирменным наименованием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5</w:t>
      </w:r>
      <w:r>
        <w:rPr>
          <w:sz w:val="24"/>
          <w:szCs w:val="24"/>
        </w:rPr>
        <w:t xml:space="preserve">  Юридический адрес: 238150, Российская Федерация, Калининградская область,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Черняховск,  ул. 22Января, д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6</w:t>
      </w:r>
      <w:r>
        <w:rPr>
          <w:sz w:val="24"/>
          <w:szCs w:val="24"/>
        </w:rPr>
        <w:t xml:space="preserve">  Предприятие с 1957года осуществляет дорожные работ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КВЭД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3.21.22- эксплуатация автомобильных дорог общего поль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.23.1  - производство общестроительных работ по строительству автодорог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5.21.2  - производство общестроительных работ по строительству    мостов, дорог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тоннеле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.11.2  - производство земляных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.21.1  - производство общестроительных работ по возведению зд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АО «Черняховский «Райавтодор» имеет лицензию на 5лет до 5.09.2010г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Лицензия  выдана 5.09.2005г., в порядке переоформления 16.04.2007года Федеральным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гентством по строительству и    жилищно-коммунальному хозяйств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остав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роительство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я ответственности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Общестроительные работ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дготовительные работ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емляные работ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ойство бетонных и железобетонных конструкци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онтаж бетонных и железобетонных конструкци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существление функций генерального подрядчик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Транспортное строительст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втомобильные дороги 1-4 категори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гистральные дороги и улицы городов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лицы и дороги в жилой застрой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сты (малые, большие, средние) эстакады, путепроводы и галере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АО «Черняховский «Райавтодор» получило лицензию на 5 лет до 22 февраля 2013г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оектирование зданий и сооружений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уровня ответственности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Технологические решен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метная документац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огласно Федеральному закону от 22.07.2008г. № 148-ФЗ «О внесении изменени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радостроительный кодекс  Российской Федерации и отдельные законодательные ак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оссийской Федерации» с 01.01.2009г.  в  сфере  строительства  введена  система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аморегулирования  на положениях Федерального закона от 01.12.2007г. № 315-Ф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О саморегулируемых организациях».  Принятые поправки отменяют систе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лицензирования  в строительной деятельности, заменяя ее саморегулированием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2010 года работы по инженерным изысканиям, архитектурно-строительн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ектированию, строительству, реконструкции, капитальному ремонту объе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апитального строительства, оказывающие влияние на безопасность  объе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апитального строительства, будут осуществляться исключительно на основ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опуска, выданного саморегулируемой организацией.    Поэтому  наше предприят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ступило в некоммерческое партнерство «Строительный союз Калининград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ласти»,  выписка из протокола №5 внеочередного заседания Пр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екоммерческого партнерства «Строительный союз Калининградской области» от 0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юля 2009г.,  где принято решение о принятии  в  члены некоммерческого  партнер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Строительный союз Калининградской  области»  Открытое  акционерное общ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Черняховский «Райавтодор»  и  получило  свидетельство о допуске к работам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роительству автомобильных дорог (Свидетельство № 0024-2009-3914111446-С-4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предприят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дприятие выполняет работы  по ремонту, текущему и зимнему содержанию автодорог и сооружений на них  на основании заключенных контрактов  с  ФГУП «Севзапуправтодор» по дорогам федерального значения   и   ГУ «Управление дорожного хозяйства Калининградской области» по дорогам территориального значения 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На обслуживании у Общества   </w:t>
      </w:r>
      <w:r>
        <w:rPr>
          <w:b/>
          <w:sz w:val="24"/>
          <w:szCs w:val="24"/>
        </w:rPr>
        <w:t>398,6 км дорог</w:t>
      </w:r>
      <w:r>
        <w:rPr>
          <w:sz w:val="24"/>
          <w:szCs w:val="24"/>
        </w:rPr>
        <w:t>, из них</w:t>
      </w:r>
      <w:r>
        <w:rPr>
          <w:b/>
          <w:sz w:val="24"/>
          <w:szCs w:val="24"/>
        </w:rPr>
        <w:t xml:space="preserve">  44,3км   </w:t>
      </w:r>
      <w:r>
        <w:rPr>
          <w:sz w:val="24"/>
          <w:szCs w:val="24"/>
        </w:rPr>
        <w:t xml:space="preserve">дорог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начен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уководство текущей деятельностью Общества осуществляется генеральным директором   Организационно ОАО «Черняховский «Райавтодор» состоит из следующих отделов и служб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Главный инженер (1 че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ланово-производственный отдел (5 чел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Отдел гл.механика  (4 чел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Линейный производственный участок (5 чел.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Финансовая служба  (3 чел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Отдел кадров (1 чел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Планово-производственный отдел</w:t>
      </w:r>
      <w:r>
        <w:rPr>
          <w:sz w:val="24"/>
          <w:szCs w:val="24"/>
        </w:rPr>
        <w:t xml:space="preserve">   занимается вопросами учета и анализа выполненных работ и заработной платы, графиков производства работ, составлением калькуляций, дефектных ведомостей по дорогам для планирования работ, вопросами контроля качества выполняемых рабо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тдел гл.механика    </w:t>
      </w:r>
      <w:r>
        <w:rPr>
          <w:sz w:val="24"/>
          <w:szCs w:val="24"/>
        </w:rPr>
        <w:t>руководит работой РММ, гаража, работой автотранспорта и дорожной техники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Линейный производственный участок    </w:t>
      </w:r>
      <w:r>
        <w:rPr>
          <w:sz w:val="24"/>
          <w:szCs w:val="24"/>
        </w:rPr>
        <w:t>состоит из 4 комплексных бригад по содержанию автодоро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зимнее время на базе бригад создаются патрульные отряды для содержания дорог в зимних условиях.  Все дороги, закрепленные за ОАО «Черняховский «Райавтодор»  распределены между бригадам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Общество имеет собственную </w:t>
      </w:r>
      <w:r>
        <w:rPr>
          <w:b/>
          <w:sz w:val="24"/>
          <w:szCs w:val="24"/>
        </w:rPr>
        <w:t>производственную базу</w:t>
      </w:r>
      <w:r>
        <w:rPr>
          <w:sz w:val="24"/>
          <w:szCs w:val="24"/>
        </w:rPr>
        <w:t xml:space="preserve">  по адресу: 238150,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лининградская обл., г.Черняховск, ул.22 Января, д.10.,  которая  состоит  из  трех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емельных  участков,  общая площадь  которых  составляет 35019 кв.м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на представлена  капитальными  административными,  производственными,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кладскими  и  гаражными  помещениями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-вспомогательные производств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Битумная база  и асфальтобетонный завод  ДС-158 с годовой производительностью  40 тыс. тон в год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Завод работает не на полную мощность,  ввиду  малой  потребности  а/бет. смеси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 объем работ.   За   2009 год  выпущено 16676тн.   а/бетонной  смес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ММ </w:t>
      </w:r>
      <w:r>
        <w:rPr>
          <w:sz w:val="24"/>
          <w:szCs w:val="24"/>
        </w:rPr>
        <w:t>для ремонта автотранспорта -1ед.  и  дорожной техники - 2е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меется  закрытый </w:t>
      </w:r>
      <w:r>
        <w:rPr>
          <w:b/>
          <w:sz w:val="24"/>
          <w:szCs w:val="24"/>
        </w:rPr>
        <w:t xml:space="preserve">склад соли </w:t>
      </w:r>
      <w:r>
        <w:rPr>
          <w:sz w:val="24"/>
          <w:szCs w:val="24"/>
        </w:rPr>
        <w:t xml:space="preserve"> на 1000тн ,что позволяет обеспечить экономное хранение соли и удобное приготовление соляного рассола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меется </w:t>
      </w:r>
      <w:r>
        <w:rPr>
          <w:b/>
          <w:sz w:val="24"/>
          <w:szCs w:val="24"/>
        </w:rPr>
        <w:t>склад ГСМ</w:t>
      </w:r>
      <w:r>
        <w:rPr>
          <w:sz w:val="24"/>
          <w:szCs w:val="24"/>
        </w:rPr>
        <w:t xml:space="preserve">  с заправочными колонка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меются </w:t>
      </w:r>
      <w:r>
        <w:rPr>
          <w:b/>
          <w:sz w:val="24"/>
          <w:szCs w:val="24"/>
        </w:rPr>
        <w:t>подъездные ж/д пути</w:t>
      </w:r>
      <w:r>
        <w:rPr>
          <w:sz w:val="24"/>
          <w:szCs w:val="24"/>
        </w:rPr>
        <w:t xml:space="preserve"> для подачи и разгрузки поступающих грузов в адрес Общества.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10 Контроль качества выполняемых работ</w:t>
      </w:r>
    </w:p>
    <w:p>
      <w:pPr>
        <w:pStyle w:val="2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троль качества выполняемых работ в ОАО «Черняховский «Райавтодор»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уществляется в  соответствии с требованиями «</w:t>
      </w:r>
      <w:r>
        <w:rPr>
          <w:b/>
          <w:sz w:val="24"/>
          <w:szCs w:val="24"/>
        </w:rPr>
        <w:t xml:space="preserve">ГОСТ», «СниП», «Положения о </w:t>
      </w:r>
    </w:p>
    <w:p>
      <w:pPr>
        <w:pStyle w:val="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приемке работ»,  «приложение №2 и №3 к ОДМ 218.0.000-2003»  </w:t>
      </w:r>
      <w:r>
        <w:rPr>
          <w:sz w:val="24"/>
          <w:szCs w:val="24"/>
        </w:rPr>
        <w:t xml:space="preserve">производственным 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делом и лабораторией  под руководством  главного инженера. 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изводственная    лаборатория  аттестована Калининградским центром 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тандартизации. Лаборатория большое внимание  уделяет контролю приготовления и 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вышению  качества  а/ бетонной смеси, четкому  соблюдению технологии.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водится   </w:t>
      </w:r>
      <w:r>
        <w:rPr>
          <w:b/>
          <w:sz w:val="24"/>
          <w:szCs w:val="24"/>
        </w:rPr>
        <w:t>входной контроль</w:t>
      </w:r>
      <w:r>
        <w:rPr>
          <w:sz w:val="24"/>
          <w:szCs w:val="24"/>
        </w:rPr>
        <w:t xml:space="preserve"> поступающих  материалов, </w:t>
      </w:r>
      <w:r>
        <w:rPr>
          <w:b/>
          <w:sz w:val="24"/>
          <w:szCs w:val="24"/>
        </w:rPr>
        <w:t xml:space="preserve">операционный  и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приемочный. </w:t>
      </w:r>
    </w:p>
    <w:p>
      <w:pPr>
        <w:pStyle w:val="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сновной объем выполненных работ согласно договоров и контрактов  с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купателями и заказчиками за 2009 год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2021"/>
        <w:gridCol w:w="23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акт  на 2009г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 з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9г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работ с НД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07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0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е доро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9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5</w:t>
            </w:r>
          </w:p>
        </w:tc>
      </w:tr>
      <w:tr>
        <w:trPr>
          <w:trHeight w:val="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остов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е доро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6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ее и зимнее содержание доро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методом устройства ОП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/дорог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шние заказчи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 Инвестиционная деятель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  <w:szCs w:val="24"/>
        </w:rPr>
        <w:t>ОАО  «Черняховский  «Райавтодор»  в  2009 году купило 10 единиц  основных средств, в т. ч.: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- отбойный молоток    –  приобретен  у  ООО «МАИР»; 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- бензокоса </w:t>
      </w:r>
      <w:r>
        <w:rPr>
          <w:sz w:val="24"/>
          <w:szCs w:val="24"/>
          <w:lang w:val="en-US"/>
        </w:rPr>
        <w:t>STIH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 450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 в количестве 2х шт. -  приобретены  у предпринимателя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крицкой О.И.;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- каток  дорожный вибрационный  </w:t>
      </w:r>
      <w:r>
        <w:rPr>
          <w:sz w:val="24"/>
          <w:szCs w:val="24"/>
          <w:lang w:val="en-US"/>
        </w:rPr>
        <w:t>Hamm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HD</w:t>
      </w:r>
      <w:r>
        <w:rPr>
          <w:sz w:val="24"/>
          <w:szCs w:val="24"/>
        </w:rPr>
        <w:t xml:space="preserve"> 8</w:t>
      </w:r>
      <w:r>
        <w:rPr>
          <w:sz w:val="24"/>
          <w:szCs w:val="24"/>
          <w:lang w:val="en-US"/>
        </w:rPr>
        <w:t>VV</w:t>
      </w:r>
      <w:r>
        <w:rPr>
          <w:sz w:val="24"/>
          <w:szCs w:val="24"/>
        </w:rPr>
        <w:t xml:space="preserve">  (б/у)   -  приобретен  у  литовской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рмы  ЗАО «</w:t>
      </w:r>
      <w:r>
        <w:rPr>
          <w:sz w:val="24"/>
          <w:szCs w:val="24"/>
          <w:lang w:val="en-US"/>
        </w:rPr>
        <w:t>Wirtge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Lietuva</w:t>
      </w:r>
      <w:r>
        <w:rPr>
          <w:sz w:val="24"/>
          <w:szCs w:val="24"/>
        </w:rPr>
        <w:t xml:space="preserve">;        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- автопогрузчик 4081 (б/у)  и  автогрейдер ДЗ – 122 А2   (б/у)  -  приобретены  у  ООО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Дорожник  ДПМК Черняховская»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- косилка для обочин дорог   </w:t>
      </w:r>
      <w:r>
        <w:rPr>
          <w:sz w:val="24"/>
          <w:szCs w:val="24"/>
          <w:lang w:val="en-US"/>
        </w:rPr>
        <w:t>McCONNEL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>53-  приобреткна у  ООО «Доминанта»;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- солеразбрасыватель типа  ММ 008 7 м3, который предназначен для разбрасывания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влажняемой соли или сухого песка на а/м дорогах   -  приобретен у литовской фирмы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О   «Медмета груп»;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 компьютер   приобретен у ИП Климанов С.В.;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- фреза  на а/м </w:t>
      </w:r>
      <w:r>
        <w:rPr>
          <w:sz w:val="24"/>
          <w:szCs w:val="24"/>
          <w:lang w:val="en-US"/>
        </w:rPr>
        <w:t>Wirt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50  в  трех колесном исполнении с конвейером (с быстродействующим стыковочным узлом и регулятором скорости ленты) для погрузки сфрезерованного материала в автомобили  – приобретена у ООО «Свед Банк Лизинг Калининград»  по   окончании срока договора лизинга.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сего  Обществом  за  2009 год  было приобретено  основных фондов  на общую сум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277,2 тыс.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ОАО «Черняховский «Райавтодор»  арендует  технику: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-  ГП  Озерский  «Райавтодор» -  12 единиц; 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-  ГП Нестеровский «Райавтодор»  -  асфальтобетонный смеситель ДС-158  и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2   компрессора;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 ООО «Чистота» - дорожная машина ЭД-405 ПС КАМАЗ ( на зимний период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Финансовая деятель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6"/>
        </w:numPr>
        <w:rPr/>
      </w:pPr>
      <w:r>
        <w:rPr>
          <w:sz w:val="24"/>
          <w:szCs w:val="24"/>
        </w:rPr>
        <w:t xml:space="preserve">На  предприятии  ведется  журнально-ордерная  форма  учета.  Типовые фор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ухгалтерской отчетности соответствуют  формам,  разработанным  и  утвержденны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инистерством  финансов 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гласно  учетной  политике  на 2009 год предприятие  определяет  выручку от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ализации,  для  целей  налогообложения,  по  «отгрузк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 предприятии  установлен  линейный метод  начисления  амортизации  основных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едств.  Срок  полезного  использования  каждого  объекта   предприяти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станавливает  самостоятельно,  руководствуясь  Постановлением Правительства РФ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01.01.2002.  №1   «О  классификации  основных  средств,  включаемых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мортизационные    группы».   Амортизация  начисляется  по  основным  средства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оимость  которых  превышает  20000 рублей  за  един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чет активов  и обязательств, стоимость которых выражена в иностранной валюте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дется  согласно требований, установленных в ПБУ 3/20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атериально-производственные запасы  отражаются  в  учете  по  фактическ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бестоимости, списываются  в  производство  по  средней  себестоимости  кажд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диницы.  Расходы  будущих  периодов  списываются  на  себестоимость  равномер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течении   всего  периода  к  которому  эти  расходы  относя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</w:t>
      </w:r>
      <w:r>
        <w:rPr>
          <w:sz w:val="24"/>
          <w:szCs w:val="24"/>
        </w:rPr>
        <w:t xml:space="preserve">  По  состоянию  на  31  декабря  2009г. наличие  денежных  средств  на  счета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  Калининградское ОСБ   8626 составляет  12814 тыс.руб.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АКБ «Инвестбанк» ОАО  Черняховский офис   составляет 265,9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кассе предприятия – 0,834 тыс.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то  обеспечивает текущую платежеспособность  предприятия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Коэффициент  текущей  ликвидности  на   конец  года  составляет -  7,95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Коэффициент абсолютной  ликвидности  - 2,50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Коэффициент обеспеченности  собственными  средствами  -   0,87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Коэффициент финансовой независимости  -  0,8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   Дебиторская задолженность  на  конец  отчетного периода  составила  18345 тыс.руб.,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ом числе покупатели и заказчики – 15926 тыс.руб.,  по сравнению с прошлым год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на     увеличилась  на 9237 тыс.руб.  Основными должниками  по  выполнен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ботам на   конец  года  являются:    МУП «ЧСЗ» = 12817 тыс.руб.,  МУП «Кристал» =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66 тыс.руб., ООО «Черняховская инвестиционная строительная компания»  =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56 тыс.руб., Свободненский АХР МО «Черняховский   городской округ» 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0 тыс.руб.,   Администрация МО «Неманское городское поселение»  = 2030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сроченной дебиторской  задолженности на конец отчетного года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редиторская задолженность уменьшилась по сравнению с прошлым годом  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33 тыс.руб.,  она составила на конец отчетного года 5235 тыс.руб., в том числ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ставщики и подрядчики – 711 тыс.руб.,  задолженность перед персонал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приятия – 1093тыс.руб., задолженность перед государственными внебюджетны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ондами – 398 тыс.руб., задолженность по налогам и сборам – 2619 тыс.руб., проч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редиторы – 414 тыс.руб.    Кредиторская задолженность  является  кратковременн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текущей),   просроченной  задолженности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  В  целях  начисления налога на прибыль предприятие  учитывает доходы и рас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етодом  «начисления».  Все доходы и расходы  учитываются в том периоде, в котор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ни отражены в уч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плату  авансовых платежей по налогу на прибыль  в 2009 году производится исходя и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актически  полученной прибыли за месяц, исчисленной нарастающим итогом с нача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логового пери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ыручка  от  продажи товаров, продукции, работ  (услуг) по обычным  вида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еятельности  за минусом  налога на добавленную стоимость  за  2009 год составила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7813 тыс.руб.,  это на  11364 тыс.руб.  меньше, чем  в  прошлом 2008 го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быль до налогообложения составила  10012 тыс.руб.,  по  сравнению с прошлым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дом  уменьшение составило  на 2017 тыс.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истая  прибыль по результатам  года  составила 7471 тыс.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Показатель рентабельности  основной деятельности за 2008г  составил – 6,93%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Показатель рентабельности  продажи за 2008г  составил – 11,23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5 </w:t>
      </w:r>
      <w:r>
        <w:rPr>
          <w:sz w:val="24"/>
          <w:szCs w:val="24"/>
        </w:rPr>
        <w:t xml:space="preserve">Уставный капитал Открытого акционерного общества «Черняховский «Райавтодор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формирован в 2007 году за счет источников собственных средств в соответствии 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даточным актом за счет подлежащего приватизации имущества и имуществе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ав государственного унитарного предприятия  «Черняховское государственно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йонное предприятие «РАЙАВТОДОР»  в размере 12321,40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зако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акционерных обществах» и согласно учредите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кументов  в  Обществе создан резервный фонд в размере 5 (пяти) %  устав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питала  Общества.   В 2008г.  и  2009г. отчислений не производилось, так как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езервный фонд сформирован полностью и единовременно по итогам 2007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размере 616,07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6 </w:t>
      </w:r>
      <w:r>
        <w:rPr>
          <w:sz w:val="24"/>
          <w:szCs w:val="24"/>
        </w:rPr>
        <w:t>За  2009 год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еством   было  использовано для собственных  нужд – 1776,8 тыс. руб.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 том 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на социальные  нужды, т.е.  выплату материальной  помощи по случа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мерти близких родственников работников Общества,  материальной помощи к  отпуск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зовых  премий, вознаграждений по гражданско-правового договорам – 1283,4 тыс.руб.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вручение новогодних детских подарков для  работников  общества – 7 тыс.руб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уплату налога за негативное воздействие   на окружающую среду (в ч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верхлимитных выбросов в атмосферу) – 31,3 тыс.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оказание материальной помощи сторонним организациям -  188 тыс.руб.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страхование гражданской ответственности по государственным контракта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–  </w:t>
      </w:r>
      <w:r>
        <w:rPr>
          <w:sz w:val="24"/>
          <w:szCs w:val="24"/>
        </w:rPr>
        <w:t>88,4 тыс.руб., 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ти  расходы (сумма 1776,8 тыс.руб.) включены в состав «Прочие расходы»  по строк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0  «Отчет о прибылях и убытках» (форма №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Так как эти расходы не учитываются для целей налогообложения прибыли, о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ставляют </w:t>
      </w:r>
      <w:r>
        <w:rPr>
          <w:b/>
          <w:sz w:val="24"/>
          <w:szCs w:val="24"/>
        </w:rPr>
        <w:t>постоянные налогооблагаемые разницы</w:t>
      </w:r>
      <w:r>
        <w:rPr>
          <w:sz w:val="24"/>
          <w:szCs w:val="24"/>
        </w:rPr>
        <w:t xml:space="preserve">  и по ним начислено ПН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постоянное налоговое обязательство) в сумме 355,4тыс.руб.  (1776,8 х 20% = 355,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е  постоянных налоговых обязательств (ПНО  и  ПНА) также включены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урсовые разницы  (постоянные разницы), возникшие в результате различ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чета в бухгалтерском и налоговом  учете курсовых разниц по авансам, выданным 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ностранной валюте  (ПБУ 3/2006) в сумме  162,1 тыс. руб. ((1020,3 –   209,6)тыс.руб. х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% = 162,1 тыс. руб.).  </w:t>
      </w:r>
      <w:r>
        <w:rPr>
          <w:i/>
          <w:sz w:val="24"/>
          <w:szCs w:val="24"/>
        </w:rPr>
        <w:t xml:space="preserve">Справочно:  ПНО и ПНА, возникшее по  курсовым разницам, в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отчетности   отражено свернуто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списанных материалов, оприходованных от разборки и с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х средств, в части  превышения 20% стоимости оприходования в отчетн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иоде в составе  «Внереализационных доходов»,  постоянная  налогооблагаем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ница  составляет   2,7 тыс.руб. с которой начислен ПНО в сумме 0,548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,7 тыс.руб. х 20% =  0,548тыс.руб.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ы, списанные в производство сверх норм, предусмотренными сметны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четами    на сумму 72,5 тыс.руб., начислено ПНО = 14,5 тыс.руб. (72,5тыс.руб. х 20%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= 14,5тыс.руб.); 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ая вычитаемая разница в начислении амортизации из-за различ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воначальной стоимости в бухгалтерском  и налоговом учете составляет  3,324 тыс.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 постоянная облагаемая разница составляет 0,480 тыс.руб.,  итого постоянная разниц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ставила 2,844 тыс.руб.,  начислен ПНА  = 0,569тыс.руб.  (0,480тыс.руб. – 3,324тыс.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= 2,844тыс.руб. х 20% = 0,569тыс.руб.)</w:t>
      </w:r>
      <w:r>
        <w:rPr>
          <w:i/>
          <w:sz w:val="24"/>
          <w:szCs w:val="24"/>
        </w:rPr>
        <w:t xml:space="preserve"> Справочно: ПНО и ПНА, возникшее при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начислении амортизации, в отчетности  отражено свернуто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возмездно переданные материалы и услуги   включая НДС, также образовал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оянную  облагаемую разницу в сумме 108,462тыс.руб., на нее начислен ПНО 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1,692 тыс.руб. (108,462тыс.руб.  х 20% = 21,692тыс.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Всего  сумма ПНО (ПНА) составляет  553,652 тыс.руб. (355,361 + 162,128 + 0,548 +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14,495+ 21,628 – 0,569 =553,652), которая отражена  в форме №2 «Отчет о  прибылях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и   убытках»  по строке 200  в  сумме 554 тыс.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В Бухгалтерском балансе  (форма №1)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строка 145 «Отложенные налоговые   активы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на начало отчетного года  возникшая с  января  2008 года по амортизации легков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втомобиля Мерседес с коэффициентом  амортизации 0,5  в сумме 18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5тыс.руб. х 24% = 18 тыс.руб.), которая  пересчитана  на  начало  2009 года в связи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меньшением ставки   налога  на прибыль  с 01.01.2009г. с  24%  на  20%  и она  состави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5тыс.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на конец отчетного года  сумма составила 7тыс.руб.  в  том числе:  в   меся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ализации  автомобиля (февраль)  образованный за 2008 год  ОНА списан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инансовый   результат,     но в налоговом учете сформировался новый отложенны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логовый актив, так как при  выбытии  автомобиля  в налоговом учете образовал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быток от продажи из-за различия остаточной стоимости в бухгалтерском и налогов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ете, сумма убытка   составила  49,754тыс.руб., на который  начислен  ОНА =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,951тыс.руб.  (49,754тыс.руб. х  20% =  9,951тыс.руб.).  Частичное погашение  котор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ражается в  учете с марта 2009г. по декабрь  2009г.  равными  долями по 0,293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мере признания убытка  от реализации автомобиля для целей налогообло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были. Дебетовый остаток  по счету 09 «Отложенные налоговые активы» на конец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четного года =  7 тыс.руб. (9,951тыс.руб. – 2,927 тыс.руб. = 7,024 тыс.руб.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строка 515 «Отложенные налоговые обязательства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-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 начало отчетного период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редитовый остаток  отсутствуе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на конец отчетного периода  кредитовый остаток  по счету 77 «Отложенные налогов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язательства» составил  3,090тыс.руб.:  ОНО возникло в ноябре 2009г. в результа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тановки на учет (согласно  учетной политики на 2009 год).  2-х  единиц  основ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редств  со стоимостью  менее 20тыс.руб., но требующих государственной  регистрации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ИБДД.  Сумма налогооблагаемой временной разницы  составила 15,772 тыс.руб.  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торую начислено отложенное  налоговое обязательство  в сумме 3,154тыс.руб. (15,77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ыс.руб. х 20% = 3,154 тыс.руб.).  В декабре  ОНО уменьшено на сумму  0,064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амортизация в бухгалтерском учете 0,320тыс.руб. х 20% = 0,064тыс.руб.) Остаток  ОН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конец отчетного года составил 3,090тыс.руб. (3,154 – 0,064 = 3,09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В  Отчете о прибылях и убытках (форма №2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-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 строке 141 «Отложенные налоговые   активы»</w:t>
      </w:r>
      <w:r>
        <w:rPr>
          <w:sz w:val="24"/>
          <w:szCs w:val="24"/>
        </w:rPr>
        <w:t xml:space="preserve"> отражена  разница оборотов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ебету и  кредиту  счета 09 за отчетный год  = (8)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редитовый оборот превысил дебетовый и поэтому показатель по строке 14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рицательный и сумма указана в круглых скобках (9,951 – 18,021 = 8,070),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ебетовый оборот по счету 09 за год = 9,951тыс.руб.  -  сформирован ОНА на  убыток 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одажи а/маш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редитовый оборот по счету 09 за год = 18,021 тыс.руб., (15,094 тыс.руб. – погаше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ложенный налоговый актив в феврале 2009г. при выбытии актива, т.е  а/машины;  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,927 тыс.руб. -  частичное погашение убытка от реализации а/машины с марта по декабр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009г. равными  частями по 0,293 тыс.руб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Справочно:  остаток  убытка  в налоговом  учете  от продажи а/машины в сумме 35,120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тыс.руб.  (49,754 – 14,633= 35,121) , который не  был погашен  на конец  отчетного года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и  перенесен на  следующий  отчетный  2010 год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-   по строке 142  «Отложенные налоговые обязательства»  </w:t>
      </w:r>
      <w:r>
        <w:rPr>
          <w:sz w:val="24"/>
          <w:szCs w:val="24"/>
        </w:rPr>
        <w:t>отражена разница  оборо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кредиту и дебету  счета 77 за отчетный год  =  3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едитовый оборот = 3,154 тыс.руб.  – образовано отложенное налоговое обя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бетовый оборот    = 0,064 тыс.руб.  – погашено отложенное налоговое обя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3154 – 0,064 = 3,09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-  по строке 150 «Текущий налог на прибыль»</w:t>
      </w:r>
      <w:r>
        <w:rPr>
          <w:sz w:val="24"/>
          <w:szCs w:val="24"/>
        </w:rPr>
        <w:t xml:space="preserve">   указана сумма 2545 тыс.руб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торая вычисляется по формуле: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Текущий налог на прибыль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условный доход (расход) + ОНА – ОНО + П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словный доход = 10012 тыс. руб. х 20% = 2002 тыс. руб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(где сумма 10012 тыс.руб. – Прибыль до налогообложения стр.140 форма №2)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НА = (8) тыс.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ОНО = 3 тыс.руб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ПНО = 554 тыс.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Текущий налог на прибыль = 2002 +( 8) – 3 + 554 = 2545 тыс.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 </w:t>
      </w:r>
      <w:r>
        <w:rPr>
          <w:sz w:val="24"/>
          <w:szCs w:val="24"/>
        </w:rPr>
        <w:t xml:space="preserve">В связи с уменьшением ставки налога на прибыль  с  24%  на  20%   с  01.01.2009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Изменились показатели  вступительного сальдо «Бухгалтерского баланса» (форма № 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 01.01.2009г.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строке  145   «Отложенные налоговые активы»</w:t>
      </w:r>
      <w:r>
        <w:rPr>
          <w:sz w:val="24"/>
          <w:szCs w:val="24"/>
        </w:rPr>
        <w:t xml:space="preserve">   составляет   15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(18 тыс. руб. / 24% х 20% = 15 тыс.руб.).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троке  470 «Нераспределенная прибыль (непокрытый убыток)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указана скорректированная сумма нераспределенной прибы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(непокрытый убыток) прошлых  лет и составляет  25394 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(25397тыс.руб. – 3тыс.руб. = 25394 тыс.руб.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Кроме того, в «Отчете об изменениях капитала»  (форма № 3)  в Разделе 1 «Изменения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питала» в графах 6 и 7  по свободной строке </w:t>
      </w:r>
      <w:r>
        <w:rPr>
          <w:i/>
          <w:sz w:val="24"/>
          <w:szCs w:val="24"/>
        </w:rPr>
        <w:t xml:space="preserve">«Результат от  пересчета отложенных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налоговых активов» указана сумма  (3)тыс.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8</w:t>
      </w:r>
      <w:r>
        <w:rPr>
          <w:sz w:val="24"/>
          <w:szCs w:val="24"/>
        </w:rPr>
        <w:t xml:space="preserve"> В 2009 году  Распоряжением  от 03.07.2009г. № 712-р  «О решениях годового обще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брания акционеров открытого акционерного общества «Черняховский «Райавтодор»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твержден годовой отчет ОАО «Черняховский «Райавтодор» за 2008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Утверждена годовая бухгалтерская отчетность ОАО «Черняховский «Райавтодор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2008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Утверждено распределение  прибыли ОАО «Черняховский «Райавтодор» за 2008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направить на развитие производства – 6973000 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на социальную сферу -  1523000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дивиденды по итогам  финансового 2008 года не выплачивать (протокол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иректоров от 08 мая 2009г. б/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Избран совет директоров ОАО «Черняховский «Райавтодор» в количестве 5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список членов совета директоров общества приведен ниже в Раздел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ффилированные лица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Избрана ревизионная комиссия ОАО «Черняховский «Райавтодор» в количе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Рыгида Наталья Владимировна -  гл. бухгалтер Территориальн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федерального агентства по управле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федеральным имуществом по Калининград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Гутярь Ольга Александровна      -  специалист 2 разряда отдела приватизации и рабо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 государственными предприятиями, учреждения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и коммерческими организациями Территори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управления федерального агентства по управле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федеральным имуществом по Калининград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мирнов Сергей Степанович     -  представитель Росавтод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Назначен  Афанасьев Юрий Викторович генеральным директором ОАО «Чернях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Райавтодо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Утверждена ЗАО Аудиторская компания «БалтФинЭкскорт» аудитором ОА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Черняховский «Райавтодор» на 200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9  </w:t>
      </w:r>
      <w:r>
        <w:rPr>
          <w:b/>
          <w:i/>
          <w:sz w:val="24"/>
          <w:szCs w:val="24"/>
        </w:rPr>
        <w:t>Расхождения  в бухгалтерской отчетности показателей на начало отчетного год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и  на конец прошлого отчетн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 </w:t>
      </w:r>
      <w:r>
        <w:rPr>
          <w:i/>
          <w:sz w:val="24"/>
          <w:szCs w:val="24"/>
        </w:rPr>
        <w:t>«Приложении к бухгалтерскому балансу» форма № 5</w:t>
      </w:r>
      <w:r>
        <w:rPr>
          <w:sz w:val="24"/>
          <w:szCs w:val="24"/>
        </w:rPr>
        <w:t xml:space="preserve"> за 2009 г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в Разделе  «Основные средства»  по строке  090 «Машины и оборудование»  налич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начало отчетного периода   неправильно указана сумма 10545,  правильное   знач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1446,  а  по строке 100 «Транспортные средства»  было указано значение  5781,  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авильное значение  - 4880 .  Это изменение произошло из-за того, что в  строке 0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шибочно  не включены тракторы  на сумму 901тыс.руб.,  которые согласно па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амоходной машины (ПСМ) относятся к группе «Машины и оборудование».  О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шибочно были включены в строку 100 «Транспортные средства».  В результа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зменения значений по строкам 090 и 100,  общая сумма  по строке 080 в графе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личие на начало отчетного периода)  не 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0  Ошибки, допущенные в бухгалтерской отчетности за 2009 год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1) </w:t>
      </w:r>
      <w:r>
        <w:rPr>
          <w:sz w:val="24"/>
          <w:szCs w:val="24"/>
        </w:rPr>
        <w:t xml:space="preserve"> В  форме № 1 «Бухгалтерский баланс» за 6 месяцев 2009г. на начало отчет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ериода  по строке 145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Внеоборотные активы»  и по строке 470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Капиталы и резервы»  допущена ошибк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о строке 145  «Отложенные налоговые активы» указана сумма 18тыс.руб.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вильное значение – 15тыс.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по строке 470 «Нераспределенная прибыль (непокрытый убыток)» указана сум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5397тыс.руб.,  правильное значение 25394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этой ошибки была завышена сумма по строке 190 «Итого по раздел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  итоговая сумма  баланса актива по строке 300,  а  также сумма по строке 490 «Ит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разделу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»  и итоговая сумма  баланса пассива по строке 700  на 3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2)  </w:t>
      </w:r>
      <w:r>
        <w:rPr>
          <w:sz w:val="24"/>
          <w:szCs w:val="24"/>
        </w:rPr>
        <w:t>В  форме № 1 «Бухгалтерский баланс» за 9 месяцев 2009г. на начало отчетн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ериода по строке 145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Внеоборотные активы»  и по строке 470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Капиталы и резервы»  допущена та же ошибка,  что и за 6 месяце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о строке 145  «Отложенные налоговые активы» указана сумма 18тыс.руб.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вильное значение – 15тыс.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по строке 470 «Нераспределенная прибыль (непокрытый убыток)» указана сум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5397тыс.руб.,  правильное значение 25394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этой ошибки была завышена сумма по строке 190 «Итого по раздел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  сумма  баланса актива по строке 300,  а  также сумма по строке 490 «Итого 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дел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»  и сумма  баланса пассива по строке 700  на 3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состоянию на 30.09.09г.  по строке 240 «Дебиторская задолженность  (платежи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орой ожидаются в течении 12 месяцев  после отчетной даты)  допущена техническа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шибка: указано значение 32769тыс.руб.  -  правильное значение 31457тыс.руб.,  сум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вышена на 1312тыс.руб.  Эта сумма составляет сумму начисленного налога на прибы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сентябрь 2009г., которая при  формировании данных  бухгалтерского баланса не бы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тена  по состоянию на 30.09.09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 допущенной ошибки  произошло завышение строки 240 и 290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Оборотные активы» и  строки 300 баланса,  также  завышены строки 470 и 490  раздел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«Капиталы и резервы» и строка 700 баланса  на  сумму 1312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11 </w:t>
      </w:r>
      <w:r>
        <w:rPr>
          <w:b/>
          <w:i/>
          <w:sz w:val="24"/>
          <w:szCs w:val="24"/>
        </w:rPr>
        <w:t xml:space="preserve"> Структура финансовых в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Бухгалтерском балансе  форма №1 по строке 250 «Краткосрочные финансовы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ложения»  указана сумма 124тыс.руб.   По этой строке показаны предоставленн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ймы  штатным сотрудникам общества.  Согласно Положения  «О выдаче ссуд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ботникам ОАО «Черняховский «Райавтодор»» денежные средства  выданы на л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ботникам предприятия  в качестве  ссуды  сроком до 1 года,  процент за пользова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судой -  6% годовых.  Задолженность, согласно договоров  займа,  погашаетс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жемесячно равными долями, последний срок погашения данной  задолженности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вгуст 2010 года.  Неисполненных обязательств по установленным срокам погаш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долженности нет.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  Изменения  и дополнения  учетной политики на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 xml:space="preserve">  Дополнение  в учетную политику на 2009 год  внесены  в Раздел 4 «Уч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мортизируемого имущества»  п. 4.5. в части отражения в бухгалтерском учете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ухгалтерской отчетности  активов,  стоимостью не более 20000 рублей, в состав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атериально-производственных запасов, кроме   автотранспортных средств и друг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идов самоходной техники, подлежащих государственной рег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   Информация о связанных сторона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.1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ОАО «Черняховский «Райавтодор»  является организацией,  которую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контролирует</w:t>
      </w:r>
      <w:r>
        <w:rPr>
          <w:sz w:val="24"/>
          <w:szCs w:val="24"/>
        </w:rPr>
        <w:t xml:space="preserve">     («Аффилированные лица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ая  Федерация  в лице  Федерального  агентства  по  управлению 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 имуществом,  зарегистрированное  по  адресу: 109012, г. Москва, Никольский пер., д.9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доля участия в уставном капитале эмитента составляет 100%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доля принадлежащих обыкновенных акций эмитента составляет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Лицо  имеет право распоряжаться более чем 20 % голосующих акций Обще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Лицо принадлежит к той группе лиц, к которой  принадлежит  акционерно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бщество  – по предложению лица избран единоличный исполнительный орган  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  предложению лица  избрано  более 50% состава Совета дирек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кционерного    об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Лицо принадлежит к той группе  лиц,  к  которой  принадлежит  акционерно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бщество  -  лицо  имеет  более 50%  общего  количества  голосов,  приходящихс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а  голосующие акции в уставном капитале акционерного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кин Анатолий Александрович   -  лицо  является членом  Совета дирек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акционерного общества  (19.03.2007г.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Бачевский Иван Демьянович            - лицо  является членом  Совета дирек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акционерного общества (09.06.2008г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4.   </w:t>
      </w:r>
      <w:r>
        <w:rPr>
          <w:sz w:val="24"/>
          <w:szCs w:val="24"/>
        </w:rPr>
        <w:t xml:space="preserve">Демченков Сергей Николаевич        -  лицо  является членом  Совета дирек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акционерного общества (09.06.2008г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5.  </w:t>
      </w:r>
      <w:r>
        <w:rPr>
          <w:sz w:val="24"/>
          <w:szCs w:val="24"/>
        </w:rPr>
        <w:t xml:space="preserve"> Шумилов Василий Викторович        - лицо  является членом  Совета дирек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акционерного общества (09.06.2008г.)</w:t>
      </w:r>
    </w:p>
    <w:p>
      <w:pPr>
        <w:pStyle w:val="Normal"/>
        <w:ind w:left="480" w:hanging="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 Бадамшина Лариса Михайловна      - лицо  является членом  Совета дирек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акционерного общества (09.06.208г.)</w:t>
      </w:r>
    </w:p>
    <w:p>
      <w:pPr>
        <w:pStyle w:val="Normal"/>
        <w:ind w:left="480" w:hanging="0"/>
        <w:jc w:val="both"/>
        <w:rPr/>
      </w:pPr>
      <w:r>
        <w:rPr>
          <w:b/>
          <w:sz w:val="24"/>
          <w:szCs w:val="24"/>
        </w:rPr>
        <w:t xml:space="preserve">7.    </w:t>
      </w:r>
      <w:r>
        <w:rPr>
          <w:sz w:val="24"/>
          <w:szCs w:val="24"/>
        </w:rPr>
        <w:t xml:space="preserve">Афанасьев Юрий Викторович          - лицо осуществляет полномочия единоличного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исполнительного органа акционерного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бщества,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- лицо принадлежит к той группе лиц, к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оторой принадлежит акционерное общество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- физическое лицо осуществляет полномочия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единоличного исполнительного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акционерного общества (19.03.2007г.)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2  </w:t>
      </w:r>
      <w:r>
        <w:rPr>
          <w:b/>
          <w:i/>
          <w:sz w:val="24"/>
          <w:szCs w:val="24"/>
        </w:rPr>
        <w:t>Ревизионная комиссия ОАО «Черняховский «Райавтодор» в количестве 3 человек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Рыгида Наталья Владимировна -  гл. бухгалтер Территориальн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федерального агентства по управле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федеральным имуществом по Калининград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Гутярь Ольга Александровна      -  специалист 2 разряда отдела приватизации и рабо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с государственными предприятиями, учреждения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и коммерческими организациями Территори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управления федерального агентства по управле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федеральным имуществом по Калининградск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мирнов Сергей Степанович     -  представитель Росавтод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 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ыплаты основному управленческому персоналу ОАО «Черняховский «Райавтодо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управленческого персонала включе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енеральный директор  и  главные специалисты (главный инженер, главный механи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ный бухгалтер, начальник планово-производственного отде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  <w:u w:val="single"/>
        </w:rPr>
        <w:t>Краткосрочные вознаграждения</w:t>
      </w:r>
      <w:r>
        <w:rPr>
          <w:sz w:val="24"/>
          <w:szCs w:val="24"/>
        </w:rPr>
        <w:t xml:space="preserve"> составили всего  3767 тыс.руб.  в том числе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лата труда                                                                                         -  2390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u w:val="single"/>
        </w:rPr>
        <w:t>Ежегодный оплачиваемый отпуск                                                      -    216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риальная помощь к отпуску                                                       -      77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лата на лечение                                                                                -        0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u w:val="single"/>
        </w:rPr>
        <w:t>Начисленный   НДФЛ                                                                         -     343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исленные обязательные платежи во внебюджетные фонды     -    741 </w:t>
      </w:r>
    </w:p>
    <w:p>
      <w:pPr>
        <w:pStyle w:val="Normal"/>
        <w:ind w:left="119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  <w:u w:val="single"/>
        </w:rPr>
        <w:t>Долгосрочные вознаграждения</w:t>
      </w:r>
      <w:r>
        <w:rPr>
          <w:i/>
          <w:sz w:val="24"/>
          <w:szCs w:val="24"/>
        </w:rPr>
        <w:t xml:space="preserve"> – не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/>
      </w:pPr>
      <w:r>
        <w:rPr>
          <w:sz w:val="24"/>
          <w:szCs w:val="24"/>
        </w:rPr>
        <w:t>ОАО «Черняховский «Райавтодор»                                                     Ю.В. Афанас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 бухгалтер                                                                                О.В. Меланич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3"/>
        </w:tabs>
        <w:ind w:left="10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92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7:00Z</dcterms:created>
  <dc:creator>User</dc:creator>
  <dc:description/>
  <cp:keywords/>
  <dc:language>en-US</dc:language>
  <cp:lastModifiedBy>user</cp:lastModifiedBy>
  <cp:lastPrinted>2010-03-12T16:44:00Z</cp:lastPrinted>
  <dcterms:modified xsi:type="dcterms:W3CDTF">2010-03-12T14:48:00Z</dcterms:modified>
  <cp:revision>32</cp:revision>
  <dc:subject/>
  <dc:title/>
</cp:coreProperties>
</file>