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 АКЦИОНЕРНОЕ  ОБЩЕ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ЧЕРНЯХОВСКИЙ  «РАЙАВТОДОР»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238150,  г.Черняховск,  Калининградской  области, ул. 22 Января, дом 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ПРЕДВАРИТЕЛЬНО                                                            УТВЕРЖДЕН</w:t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>
          <w:b/>
        </w:rPr>
        <w:t xml:space="preserve">УТВЕРЖДЕН                                                         </w:t>
      </w:r>
      <w:r>
        <w:rPr/>
        <w:t xml:space="preserve">Решением  годового общего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оветом  директоров                                                          собрания  акционеров     </w:t>
      </w:r>
    </w:p>
    <w:p>
      <w:pPr>
        <w:pStyle w:val="Normal"/>
        <w:jc w:val="both"/>
        <w:rPr/>
      </w:pPr>
      <w:r>
        <w:rPr/>
        <w:t>ОАО «Черняховский «Райавитодор»                                ОАО «Черняховский «Райавтодор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окол                                                                              Протокол    ГОСА   201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 «30» апреля  2010 г.  №  б/н                                         от «18» июня 2010 г. № 391-р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ГОДОВОЙ  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ГО  АКЦИОНЕРНОГО  ОБЩЕСТВА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«ЧЕРНЯХОВСКИЙ  «РАЙАВТОДО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О ИТОГАМ РАБОТЫ В</w:t>
      </w: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2009</w:t>
      </w:r>
      <w:r>
        <w:rPr>
          <w:b/>
          <w:sz w:val="28"/>
          <w:szCs w:val="28"/>
        </w:rPr>
        <w:t xml:space="preserve"> </w:t>
      </w:r>
      <w:r>
        <w:rPr>
          <w:b/>
        </w:rPr>
        <w:t>ГОДУ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0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довой отче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АО «Черняховский «Райавтодор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 итогам   2009 го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5812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араметра 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открытом акционерном обществе «Черняховский «Райавтод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е наименование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ое акционерное общество «Черняховский «Райавтодор»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ер и дата выдачи свидетельства о государственной регистрац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ия 39 № 000994612 от 19 марта 2007г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ъект Российской Федерац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лининградская область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адрес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йская Федерация,Калининградская область,г.Черняховск ,ул.22Января,10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товый адрес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8150  Российская Федерация,Калининградская область,г.Черняховск ,ул.22Января,10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актный телефон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(401 41 )  3- 28- 65 , 3- 34- 14,  3- 35- 14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(401 41 )  3 29 32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рес электронной почт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lang w:val="en-US"/>
                </w:rPr>
                <w:t>INSTERDOR@BALT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й вид деятельност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я автомобильных дорог общего пользования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 включении в перечень стратегических акционерных обществ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е наименование  и адрес реестродержателя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лининградский филиал ОАО «Регистратор НИКойл», </w:t>
            </w:r>
          </w:p>
          <w:p>
            <w:pPr>
              <w:pStyle w:val="Normal"/>
              <w:rPr/>
            </w:pPr>
            <w:r>
              <w:rPr/>
              <w:t xml:space="preserve">236016, г.Калининград, </w:t>
            </w:r>
          </w:p>
          <w:p>
            <w:pPr>
              <w:pStyle w:val="Normal"/>
              <w:rPr/>
            </w:pPr>
            <w:r>
              <w:rPr/>
              <w:t>ул.Лейтенанта Яналова, дом 42Б, 4 этаж.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  <w:hyperlink r:id="rId3">
              <w:r>
                <w:rPr>
                  <w:rStyle w:val="InternetLink"/>
                  <w:lang w:val="en-US"/>
                </w:rPr>
                <w:t>nikoil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l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azint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р уставного капитала, тыс.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321,400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количество акций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3214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обыкновенных акций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3214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льная стоимость обыкновенных акций, тыс.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0,100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ый регистрационный номер выпуска обыкновенных  акций и дата государственной регистрац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ый регистрационный номер выпуска акций  1-01-04172-Д  от 01.06.2007г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ривилегированных акций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льная стоимость привилегированных акций, тыс. 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ый регистрационный номер выпуска привилегированных  акций и дата государственной регистрац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клада Российской Федерации, тыс.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Российской Федерации в уставном капитале %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Российской Федерации по обыкновенным акциям ,%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Российской Федерации по привилегированным акциям, %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акционеры общества (доля в уставном капитале более 5%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йская Федерация,  в лице Федерального агентства по управлению государственным  имуществом 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доля в уставном  капитале  -  100%)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специального права на участие Российской Федерации в управлении открытым акционерным обществом («золотой акции»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 адрес аудитора общества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ытое Акционерное Общество Аудиторская фирма «БалтФинЭскорт» Юридический  адрес (Фактическое местонахождение):   236039,  г.Калининград, Малый пер.,дом 17.</w:t>
            </w:r>
          </w:p>
          <w:p>
            <w:pPr>
              <w:pStyle w:val="Normal"/>
              <w:snapToGrid w:val="false"/>
              <w:rPr/>
            </w:pPr>
            <w:r>
              <w:rPr/>
              <w:t>Лицензия на осуществление аудиторской деятельности № Е 000888 от 25.06.2002г., выданная Минфином РФ, приказ № 123 от  25.06.2002г. Срок действия до 25.06.2012г.</w:t>
            </w:r>
          </w:p>
          <w:p>
            <w:pPr>
              <w:pStyle w:val="Normal"/>
              <w:snapToGrid w:val="false"/>
              <w:rPr/>
            </w:pPr>
            <w:r>
              <w:rPr/>
              <w:t>Является  членом  саморегулируемой  организации аудиторов: Некоммерческое Партнерство «Гильдия  аудиторов Региональных  институтов Профессиональных бухгалтеров» (НП «Гильдия аудиторов ИПБР»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"/>
                  <w:lang w:val="en-US"/>
                </w:rPr>
                <w:t>audit</w:t>
              </w:r>
              <w:r>
                <w:rPr>
                  <w:rStyle w:val="InternetLink"/>
                </w:rPr>
                <w:t>39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уктура холдинга (при наличии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лдинга нет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рганов управления и контроля открытого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собрание акционе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довое общее собрание  акционеров</w:t>
            </w:r>
          </w:p>
          <w:p>
            <w:pPr>
              <w:pStyle w:val="Normal"/>
              <w:snapToGrid w:val="false"/>
              <w:rPr/>
            </w:pPr>
            <w:r>
              <w:rPr/>
              <w:t>(номер и дата протокола, вопросы повестки дня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о  итогам  2008  года</w:t>
            </w:r>
          </w:p>
          <w:p>
            <w:pPr>
              <w:pStyle w:val="Normal"/>
              <w:snapToGrid w:val="false"/>
              <w:rPr/>
            </w:pPr>
            <w:r>
              <w:rPr/>
              <w:t>Распоряжение  №712-р от 03.07.2009г.</w:t>
            </w:r>
          </w:p>
          <w:p>
            <w:pPr>
              <w:pStyle w:val="Normal"/>
              <w:snapToGrid w:val="false"/>
              <w:rPr/>
            </w:pPr>
            <w:r>
              <w:rPr/>
              <w:t>«О решениях годового общего собрания акционеров открытого акционерного общества «Черняховский «Райавтодор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сматриваемые вопросы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1</w:t>
            </w:r>
            <w:r>
              <w:rPr/>
              <w:t xml:space="preserve">. Утверждение годового отчета ОА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«Черняховский «Райавтодор» за 2008 год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2.</w:t>
            </w:r>
            <w:r>
              <w:rPr/>
              <w:t xml:space="preserve"> Утверждение годовой бухгалтерской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отчетности ОАО «Черняховский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«Райавтодор» за 2008 год, в том числе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отчет о прибылях и убытках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3.</w:t>
            </w:r>
            <w:r>
              <w:rPr/>
              <w:t xml:space="preserve"> Утверждение распределение прибыл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ОАО «Черняховский «Райавтодор» з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2008 год  в размере 8496000 рублей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-  направление на развитие производств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6973000 рублей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-  на социальную сферу 15213000 рублей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-  дивиденды по итогам финансового 2008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года не выплачивать (протокол совет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директоров от 08 мая 2009г. б/н).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4</w:t>
            </w:r>
            <w:r>
              <w:rPr/>
              <w:t xml:space="preserve">. Избрание совета директоров ОА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«Черняховский «Райавтодор»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в  количестве 5-ти человек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5.</w:t>
            </w:r>
            <w:r>
              <w:rPr/>
              <w:t xml:space="preserve"> Избрание ревизионной комисси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ОАО «Черняховский «Райавтодор»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в количестве 3-х человек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6.</w:t>
            </w:r>
            <w:r>
              <w:rPr/>
              <w:t xml:space="preserve"> Назначение Афанасьева Ю.В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генеральным директором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ОАО «Черняховский «Райавтодор»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7.</w:t>
            </w:r>
            <w:r>
              <w:rPr/>
              <w:t xml:space="preserve"> Утверждение ЗАО Аудиторской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 xml:space="preserve">компании «БалтФинЭскорт» аудиторо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ОАО «Черняховский «Райавтодор»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на 2009 год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очередные общие собрания акционеров (номера и даты протоколов, вопросы повесток дня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отчетном периоде внеочередные общие собрания акционеров  не  проводились. 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ирект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совета директоров (наблюдательного совета) общества, включая сведения о членах совета директоров (наблюдательного совета) общества, в том числе их краткие биографические данные и владение акциями общества в течение отчетного года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>
                <w:b/>
              </w:rPr>
              <w:t>а)</w:t>
            </w:r>
            <w:r>
              <w:rPr/>
              <w:t xml:space="preserve"> </w:t>
            </w:r>
            <w:r>
              <w:rPr>
                <w:b/>
              </w:rPr>
              <w:t>Российская Федерация в лице Федерального агентства по управлению федеральным имуществом</w:t>
            </w:r>
          </w:p>
          <w:p>
            <w:pPr>
              <w:pStyle w:val="Normal"/>
              <w:rPr/>
            </w:pPr>
            <w:r>
              <w:rPr/>
              <w:t>-доля участия в уставном капитале эмитента составляет 100%,</w:t>
            </w:r>
          </w:p>
          <w:p>
            <w:pPr>
              <w:pStyle w:val="Normal"/>
              <w:rPr/>
            </w:pPr>
            <w:r>
              <w:rPr/>
              <w:t>-доля принадлежащих обыкновенных акций эмитента составляет 100%,</w:t>
            </w:r>
          </w:p>
          <w:p>
            <w:pPr>
              <w:pStyle w:val="Normal"/>
              <w:rPr/>
            </w:pPr>
            <w:r>
              <w:rPr/>
              <w:t>-именные ценные бумаги, конвертируемые в акции эмитента, если в результате конвертации в совокупности с акциями, уже зарегистрированными на имя данного лица, количества акций, зарегистрированных на имя указанного лица, составляет не менее чем 2 процента уставного капитала эмитента, с указанием доли участия в уставном капитале эмитента: отсутствуют,</w:t>
            </w:r>
          </w:p>
          <w:p>
            <w:pPr>
              <w:pStyle w:val="Normal"/>
              <w:rPr/>
            </w:pPr>
            <w:r>
              <w:rPr/>
              <w:t>-именные ценные бумаги, конвертируемые в обыкновенные акции эмитента, если в результате конвертации в совокупности с обыкновенными акциями,  уже зарегистрированными на имя данного лица, количество обыкновенных акций, зарегистрированных на имя указанного лица, составит не менее 2 процента обыкновенных акций эмитента: отсутствуют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б)</w:t>
            </w:r>
            <w:r>
              <w:rPr/>
              <w:t xml:space="preserve">  </w:t>
            </w:r>
            <w:r>
              <w:rPr>
                <w:b/>
                <w:i/>
              </w:rPr>
              <w:t>Члены совета  директоров акционерного общества – эмитента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  <w:t>В соответствии с Уставом  ОАО «Черняховский «Райавтодор» совет директоров  акционерного  общества  состоит из  5 человек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  <w:t>До 03 июля 2009 года действовал совет директоров, персональный состав которого  был  назначен  Распоряжением  Федерального агентства по управлению государственным имуществом   Территориальным  управлением  федерального агентства по управлению государственным имуществом по Калининградской области № 531-р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от 09.06.2008г., а именно: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1)  Горкин Анатолий Александрович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председатель совета директоров,  начальник отдела приватизации и работы с предприятиями, учреждениями и коммерческими организациями</w:t>
            </w:r>
            <w:r>
              <w:rPr>
                <w:i/>
                <w:iCs/>
              </w:rPr>
              <w:t xml:space="preserve">   </w:t>
            </w:r>
            <w:r>
              <w:rPr/>
              <w:t>Территориального управления Федерального агентства по управлению государственным имуществом по Калининградской област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)  Бачевский Иван Демьянович</w:t>
            </w:r>
            <w:r>
              <w:rPr/>
              <w:t xml:space="preserve">  -   </w:t>
            </w:r>
          </w:p>
          <w:p>
            <w:pPr>
              <w:pStyle w:val="Normal"/>
              <w:rPr/>
            </w:pPr>
            <w:r>
              <w:rPr/>
              <w:t>главный специалист – эксперт  отдела приватизации</w:t>
            </w:r>
          </w:p>
          <w:p>
            <w:pPr>
              <w:pStyle w:val="Normal"/>
              <w:rPr/>
            </w:pPr>
            <w:r>
              <w:rPr/>
              <w:t>и работы с предприятиями, учреждениями  и коммерческими организациями Территориального управления Федерального агентства по управлению государственным имуществом по Калининградской област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3)  Демченков Сергей Николаевич</w:t>
            </w:r>
            <w:r>
              <w:rPr/>
              <w:t xml:space="preserve">  -</w:t>
            </w:r>
          </w:p>
          <w:p>
            <w:pPr>
              <w:pStyle w:val="Normal"/>
              <w:rPr/>
            </w:pPr>
            <w:r>
              <w:rPr/>
              <w:t>ведущий  эксперт   филиала  ФГУП «Севзапуправтодор»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4)  Шумилов Василий Викторович</w:t>
            </w:r>
            <w:r>
              <w:rPr/>
              <w:t xml:space="preserve">  -</w:t>
            </w:r>
          </w:p>
          <w:p>
            <w:pPr>
              <w:pStyle w:val="Normal"/>
              <w:rPr/>
            </w:pPr>
            <w:r>
              <w:rPr/>
              <w:t>эксперт   филиала  ФГУП  «Севзапуправтодор»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5)  Бадамшина Лариса Михайловна</w:t>
            </w:r>
            <w:r>
              <w:rPr/>
              <w:t xml:space="preserve">  -</w:t>
            </w:r>
          </w:p>
          <w:p>
            <w:pPr>
              <w:pStyle w:val="Normal"/>
              <w:rPr/>
            </w:pPr>
            <w:r>
              <w:rPr/>
              <w:t>специалист 1 разряда отдела приватизации и работы с государственными предприятиями, учреждениями и коммерческими организациями Территориального управления Федерального агентства по управлению государственным имуществом по Калининградской област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  <w:t>Распоряжением  Федерального агентства по управлению государственным имуществом   Территориальным  управлением  федерального агентства по управлению государственным имуществом по Калининградской области № 712-р  от 03 июля 2009 года  был избран следующий состав совета директоров: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)  Горкин Анатолий Александрович</w:t>
            </w:r>
          </w:p>
          <w:p>
            <w:pPr>
              <w:pStyle w:val="Normal"/>
              <w:rPr/>
            </w:pPr>
            <w:r>
              <w:rPr/>
              <w:t xml:space="preserve">-  занимаемая должность в акционерном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ществе – эмитенте:  не занимает;</w:t>
            </w:r>
          </w:p>
          <w:p>
            <w:pPr>
              <w:pStyle w:val="Normal"/>
              <w:rPr/>
            </w:pPr>
            <w:r>
              <w:rPr/>
              <w:t xml:space="preserve">-  занимаемые должности в других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рганизациях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>Наименование организации:</w:t>
            </w:r>
          </w:p>
          <w:p>
            <w:pPr>
              <w:pStyle w:val="Normal"/>
              <w:rPr/>
            </w:pPr>
            <w:r>
              <w:rPr/>
              <w:t>Территориальное управление Федерального агентства по управлению государственным имуществом по Калининградской области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Место нахождения организации:</w:t>
            </w:r>
          </w:p>
          <w:p>
            <w:pPr>
              <w:pStyle w:val="Normal"/>
              <w:rPr/>
            </w:pPr>
            <w:r>
              <w:rPr/>
              <w:t>Россия, г.Калининград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Ген. Соммера, д.27;</w:t>
            </w:r>
          </w:p>
          <w:p>
            <w:pPr>
              <w:pStyle w:val="Normal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Занимаемая должность:</w:t>
            </w:r>
          </w:p>
          <w:p>
            <w:pPr>
              <w:pStyle w:val="Normal"/>
              <w:rPr/>
            </w:pPr>
            <w:r>
              <w:rPr/>
              <w:t>Начальник отдела приватизации и работы с предприятиями, учреждениями и коммерческими организациями;</w:t>
            </w:r>
          </w:p>
          <w:p>
            <w:pPr>
              <w:pStyle w:val="Normal"/>
              <w:rPr/>
            </w:pPr>
            <w:r>
              <w:rPr/>
              <w:t>-  доля участия  в уставном капитале эмитента – нет;</w:t>
            </w:r>
          </w:p>
          <w:p>
            <w:pPr>
              <w:pStyle w:val="Normal"/>
              <w:rPr/>
            </w:pPr>
            <w:r>
              <w:rPr/>
              <w:t>-  доля принадлежащих обыкновенных акций эмитента – нет;</w:t>
            </w:r>
          </w:p>
          <w:p>
            <w:pPr>
              <w:pStyle w:val="Normal"/>
              <w:rPr/>
            </w:pPr>
            <w:r>
              <w:rPr/>
              <w:t>-  доля обыкновенных акций эмитента,  в которые могут быть конвертированы принадлежащие данному лицу ценные бумаги, конвертируемые в обыкновенные акции, в процентах от общего количества размещенных обыкновенных акций</w:t>
            </w:r>
          </w:p>
          <w:p>
            <w:pPr>
              <w:pStyle w:val="Normal"/>
              <w:rPr/>
            </w:pPr>
            <w:r>
              <w:rPr/>
              <w:t>и количества обыкновенных акций, в которые могут быть конвертированы  ценные бумаги, конвертируемые в обыкновенные акции эмитента: нет,</w:t>
            </w:r>
          </w:p>
          <w:p>
            <w:pPr>
              <w:pStyle w:val="Normal"/>
              <w:rPr/>
            </w:pPr>
            <w:r>
              <w:rPr/>
              <w:t xml:space="preserve">На  заседании совета  директоров  Общества 20.07.2009г.  Горкин А.А.  был  избран  председателем совета директор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)  Бачевский Иван Демьянович</w:t>
            </w:r>
          </w:p>
          <w:p>
            <w:pPr>
              <w:pStyle w:val="Normal"/>
              <w:rPr/>
            </w:pPr>
            <w:r>
              <w:rPr/>
              <w:t xml:space="preserve">-  занимаемая должность в акционерном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ществе – эмитенте:  не занимает;</w:t>
            </w:r>
          </w:p>
          <w:p>
            <w:pPr>
              <w:pStyle w:val="Normal"/>
              <w:rPr/>
            </w:pPr>
            <w:r>
              <w:rPr/>
              <w:t xml:space="preserve">-  занимаемые должности в других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рганизациях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</w:t>
            </w:r>
            <w:r>
              <w:rPr>
                <w:i/>
                <w:iCs/>
              </w:rPr>
              <w:t>Наименование организации:</w:t>
            </w:r>
          </w:p>
          <w:p>
            <w:pPr>
              <w:pStyle w:val="Normal"/>
              <w:rPr/>
            </w:pPr>
            <w:r>
              <w:rPr/>
              <w:t>Территориальное управление Федерального агентства по управлению государственным имуществом по Калининградской области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Место нахождения организации:</w:t>
            </w:r>
          </w:p>
          <w:p>
            <w:pPr>
              <w:pStyle w:val="Normal"/>
              <w:rPr/>
            </w:pPr>
            <w:r>
              <w:rPr/>
              <w:t xml:space="preserve">Россия, г.Калининград, </w:t>
            </w:r>
          </w:p>
          <w:p>
            <w:pPr>
              <w:pStyle w:val="Normal"/>
              <w:rPr/>
            </w:pPr>
            <w:r>
              <w:rPr/>
              <w:t>ул. Ген. Соммера, д.27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>Занимаемая должность:</w:t>
            </w:r>
          </w:p>
          <w:p>
            <w:pPr>
              <w:pStyle w:val="Normal"/>
              <w:rPr/>
            </w:pPr>
            <w:r>
              <w:rPr/>
              <w:t>Главный специалист – эксперт  отдела приватизации и работы с предприятиями, учреждениями и коммерческими организациями;</w:t>
            </w:r>
          </w:p>
          <w:p>
            <w:pPr>
              <w:pStyle w:val="Normal"/>
              <w:rPr/>
            </w:pPr>
            <w:r>
              <w:rPr/>
              <w:t>-  доля участия  в уставном капитале эмитента – нет;</w:t>
            </w:r>
          </w:p>
          <w:p>
            <w:pPr>
              <w:pStyle w:val="Normal"/>
              <w:rPr/>
            </w:pPr>
            <w:r>
              <w:rPr/>
              <w:t>-  доля принадлежащих обыкновенных акций эмитента – нет;</w:t>
            </w:r>
          </w:p>
          <w:p>
            <w:pPr>
              <w:pStyle w:val="Normal"/>
              <w:rPr/>
            </w:pPr>
            <w:r>
              <w:rPr/>
              <w:t>-  доля обыкновенных акций эмитента,  в которые могут быть конвертированы принадлежащие данному лицу ценные бумаги, конвертируемые в обыкновенные акции, в процентах от общего количества размещенных обыкновенных акций</w:t>
            </w:r>
          </w:p>
          <w:p>
            <w:pPr>
              <w:pStyle w:val="Normal"/>
              <w:rPr/>
            </w:pPr>
            <w:r>
              <w:rPr/>
              <w:t>и количества обыкновенных акций, в которые могут быть конвертированы  ценные бумаги, конвертируемые в обыкновенные акции эмитента :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)  Демченков Сергей Николаевич</w:t>
            </w:r>
          </w:p>
          <w:p>
            <w:pPr>
              <w:pStyle w:val="Normal"/>
              <w:rPr/>
            </w:pPr>
            <w:r>
              <w:rPr/>
              <w:t xml:space="preserve">-  занимаемая должность в акционерном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ществе – эмитенте:  не занимает;</w:t>
            </w:r>
          </w:p>
          <w:p>
            <w:pPr>
              <w:pStyle w:val="Normal"/>
              <w:rPr/>
            </w:pPr>
            <w:r>
              <w:rPr/>
              <w:t xml:space="preserve">-  занимаемые должности в других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рганизациях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>Наименование организации:</w:t>
            </w:r>
          </w:p>
          <w:p>
            <w:pPr>
              <w:pStyle w:val="Normal"/>
              <w:rPr/>
            </w:pPr>
            <w:r>
              <w:rPr/>
              <w:t>Филиал  ФГУП «Севзапуправтодор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Место нахождения организации:</w:t>
            </w:r>
          </w:p>
          <w:p>
            <w:pPr>
              <w:pStyle w:val="Normal"/>
              <w:rPr/>
            </w:pPr>
            <w:r>
              <w:rPr/>
              <w:t>Россия, г.Калининград, ул. Яналова,  д.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Занимаемая должность:</w:t>
            </w:r>
          </w:p>
          <w:p>
            <w:pPr>
              <w:pStyle w:val="Normal"/>
              <w:rPr/>
            </w:pPr>
            <w:r>
              <w:rPr/>
              <w:t>Ведущий эксперт дорожного хозяйства</w:t>
            </w:r>
          </w:p>
          <w:p>
            <w:pPr>
              <w:pStyle w:val="Normal"/>
              <w:rPr/>
            </w:pPr>
            <w:r>
              <w:rPr/>
              <w:t>-  доля участия  в уставном капитале эмитента – нет;</w:t>
            </w:r>
          </w:p>
          <w:p>
            <w:pPr>
              <w:pStyle w:val="Normal"/>
              <w:rPr/>
            </w:pPr>
            <w:r>
              <w:rPr/>
              <w:t>-  доля принадлежащих обыкновенных акций эмитента – нет;</w:t>
            </w:r>
          </w:p>
          <w:p>
            <w:pPr>
              <w:pStyle w:val="Normal"/>
              <w:rPr/>
            </w:pPr>
            <w:r>
              <w:rPr/>
              <w:t>-  доля обыкновенных акций эмитента,  в которые могут быть конвертированы принадлежащие данному лицу ценные бумаги, конвертируемые в обыкновенные акции, в процентах от общего количества размещенных обыкновенных акций</w:t>
            </w:r>
          </w:p>
          <w:p>
            <w:pPr>
              <w:pStyle w:val="Normal"/>
              <w:rPr/>
            </w:pPr>
            <w:r>
              <w:rPr/>
              <w:t>и количества обыкновенных акций, в которые могут быть конвертированы  ценные бумаги, конвертируемые в обыкновенные акции эмитента :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)  Шумилов Василий Викторович</w:t>
            </w:r>
          </w:p>
          <w:p>
            <w:pPr>
              <w:pStyle w:val="Normal"/>
              <w:rPr/>
            </w:pPr>
            <w:r>
              <w:rPr/>
              <w:t>-  занимаемая должность в акционерном обществе – эмитенте:  не занимает;</w:t>
            </w:r>
          </w:p>
          <w:p>
            <w:pPr>
              <w:pStyle w:val="Normal"/>
              <w:rPr/>
            </w:pPr>
            <w:r>
              <w:rPr/>
              <w:t>-  занимаемые должности в других организациях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>Наименование организации:</w:t>
            </w:r>
          </w:p>
          <w:p>
            <w:pPr>
              <w:pStyle w:val="Normal"/>
              <w:rPr/>
            </w:pPr>
            <w:r>
              <w:rPr/>
              <w:t>Филиал  ФГУП  «Севзапуправтодор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Место нахождения организации:</w:t>
            </w:r>
          </w:p>
          <w:p>
            <w:pPr>
              <w:pStyle w:val="Normal"/>
              <w:rPr/>
            </w:pPr>
            <w:r>
              <w:rPr/>
              <w:t>Россия, г.Калининград, ул. Яналова, д.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Занимаемая должность:</w:t>
            </w:r>
          </w:p>
          <w:p>
            <w:pPr>
              <w:pStyle w:val="Normal"/>
              <w:rPr/>
            </w:pPr>
            <w:r>
              <w:rPr/>
              <w:t>Эксперт  дорожного хозяйства</w:t>
            </w:r>
          </w:p>
          <w:p>
            <w:pPr>
              <w:pStyle w:val="Normal"/>
              <w:rPr/>
            </w:pPr>
            <w:r>
              <w:rPr/>
              <w:t>-  доля участия  в уставном капитале эмитента – нет;</w:t>
            </w:r>
          </w:p>
          <w:p>
            <w:pPr>
              <w:pStyle w:val="Normal"/>
              <w:rPr/>
            </w:pPr>
            <w:r>
              <w:rPr/>
              <w:t>-  доля принадлежащих обыкновенных акций эмитента – нет;</w:t>
            </w:r>
          </w:p>
          <w:p>
            <w:pPr>
              <w:pStyle w:val="Normal"/>
              <w:rPr/>
            </w:pPr>
            <w:r>
              <w:rPr/>
              <w:t>-  доля обыкновенных акций эмитента,  в которые могут быть конвертированы принадлежащие данному лицу ценные бумаги, конвертируемые в обыкновенные акции, в процентах от общего количества размещенных обыкновенных акций</w:t>
            </w:r>
          </w:p>
          <w:p>
            <w:pPr>
              <w:pStyle w:val="Normal"/>
              <w:rPr/>
            </w:pPr>
            <w:r>
              <w:rPr/>
              <w:t>и количества обыкновенных акций, в которые могут быть конвертированы  ценные бумаги, конвертируемые в обыкновенные акции эмитента :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)  Бадамшина Лариса Михайловна</w:t>
            </w:r>
          </w:p>
          <w:p>
            <w:pPr>
              <w:pStyle w:val="Normal"/>
              <w:rPr/>
            </w:pPr>
            <w:r>
              <w:rPr/>
              <w:t>-  занимаемая должность в акционерном обществе – эмитенте:  не занимает;</w:t>
            </w:r>
          </w:p>
          <w:p>
            <w:pPr>
              <w:pStyle w:val="Normal"/>
              <w:rPr/>
            </w:pPr>
            <w:r>
              <w:rPr/>
              <w:t>-  занимаемые должности в других организациях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>Наименование организации:</w:t>
            </w:r>
          </w:p>
          <w:p>
            <w:pPr>
              <w:pStyle w:val="Normal"/>
              <w:rPr/>
            </w:pPr>
            <w:r>
              <w:rPr/>
              <w:t>Территориальное управление Федерального агентства по управлению государственным имуществом по Калининградской област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Место нахождения организации:</w:t>
            </w:r>
          </w:p>
          <w:p>
            <w:pPr>
              <w:pStyle w:val="Normal"/>
              <w:rPr/>
            </w:pPr>
            <w:r>
              <w:rPr/>
              <w:t xml:space="preserve">Россия, г.Калининград, </w:t>
            </w:r>
          </w:p>
          <w:p>
            <w:pPr>
              <w:pStyle w:val="Normal"/>
              <w:rPr/>
            </w:pPr>
            <w:r>
              <w:rPr/>
              <w:t>ул. Ген. Соммера, д.27;</w:t>
            </w:r>
          </w:p>
          <w:p>
            <w:pPr>
              <w:pStyle w:val="Normal"/>
              <w:ind w:left="7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Занимаемая должность:</w:t>
            </w:r>
          </w:p>
          <w:p>
            <w:pPr>
              <w:pStyle w:val="Normal"/>
              <w:rPr/>
            </w:pPr>
            <w:r>
              <w:rPr/>
              <w:t>Специалист 1 разряда отдела приватизации и работы с государственными предприятиями, учреждениями и коммерческими организациями;</w:t>
            </w:r>
          </w:p>
          <w:p>
            <w:pPr>
              <w:pStyle w:val="Normal"/>
              <w:rPr/>
            </w:pPr>
            <w:r>
              <w:rPr/>
              <w:t>-  доля участия  в уставном капитале эмитента – нет;</w:t>
            </w:r>
          </w:p>
          <w:p>
            <w:pPr>
              <w:pStyle w:val="Normal"/>
              <w:rPr/>
            </w:pPr>
            <w:r>
              <w:rPr/>
              <w:t>-  доля принадлежащих обыкновенных акций эмитента – нет;</w:t>
            </w:r>
          </w:p>
          <w:p>
            <w:pPr>
              <w:pStyle w:val="Normal"/>
              <w:rPr/>
            </w:pPr>
            <w:r>
              <w:rPr/>
              <w:t>-  доля обыкновенных акций эмитента,  в которые могут быть конвертированы принадлежащие данному лицу ценные бумаги, конвертируемые в обыкновенные акции, в процентах от общего количества размещенных обыкновенных акций</w:t>
            </w:r>
          </w:p>
          <w:p>
            <w:pPr>
              <w:pStyle w:val="Normal"/>
              <w:rPr/>
            </w:pPr>
            <w:r>
              <w:rPr/>
              <w:t>и количества обыкновенных акций, в которые могут быть конвертированы  ценные бумаги, конвертируемые в обыкновенные акции эмитента :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)</w:t>
            </w:r>
            <w:r>
              <w:rPr/>
              <w:t xml:space="preserve">  Члены коллегиального исполнительного органа акционерного общества- эмитента  не предусмотрен Устав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седания совета директоров (даты и номера протоколов, вопросы повесток дня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)  </w:t>
            </w:r>
            <w:r>
              <w:rPr>
                <w:b/>
              </w:rPr>
              <w:t>Протокол № б/н от 08 мая 2009г</w:t>
            </w:r>
            <w:r>
              <w:rPr/>
              <w:t>.  Заседания совета директоров ОАО «Черняховский «Райавтодор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прос 1 -  </w:t>
            </w:r>
            <w:r>
              <w:rPr/>
              <w:t>Об  утверждении повестки  дня  годового общего собрания акционеров Обществ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прос 2 – </w:t>
            </w:r>
            <w:r>
              <w:rPr/>
              <w:t>О предварительном утверждении годового отчета Общества за 2008 год, а также распределение прибыли (в том числе выплата (объявление) дивидендов)  и убытков Общества по результатам финансового 2008 го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опрос 3 – </w:t>
            </w:r>
            <w:r>
              <w:rPr/>
              <w:t>Об утверждении среднесрочной программы деятельности (инвестиционной  программы) ОАО «Черняховский «Райавтодор» на 2009-2012 годы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2)  </w:t>
            </w:r>
            <w:r>
              <w:rPr>
                <w:b/>
              </w:rPr>
              <w:t>Протокол № б/н от 20.07.2009г.</w:t>
            </w:r>
            <w:r>
              <w:rPr/>
              <w:t>Заседания совета директоров ОАО «Черняховский «Райавтодор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прос 1 – </w:t>
            </w:r>
            <w:r>
              <w:rPr/>
              <w:t>Об избрании председателя совета директоров Обществ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прос 2 – </w:t>
            </w:r>
            <w:r>
              <w:rPr/>
              <w:t>Об утверждении кандидатуры секретаря совета директоров Обществ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прос 3 </w:t>
            </w:r>
            <w:r>
              <w:rPr/>
              <w:t>- О заключении трудового договора с генеральным директором Общ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b/>
              </w:rPr>
              <w:t>Протокол № б/н от 08.12.2009г.</w:t>
            </w:r>
            <w:r>
              <w:rPr/>
              <w:t>Заседания Совета директоров ОАО «Черняховский «Райавтодор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прос 1 </w:t>
            </w:r>
            <w:r>
              <w:rPr/>
              <w:t>– Об освоении чистой прибыли, оставшейся в распоряжении акционерного общества по итогам 2008 год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прос 2 </w:t>
            </w:r>
            <w:r>
              <w:rPr/>
              <w:t>– О снижении издержек и управленческих расходов в 2009 году.</w:t>
            </w:r>
          </w:p>
          <w:p>
            <w:pPr>
              <w:pStyle w:val="Normal"/>
              <w:rPr/>
            </w:pPr>
            <w:r>
              <w:rPr>
                <w:i/>
              </w:rPr>
              <w:t>Вопрос 3</w:t>
            </w:r>
            <w:r>
              <w:rPr/>
              <w:t xml:space="preserve"> – О реализации инвестиционных программ в 2009 год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ный орган об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ведения о лице, занимающем должность единоличного исполнительного органа (управлением ,управляющей организации) общества, и при наличии коллегиального исполнительного органа общества, 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 их краткие биографические данные и владение акциями общества в течение отчетного года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фанасьев Юрий Викторович;</w:t>
            </w:r>
          </w:p>
          <w:p>
            <w:pPr>
              <w:pStyle w:val="Normal"/>
              <w:rPr/>
            </w:pPr>
            <w:r>
              <w:rPr/>
              <w:t>- занимаемая должность в АО- эмитенте: генеральный директор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о нахождения  ОАО «Черняховский «Райавтодор»:</w:t>
            </w:r>
          </w:p>
          <w:p>
            <w:pPr>
              <w:pStyle w:val="Normal"/>
              <w:rPr/>
            </w:pPr>
            <w:r>
              <w:rPr/>
              <w:t>238150, Россия, Калининградская область, г.Черняховск, ул. 22 Января, д.10</w:t>
            </w:r>
          </w:p>
          <w:p>
            <w:pPr>
              <w:pStyle w:val="Normal"/>
              <w:rPr/>
            </w:pPr>
            <w:r>
              <w:rPr/>
              <w:t>-  занимаемая должность в других организациях: не занимает;</w:t>
            </w:r>
          </w:p>
          <w:p>
            <w:pPr>
              <w:pStyle w:val="Normal"/>
              <w:rPr/>
            </w:pPr>
            <w:r>
              <w:rPr/>
              <w:t>-  доля участия в уставном капитале эмитента– нет;</w:t>
            </w:r>
          </w:p>
          <w:p>
            <w:pPr>
              <w:pStyle w:val="Normal"/>
              <w:rPr/>
            </w:pPr>
            <w:r>
              <w:rPr/>
              <w:t>-  доля принадлежащих обыкновенных акций эмитента – нет;</w:t>
            </w:r>
          </w:p>
          <w:p>
            <w:pPr>
              <w:pStyle w:val="Normal"/>
              <w:rPr/>
            </w:pPr>
            <w:r>
              <w:rPr/>
              <w:t>-  доля обыкновенных акций эмитента, в которые могут быть конвертированы принадлежащие д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 – н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р вознаграждения  исполнительному органу общества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гласно срочного трудового договора № б/н от 03 июля 2009г. с генеральным директором ОАО «Черняховский «Райавтодор»   установлен должностной месячный оклад в размере 29760 (Двадцать девять тысяч семьсот шестьдесят) рублей.</w:t>
            </w:r>
          </w:p>
          <w:p>
            <w:pPr>
              <w:pStyle w:val="Normal"/>
              <w:snapToGrid w:val="false"/>
              <w:rPr/>
            </w:pPr>
            <w:r>
              <w:rPr/>
              <w:t>Среднемесячное вознаграждение  (включая оклад  вместе с доплатой  согласно коллективного договора по КТУ) в 2009 году  составило  44428 руб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роме того за год выплачено:</w:t>
            </w:r>
          </w:p>
          <w:p>
            <w:pPr>
              <w:pStyle w:val="Normal"/>
              <w:snapToGrid w:val="false"/>
              <w:rPr/>
            </w:pPr>
            <w:r>
              <w:rPr/>
              <w:t>-  вознаграждение по итогам года =    52700руб.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 премия разовая = 500руб.,  </w:t>
            </w:r>
          </w:p>
          <w:p>
            <w:pPr>
              <w:pStyle w:val="Normal"/>
              <w:snapToGrid w:val="false"/>
              <w:rPr/>
            </w:pPr>
            <w:r>
              <w:rPr/>
              <w:t>-  вознаграждение  за выслугу лет  =    95850руб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визионная коми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членов ревизионной комисс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Уставом  ОАО «Черняховский «Райавтодор» состав ревизионной комиссии ОАО «Черняховский «Райавтодор» состоит из 3-х человек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  <w:t>До 03 июля 2009 года действовала ревизионная комиссия,  персональный состав которой  был  назначен  Распоряжением  Федерального агентства по управлению государственным имуществом   Территориальным  управлением  федерального агентства по управлению государственным имуществом по Калининградской области № 531-р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от 09.06.2008г., а именно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Смирнов Сергей Степанович</w:t>
            </w:r>
            <w:r>
              <w:rPr/>
              <w:t xml:space="preserve"> -  и.о  директора  филиала ФГУП «Севзапуправтодор» в г.Калинингра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Рыгида Наталья Владимировна</w:t>
            </w:r>
            <w:r>
              <w:rPr/>
              <w:t xml:space="preserve">  главный бухгалтер Территориального управления Федерального агентства по управлению государственным имуществом по Калининградской обла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Гутярь Ольга Александровна</w:t>
            </w:r>
            <w:r>
              <w:rPr/>
              <w:t xml:space="preserve">  -  специалист 2 разряда отдела приватизации  и  работы  с государственными предприятиями, учреждениями и коммерческими организациями Территориального управления Федерального агентства по управлению государственным имуществом по Калининградской обла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jc w:val="center"/>
              <w:rPr/>
            </w:pPr>
            <w:r>
              <w:rPr/>
              <w:t>Распоряжением  Федерального агентства по управлению государственным имуществом   Территориальным  управлением  федерального агентства по управлению государственным имуществом по Калининградской области № 712-р  от 03 июля 2009 года  была избрана ревизионная комиссия  в прежнем составе: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Рыгида Наталья Владимировна</w:t>
            </w:r>
            <w:r>
              <w:rPr/>
              <w:t xml:space="preserve">  главный бухгалтер Территориального управления Федерального агентства по управлению государственным имуществом по Калининградской област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Гутярь Ольга Александровна</w:t>
            </w:r>
            <w:r>
              <w:rPr/>
              <w:t xml:space="preserve">  -  специалист 2 разряда отдела приватизации  и  работы  с государственными предприятиями, учреждениями и коммерческими организациями Территориального управления Федерального агентства по управлению государственным имуществом по Калининградской област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- Смирнов Сергей Степанович</w:t>
            </w:r>
            <w:r>
              <w:rPr/>
              <w:t xml:space="preserve"> -  представитель Росавтодо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 И О и должности представителей Российской Федерации в ревизионной комисс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е открытого акционерного общества в отрас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 деятельности общества  в соответствующей отрасли, л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качестве организационно-правовой формы открытого акционерного общества предприятие существует с  19 марта 2007г.,   т.е.  2 года  9 месяце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 качестве других организационно-правовых форм предприятие действует в дорожной отрасли  с 1957 год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конкуренты общества в данной отрас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ми  конкурентами  общества  в  дородной  отрасли  являются  дорожные предприятия, выполняющие  работы  и  услуги  той  же  номенклатуры,  как  и  у  общ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общества на соответствующем сегменте рынка в разрезе всех видов деятельности общества и изменение данного показателя за последние три года,  %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АО «Черняховский «Райавтодор</w:t>
            </w:r>
            <w:r>
              <w:rPr>
                <w:b/>
              </w:rPr>
              <w:t xml:space="preserve">»  </w:t>
            </w:r>
            <w:r>
              <w:rPr/>
              <w:t xml:space="preserve">осуществляет </w:t>
            </w:r>
          </w:p>
          <w:p>
            <w:pPr>
              <w:pStyle w:val="Normal"/>
              <w:rPr/>
            </w:pPr>
            <w:r>
              <w:rPr/>
              <w:t>текущее содержание и ремонт автомобильных дорог  общего пользования и  искусственных  сооружений  на  них  в  Черняховском  районе  и  по  Калининградской  области.   За  2009 год   доля  соответствующего  сегмента  рынка  составляет  менее  10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о допустимая проектная мощность (натуральный показатель, требуется обязательно указать равномерность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одержание  дорог  398,6 км  ежегодно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нные по загрузке проектной мощности,    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грузка  проектной  мощности  составляет  менее  70%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азанные  и  возможные запасы сырья  (для акционерных обществ сырьевого сектора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 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ритетные направления деятельности открытого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 приоритетных направлений деятельности общества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сновным видом  деятельности  общества  является  </w:t>
            </w:r>
          </w:p>
          <w:p>
            <w:pPr>
              <w:pStyle w:val="Normal"/>
              <w:snapToGrid w:val="false"/>
              <w:rPr/>
            </w:pPr>
            <w:r>
              <w:rPr/>
              <w:t>текущее содержание  и ремонт  автомобильных  дорог общего пользования  и  искусственных  сооружений  на  них.</w:t>
            </w:r>
          </w:p>
          <w:p>
            <w:pPr>
              <w:pStyle w:val="Normal"/>
              <w:snapToGrid w:val="false"/>
              <w:rPr/>
            </w:pPr>
            <w:r>
              <w:rPr/>
              <w:t>Приоритетными  направлениями  деятельности  общества  являются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текущее содержание  и  ремонт  автомобильных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дорог общего пользования  и  искусственных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сооружений  на  них,</w:t>
            </w:r>
          </w:p>
          <w:p>
            <w:pPr>
              <w:pStyle w:val="Normal"/>
              <w:snapToGrid w:val="false"/>
              <w:rPr/>
            </w:pPr>
            <w:r>
              <w:rPr/>
              <w:t>- осуществление подряда,</w:t>
            </w:r>
          </w:p>
          <w:p>
            <w:pPr>
              <w:pStyle w:val="Normal"/>
              <w:snapToGrid w:val="false"/>
              <w:rPr/>
            </w:pPr>
            <w:r>
              <w:rPr/>
              <w:t>- оказание услуг строительной техники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удержание  достигнутых  обществом  позиций  н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рынке  ремонта  и  содержания  автомобильных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доро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 инвестиций  в  разрезе проектов  и  с  разбивкой  по источникам,    тыс.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 течение  2009  года   на  капитальные  вложения  в  производственную  сферу  предприятия  было  направлено  2277 тыс. руб.,  в  том  числе:</w:t>
            </w:r>
          </w:p>
          <w:p>
            <w:pPr>
              <w:pStyle w:val="Normal"/>
              <w:jc w:val="both"/>
              <w:rPr/>
            </w:pPr>
            <w:r>
              <w:rPr/>
              <w:t>-  на  приобретение  основных  средств  2277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  заключении договоров  купли/продажи  долей, акций,  паев хозяйственных товариществ и обществ ,включая сведения о сторонах, предмете, цене и иных условиях данных договор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 отчетном  периоде  обществом  не  заключались  договоры  купли/продажи  долей,  акций,  паев  хозяйственных  товариществ  и  обществ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 о  всех  иных  формах участия  общества в  коммерческих  и  некоммерческих  организациях, включая цель участия, форму и финансовые параметры участия, основные сведения о соответствующих организациях, показатели экономической эффективности участия,  в частности, например, размер полученных в отчетном году дивидендов  по имеющимся у общества  акция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Федеральному закону от 22.07.2008г. № 148-ФЗ «О внесении изменений   в</w:t>
            </w:r>
          </w:p>
          <w:p>
            <w:pPr>
              <w:pStyle w:val="Normal"/>
              <w:jc w:val="both"/>
              <w:rPr/>
            </w:pPr>
            <w:r>
              <w:rPr/>
              <w:t>градостроительный кодекс  Российской Федерации и отдельные законодательные акты Российской Федерации» с 01.01.2009г.  в  сфере  строительства  введена  система  саморегулирования  на положениях Федерального закона от 01.12.2007г. № 315-Ф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 саморегулируемых организациях».  Принятые поправки отменяют систему лицензирования  в строительной деятельности, заменяя ее саморегулированием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С 2010 года работы по инженерным изысканиям, архитектурно-строительному проектированию, строительству, реконструкции, капитальному ремонту объектов капитального строительства, оказывающие влияние на безопасность  объектов капитального строительства, будут осуществляться  исключительно  на  основании допуска, выданного саморегулируемой организацией.    Поэтому  наше предприятие  вступило в некоммерческое партнерство «Строительный союз Калининградской области»,  выписка из протокола №5 внеочередного заседания Правления некоммерческого партнерства «Строительный союз Калининградской области» от 02 июля 2009г.,  где принято решение о принятии  в  члены некоммерческого  партнерства </w:t>
            </w:r>
          </w:p>
          <w:p>
            <w:pPr>
              <w:pStyle w:val="Normal"/>
              <w:jc w:val="both"/>
              <w:rPr/>
            </w:pPr>
            <w:r>
              <w:rPr/>
              <w:t>«Строительный союз Калининградской  области»  Открытое  акционерное общество  «Черняховский «Райавтодор»  и  получило  свидетельство о допуске  к работам по строительству автомобильных дорог (Свидетельство № 0024-2009-3914111446-С-40).</w:t>
            </w:r>
          </w:p>
          <w:p>
            <w:pPr>
              <w:pStyle w:val="Normal"/>
              <w:jc w:val="both"/>
              <w:rPr/>
            </w:pPr>
            <w:r>
              <w:rPr/>
              <w:t>Предприятие  оплатило в  2009 году вступительный взнос,  компенсационный фонд  и  ежеквартальные членские  взносы   всего  на  сумму 366,3 тыс. руб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 реформировании общества (при наличии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На начало года            На конец год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</w:t>
            </w:r>
            <w:r>
              <w:rPr/>
              <w:t>2009                        2009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учка от продажи товаров, продукции, работ, услуг, тыс. 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119177                    107813  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ловая прибыль/убыток ,тыс.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14061                      12115    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истая прибыль/убыток ,тыс.руб.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</w:t>
            </w:r>
            <w:r>
              <w:rPr/>
              <w:t>8496                         7456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имость чистых активов, тыс. руб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</w:t>
            </w:r>
            <w:r>
              <w:rPr/>
              <w:t>38455                       45908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едиторская задолженность (имеется в виду разделы </w:t>
            </w:r>
            <w:r>
              <w:rPr>
                <w:lang w:val="en-US"/>
              </w:rPr>
              <w:t>IV</w:t>
            </w:r>
            <w:r>
              <w:rPr/>
              <w:t>,</w:t>
            </w:r>
            <w:r>
              <w:rPr>
                <w:lang w:val="en-US"/>
              </w:rPr>
              <w:t>V</w:t>
            </w:r>
            <w:r>
              <w:rPr/>
              <w:t xml:space="preserve"> бухгалтерского баланса –форма №1)  тыс.руб.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задолженность перед федеральным бюджетом, тыс. руб.                                                  -задолженность по вексельным обязательствам                                                        Дебиторская  задолженность, тыс.руб.             в том числе:                                                             -задолженность федерального бюджета, тыс.руб.                                                              -задолженность по вексельным обязательствам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snapToGrid w:val="false"/>
              <w:ind w:left="840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840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840" w:hanging="0"/>
              <w:jc w:val="both"/>
              <w:rPr/>
            </w:pPr>
            <w:r>
              <w:rPr/>
              <w:t>5968                          523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1856                          2495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</w:t>
            </w:r>
            <w:r>
              <w:rPr/>
              <w:t>-                                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840" w:hanging="0"/>
              <w:jc w:val="both"/>
              <w:rPr/>
            </w:pPr>
            <w:r>
              <w:rPr/>
              <w:t xml:space="preserve"> </w:t>
            </w:r>
            <w:r>
              <w:rPr/>
              <w:t>9108                         1834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</w:t>
            </w:r>
            <w:r>
              <w:rPr/>
              <w:t>3044                         129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</w:t>
            </w:r>
            <w:r>
              <w:rPr/>
              <w:t>-                                 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совершенных открытым акционерным обществом в отчетном году крупных сделк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совершенных обществом в отчетном году сделок, признаваемых в соответствии с Федеральным законом от 26 декабря  1995года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делки,  признаваемые  в  соответствии  с  Федеральным  законом от 26 декабря  1995года №208-ФЗ «Об акционерных обществах» крупными сделками, а также иные сделки, на совершение которых в соответствии с уставом общества распространяется порядок одобрения крупных сделок, в  2009 году  Обществом  не совершалис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совершенных обществом в отчетном году сделок, признаваемых в соответствии  с  Федеральным законом от 26 декабря 1995 г № 208-ФЗ «Об акционерных обществах» сделками, в совершении которых имеется заинтересованность, с указанием по каждой сделке заинтересованного лица, существующих условий и органа управления общества, принявшего решение об ее одобрен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делки, признаваемые в соответствии с Федеральным законом от 26 декабря 1995 г № 208-ФЗ «Об акционерных обществах» сделками, в совершении которых имелась заинтересованность,  в  2009 году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ществом  не  совершались.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 о выплате объявленных (начисленных)дивидендов по акциям открытого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поряжением Федерального агентства по управлению государственным имуществом   Территориальным  управлением  федерального агентства по управлению государственным имуществом по Калининградской области № 712-р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от 03.07.2009г. «О решениях общего собрания акционеров открытого акционерного общества «Черняховский «Райавтодор»  было  принято решение не выплачивать дивиденды в 2009 году  по итогам  финансового 2008 год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олагаемая сумма дивидендов, подлежащих перечислению в федеральный бюджет, тыс.руб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дивидендов, перечисленная  в федеральный бюджет, тыс.руб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видендная задолженность перед федеральным бюджетом, тыс.руб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писание основных факторов риска, связанных с деятельностью открытого акционерного обще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б инвестиционных вложениях общества, предполагаемый уровень дохода по которым составляет более 10% в год с указанием цели  и суммы инвестирования, а также источников финансирования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 Общества  отсутствуют  инвестиционные  вложения,  предполагаемый  уровень  дохода  по  которым  составляет  более 10%  в  год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ответчика по иску  о взыскании задолженности с указанием общей суммы предъявленных претензий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 состоянию  на  31.12.2009 года  у  Общества  </w:t>
            </w:r>
          </w:p>
          <w:p>
            <w:pPr>
              <w:pStyle w:val="Normal"/>
              <w:jc w:val="both"/>
              <w:rPr/>
            </w:pPr>
            <w:r>
              <w:rPr/>
              <w:t>отсутствуют неоконченные судебные разбирательства, в которых общество выступает в качестве ответчика по иску  о взыскании задолжен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 о неоконченных судебных разбирательствах 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 состоянию  на  31.12.2009 года  у  Общества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 неоконченные судебные разбирательства, в которых Общество выступает в качестве истца по иску о взыскании задолжен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дения о возможных обстоятельствах, объективно препятствующих деятельности общества    (сейсмоопасная территория,   зона сезонного наводнения, террористические акты и др.)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спективы развития открытого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ые направления развития общества с учетом тенденций рынка и потенциала организации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2010 году  Общество  будет  продолжать профильное   развитие, т.е. содержание и ремонт автодорог общего пользования и искусственных сооружений  на ни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нируемые  к  реализации инвестиционные  проект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2010 году  Общество планирует реализацию  инвестиционных  проектов,  направленных  на  дальнейшее  развитие  производственной  сферы - приобретение  основных средств,   в т.ч.:</w:t>
            </w:r>
          </w:p>
          <w:p>
            <w:pPr>
              <w:pStyle w:val="Normal"/>
              <w:jc w:val="both"/>
              <w:rPr/>
            </w:pPr>
            <w:r>
              <w:rPr/>
              <w:t>трактор                                  -  1275 тыс. руб.</w:t>
            </w:r>
          </w:p>
          <w:p>
            <w:pPr>
              <w:pStyle w:val="Normal"/>
              <w:jc w:val="both"/>
              <w:rPr/>
            </w:pPr>
            <w:r>
              <w:rPr/>
              <w:t>каток  дорожный                  -    623 тыс. руб.</w:t>
            </w:r>
          </w:p>
          <w:p>
            <w:pPr>
              <w:pStyle w:val="Normal"/>
              <w:jc w:val="both"/>
              <w:rPr/>
            </w:pPr>
            <w:r>
              <w:rPr/>
              <w:t>трал  (полуприцеп)              -  1374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свал                                -  1200 тыс. руб.  </w:t>
            </w:r>
          </w:p>
          <w:p>
            <w:pPr>
              <w:pStyle w:val="Normal"/>
              <w:jc w:val="both"/>
              <w:rPr/>
            </w:pPr>
            <w:r>
              <w:rPr/>
              <w:t>погрузчик фронтальный      -  1091 тыс. руб.</w:t>
            </w:r>
          </w:p>
          <w:p>
            <w:pPr>
              <w:pStyle w:val="Normal"/>
              <w:jc w:val="both"/>
              <w:rPr/>
            </w:pPr>
            <w:r>
              <w:rPr/>
              <w:t>трактор МТЗ 82                     -    220 тыс. руб.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 указанных  проектов  приведет к  дальнейшему увеличению  чистых  активов Обще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уемые  направления использования  чистой  прибы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  итогам  работы  Общества  в  2009 году  чистую  прибыль  предполагается  направить на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 Выплату дивидендов  в размере 25% от чистой прибыл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Финансирование  текущей деятельности,  в том числе на приобретение  основных средств – 75%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закупок продукции российского производст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производит закупки продукции Российского производства (а именно: песок, каменные материалы, битум марки БНД 60/90, битумную эмульсию, ГСМ) для производственной деятельности примерно 80-85% от общих закупок.  Доля продукции не российского производства (соль техническая, минеральный порошок и битум марки БНД 160/120)  составляет около 20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стратегии акционерного общества в области энергосбереж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ализация стратегии в области энергосбережения  не проводилась.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комитетов по вознаграждениям и установление взаимозависимости между размерами вознаграждений руководству и членам совета директоров (наблюдательного совета) по итогам 2009 года и результатами финансово-хозяйственной деятельности общества за отчетный период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ы по вознаграждениям и установлению взаимозависимости между размерами вознаграждений руководству и членам совета директоров (наблюдательного совета) не формировались.</w:t>
            </w:r>
          </w:p>
          <w:p>
            <w:pPr>
              <w:pStyle w:val="Normal"/>
              <w:jc w:val="both"/>
              <w:rPr/>
            </w:pPr>
            <w:r>
              <w:rPr/>
              <w:t>Положения о выплате вознаграждения членам совета директоров (наблюдательного совета)  Общество не имеет.</w:t>
            </w:r>
          </w:p>
          <w:p>
            <w:pPr>
              <w:pStyle w:val="Normal"/>
              <w:jc w:val="both"/>
              <w:rPr/>
            </w:pPr>
            <w:r>
              <w:rPr/>
              <w:t>Вознаграждение в виде заработной платы руководителю Общества выплачивалось в 2009 году согласно Трудового договора с генеральным директором ОАО «Черняховский «Райавтодор» № б/н  от 17.06.2008г. и  срочного трудового договора с генеральным директором ОАО «Черняховский «Райавтодор» № б/н от 03.07.2009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полнительных решений о выплате вознаграждений руководству и членам  совета директоров (наблюдательного  совета) общества  с преобладающим  государственным участием по итогам 2009 года не было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ование части чистой прибыли, оставшейся в распоряжении  общества по итогам 2008 года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реализация инвестиционных программ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нижение  издержек и управленческих расходов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чина чистой прибыли по итогам 2008 года составила 8496 тыс. руб. </w:t>
            </w:r>
          </w:p>
          <w:p>
            <w:pPr>
              <w:pStyle w:val="Normal"/>
              <w:jc w:val="both"/>
              <w:rPr/>
            </w:pPr>
            <w:r>
              <w:rPr/>
              <w:t>Чистая прибыль  в 2009 году направлена на приобретение основных средств в размере 2277тыс. руб.</w:t>
            </w:r>
          </w:p>
          <w:p>
            <w:pPr>
              <w:pStyle w:val="Normal"/>
              <w:jc w:val="both"/>
              <w:rPr/>
            </w:pPr>
            <w:r>
              <w:rPr/>
              <w:t>Величина издержек и управленческих расходов по состоянию на 01.01.2009г. составили 105116 тыс.руб.</w:t>
            </w:r>
          </w:p>
          <w:p>
            <w:pPr>
              <w:pStyle w:val="Normal"/>
              <w:jc w:val="both"/>
              <w:rPr/>
            </w:pPr>
            <w:r>
              <w:rPr/>
              <w:t>По результатам отчетного 2009 года они составили 95698 тыс.руб.</w:t>
            </w:r>
          </w:p>
          <w:p>
            <w:pPr>
              <w:pStyle w:val="Normal"/>
              <w:jc w:val="both"/>
              <w:rPr/>
            </w:pPr>
            <w:r>
              <w:rPr/>
              <w:t>Величина издержек в 2009 г. меньше чем в 2008г. за счет снижения объемов  выполненных работ. Выручка от продажи  товаров, продукции, работ и услуг  за 2008г. = 119177 тыс.руб., а в 2009г. = 107813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Черняховский «Райавтодор»                                                      Афанасьев Ю.В.</w:t>
      </w:r>
    </w:p>
    <w:sectPr>
      <w:footerReference w:type="default" r:id="rId5"/>
      <w:type w:val="nextPage"/>
      <w:pgSz w:w="11906" w:h="16838"/>
      <w:pgMar w:left="1418" w:right="3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  <w:i/>
      <w:iCs/>
    </w:rPr>
  </w:style>
  <w:style w:type="character" w:styleId="WW8Num4z0">
    <w:name w:val="WW8Num4z0"/>
    <w:qFormat/>
    <w:rPr>
      <w:b/>
      <w:bCs/>
      <w:i/>
      <w:iCs/>
    </w:rPr>
  </w:style>
  <w:style w:type="character" w:styleId="WW8Num5z0">
    <w:name w:val="WW8Num5z0"/>
    <w:qFormat/>
    <w:rPr>
      <w:b/>
      <w:bCs/>
      <w:i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>
      <w:b/>
      <w:bCs/>
      <w:i/>
      <w:iCs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4"/>
    <w:rPr/>
  </w:style>
  <w:style w:type="character" w:styleId="Style17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TERDOR@BALTNET.RU" TargetMode="External"/><Relationship Id="rId3" Type="http://schemas.openxmlformats.org/officeDocument/2006/relationships/hyperlink" Target="mailto:nikoil_klg@gazinter.net" TargetMode="External"/><Relationship Id="rId4" Type="http://schemas.openxmlformats.org/officeDocument/2006/relationships/hyperlink" Target="mailto:audit39@mail.r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7:23:00Z</dcterms:created>
  <dc:creator>User</dc:creator>
  <dc:description/>
  <cp:keywords/>
  <dc:language>en-US</dc:language>
  <cp:lastModifiedBy>user</cp:lastModifiedBy>
  <cp:lastPrinted>2010-06-23T10:52:00Z</cp:lastPrinted>
  <dcterms:modified xsi:type="dcterms:W3CDTF">2010-06-23T07:53:00Z</dcterms:modified>
  <cp:revision>54</cp:revision>
  <dc:subject/>
  <dc:title/>
</cp:coreProperties>
</file>