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Header"/>
        <w:tabs>
          <w:tab w:val="clear" w:pos="708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ОАО «Черняховский общепит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инградская обл. г.Черняховск ул.Тельмана д.11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.nikoil-kl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  <w:p>
            <w:pPr>
              <w:pStyle w:val="Normal"/>
              <w:ind w:left="57" w:hanging="0"/>
              <w:rPr/>
            </w:pPr>
            <w:r>
              <w:rPr/>
              <w:t>Генеральный директор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О. Фамил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Ю.Ксенофонтов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                  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14001813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НОФОНТОВ ДМИТРИЙ ЮР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ЫЙ ДИРЕКТО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ОМЕНКО АЛЕКСЕЙ ВЛАДИМИРОВИЧ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МОВА ИНГА ГЕННАД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НОФОНТОВ ЮРИЙ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5 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АЛОВ АЛЕКСЕЙ СЕРГ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ЛЕН СОВЕТА ДИРЕКТРОВ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НОФОНТОВА ОЛЬГА СЕРГЕ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 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менений н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45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; MS Sans Serif" w:hAnsi="Tahoma; MS Sans Serif" w:cs="Tahoma; MS Sans Serif"/>
        <w:sz w:val="12"/>
        <w:szCs w:val="12"/>
      </w:rPr>
    </w:pPr>
    <w:r>
      <w:rPr>
        <w:rFonts w:cs="Tahoma; MS Sans Serif" w:ascii="Tahoma; MS Sans Serif" w:hAnsi="Tahoma; MS Sans Serif"/>
        <w:sz w:val="12"/>
        <w:szCs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5:39:00Z</dcterms:created>
  <dc:creator>User</dc:creator>
  <dc:description/>
  <cp:keywords/>
  <dc:language>en-US</dc:language>
  <cp:lastModifiedBy>Comp6</cp:lastModifiedBy>
  <cp:lastPrinted>2010-07-01T17:18:00Z</cp:lastPrinted>
  <dcterms:modified xsi:type="dcterms:W3CDTF">2011-01-11T10:09:00Z</dcterms:modified>
  <cp:revision>4</cp:revision>
  <dc:subject/>
  <dc:title/>
</cp:coreProperties>
</file>