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clear" w:pos="70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Открытое акционерное общество «Черняховский общепит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  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градская обл. г.Черняховск ул.Тельмана д.11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.vashsovetnik.org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  <w:p>
            <w:pPr>
              <w:pStyle w:val="Normal"/>
              <w:ind w:left="57" w:hanging="0"/>
              <w:rPr/>
            </w:pPr>
            <w:r>
              <w:rPr/>
              <w:t>Генеральный директор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О. Фамил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Ю.Ксенофонтов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1                   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4001813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239021469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ОФОНТОВ ДМИТРИЙ ЮР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9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МЕНКО АЛЕКСЕЙ ВЛАДИМИРОВИЧ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А ИНГА ГЕННАД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ОФОНТОВ ЮРИЙ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5 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АЛОВ АЛЕКСЕЙ СЕРГ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ЛЕН СОВЕТА ДИРЕКТРОВ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ОФОНТОВА ОЛЬГА СЕРГЕ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 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менений н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45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5:39:00Z</dcterms:created>
  <dc:creator>User</dc:creator>
  <dc:description/>
  <cp:keywords/>
  <dc:language>en-US</dc:language>
  <cp:lastModifiedBy>Виктория</cp:lastModifiedBy>
  <cp:lastPrinted>2010-07-01T17:18:00Z</cp:lastPrinted>
  <dcterms:modified xsi:type="dcterms:W3CDTF">2012-03-30T15:03:00Z</dcterms:modified>
  <cp:revision>13</cp:revision>
  <dc:subject/>
  <dc:title/>
</cp:coreProperties>
</file>