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32"/>
          <w:szCs w:val="20"/>
          <w:u w:val="double"/>
          <w:lang w:val="ru-RU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32"/>
          <w:szCs w:val="20"/>
          <w:u w:val="double"/>
          <w:lang w:val="ru-RU" w:bidi="ar-SA"/>
        </w:rPr>
        <w:t>Открытое акционерное общество «Черняховский общепит»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Инд.238150 г.Черняховск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Калининградской области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Ул. Тельмана 11</w:t>
        <w:tab/>
        <w:tab/>
        <w:tab/>
        <w:t xml:space="preserve">              </w:t>
        <w:tab/>
      </w:r>
      <w:r>
        <w:rPr>
          <w:b/>
        </w:rPr>
        <w:t xml:space="preserve"> 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л. 3-46-29,  3-3 </w:t>
        <w:tab/>
        <w:tab/>
        <w:tab/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р/с 40702810320170100045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                                         </w:t>
      </w:r>
      <w:r>
        <w:rPr>
          <w:sz w:val="28"/>
          <w:szCs w:val="28"/>
        </w:rPr>
        <w:t>Межрайонная ИФНС России № 2</w:t>
      </w:r>
      <w:r>
        <w:rPr>
          <w:sz w:val="20"/>
          <w:szCs w:val="20"/>
        </w:rPr>
        <w:t xml:space="preserve">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в Калининградское ОСБ 8626</w:t>
      </w:r>
      <w:r>
        <w:rPr>
          <w:b/>
        </w:rPr>
        <w:t xml:space="preserve">                                </w:t>
      </w:r>
      <w:r>
        <w:rPr>
          <w:sz w:val="28"/>
          <w:szCs w:val="28"/>
        </w:rPr>
        <w:t>по Калининград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Исх.№_________</w:t>
      </w:r>
      <w:r>
        <w:rPr>
          <w:b/>
        </w:rPr>
        <w:tab/>
        <w:tab/>
        <w:tab/>
        <w:t xml:space="preserve">                       </w:t>
        <w:tab/>
      </w:r>
    </w:p>
    <w:p>
      <w:pPr>
        <w:pStyle w:val="Normal"/>
        <w:rPr/>
      </w:pPr>
      <w:r>
        <w:rPr>
          <w:b/>
          <w:sz w:val="20"/>
          <w:szCs w:val="20"/>
        </w:rPr>
        <w:t>«      »_______________20___ г.</w:t>
        <w:tab/>
        <w:tab/>
        <w:tab/>
        <w:t xml:space="preserve">      </w:t>
      </w:r>
      <w:r>
        <w:rPr>
          <w:b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яснительная записка к годовому балансу за 2009 год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АО «Черняховский общепит» является правопреемником арендного предприятия Комбината общественного питания и зарегистрировано в статусе открытого акционерного общества в 1993 году.  Предприятие является основным, дочерних предприятий не имеет. Учредителями являются физические лица, граждане России. Всего было выпущено 2950 акций, все они разделены и оплачены. На конец отчетного года среднесписочная численность работников составила 2 челове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труктурном составе общества находится одно структурное подразделение ресторан «Радуга» по ул. Калининградская, № 5. Управленческий аппарат 2 человека (директор и главный бухгалтер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 1 августа 2008 года основной вид деятельности был приостановлен. На 01.01.2010 г. на балансе общества из основных средств числится здание ресторана «Радуга» по ул. Калининградской. В связи с нерентабельностью  деятельности ресторана  было принято решение сдать часть площадей в аренду. Согласно законодательству и учетной политике предприятие находится на общем режиме налогооблож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сновные показатели хозяйственно-финансовой деятельности в динамике представлены в таблице: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260"/>
        <w:gridCol w:w="1080"/>
        <w:gridCol w:w="1080"/>
        <w:gridCol w:w="10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казатели /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2008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9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аловый дох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3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68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44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55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сходы на продаж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5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7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58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инансовый результат основ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2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231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инансовый результат от проче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1980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сдачи имущества в арен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1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оварооборо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2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3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2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22041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изводство собственной продук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8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9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42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172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% продукции собственного производства в структуре товарооборо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9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негодовая численность основных работник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15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144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>Количество структурных подразд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еднемесячная з/пла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2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9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4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8228 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2042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о состоянию на 31.12.2009г. общество имеет дебиторскую задолженность в сумме  93 тыс. руб., в том числе покупателям и заказчикам 52 тыс. руб. Кредиторская задолженность на конец года составила 62 тыс. руб., в том числе задолженность по налогам и сборам 43 тыс. руб., во внебюджетные фонды 6 тыс. руб., задолженность по заработной плате за декабрь 2009 г. 13 тыс. руб. Задолженность будет погашена в январе 2010 г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ибыль отчетного года составила 35 тыс. руб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ыплата дивидендов учредителям за 2008 год не производилась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Главный бухгалтер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АО «Черняховский общепит»</w:t>
        <w:tab/>
        <w:tab/>
        <w:tab/>
        <w:tab/>
        <w:tab/>
        <w:t>З.Р. Спусканюк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1:00Z</dcterms:created>
  <dc:creator>Thanks to wcd80@iname.com</dc:creator>
  <dc:description/>
  <dc:language>en-US</dc:language>
  <cp:lastModifiedBy>Thanks to wcd80@iname.com</cp:lastModifiedBy>
  <cp:lastPrinted>2113-01-01T00:00:00Z</cp:lastPrinted>
  <dcterms:modified xsi:type="dcterms:W3CDTF">2010-05-24T12:01:00Z</dcterms:modified>
  <cp:revision>1</cp:revision>
  <dc:subject/>
  <dc:title>Открытое акционерное общество «Черняховский общепит»</dc:title>
</cp:coreProperties>
</file>