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sz w:val="25"/>
        </w:rPr>
      </w:pPr>
      <w:r>
        <w:rPr>
          <w:sz w:val="25"/>
        </w:rPr>
        <w:t>ПРЕДВАРИТЕЛЬНО УТВЕРЖДЁН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25"/>
        </w:rPr>
      </w:pPr>
      <w:r>
        <w:rPr>
          <w:sz w:val="25"/>
        </w:rPr>
        <w:t>Советом директоров ОАО «Черняховский общепит»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Протокол № 78 от 23 мая 2008 года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Председатель _____________ (Дмитренко В.Г.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ГОДОВОЙ ОТЧЁ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крытого акционерного общества  «Черняховский общепит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итогам работы за 2007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оложение общества в отрасл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Indent"/>
        <w:ind w:left="360" w:right="0" w:firstLine="348"/>
        <w:rPr/>
      </w:pPr>
      <w:r>
        <w:rPr/>
        <w:t>В 2007 году ОАО «Черняховский общепит» работало стабильно, но более напряжённо в условиях возросшей конкуренции. Оборот общественного питания за 2007 год составил 42 млн. рублей, что на 8,8 % больше уровня прошлого года. Производство собственной продукции достигло  24,2 млн. рублей, что составляет 58 % от общего товарооборота и на 26,9 % больше уровня прошлого года. Хотя в стоимостном выражении наблюдается повышение показателей производительности, в натуральном выражении продукции было выработано на уровне 2006 года, рост продаж достигнут за счёт роста цен на продукцию и изменения рынка сбыта. Структура ОАО «Черняховский общепит» продолжает оставаться стабильной и насчитывает 30 структурных подразделений. Среднегодовая численность штатных работников составила 135 человек, внешних совместителей – 3 человека, по договорам  - 6 человек, из них акционеров – 27 человек. Численность работников осталась практически на прежнем уровне, но напряжённость с кадрами стала ощущаться больше. Причин несколько: высокая напряжённость труда, тяжёлые условия (работа у печей, плит) относительно небольшая зарплата, в среднем 6 545 рублей в месяц. Молодые работники стремятся уехать в областной центр, где уровень заработной платы в 2-3 раза выше и условия работы лучше – новое оборудование, современные технологии, большая востребованность услуг общественного питания. А сейчас и в Черняховске расширился рынок рабочих мест — открылось два новых предприятия — рыбоконсервный завод и завод минеральных удобрений, многие работники меняют профессию и уходят в  другие отрасли. Но, несмотря на трудности,  ОАО «Черняховский общепит» по обороту общественного питания продолжает оставаться признанным лидером  на рынке услуг в нашем городе.</w:t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риоритетные направления деятельности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  <w:t>Основными направлениями деятельности ОАО «Черняховский общепит»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услуги общественного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производство широкого ассортимента кулинар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производство широкого ассортимента хлебобулочных и кондитерски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разработка новых видов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ремонт, техническое перевооружение и развитие структурных подразделений, разработка нового дизайна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сдача в аренду свободных площадей и нерентабельных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проведение целенаправленных рекламных кампаний и анализ эффективности рекламных а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проведение анализа, направленного на изучение спроса по каждому виду выпускаемой продукции и организация работы по формированию и стимулированию спроса на продукцию и услуги.</w:t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Отчё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1080"/>
        <w:gridCol w:w="1080"/>
        <w:gridCol w:w="1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Оборот обществен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40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43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8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86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420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изводство соб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2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3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7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90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42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в т. ч. хлебобулочной и кондитер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5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5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6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56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9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За 2003-2007 годы наблюдается динамика роста показателей по приоритетным направлениям  общества.  Последние годы предприятие работает с прибылью, но по итогам работы за 2007 год от основной деятельности получены убытки в размере 215 тыс. рублей, а от прочей деятельности прибыль в размере 299 тыс. рублей, общая прибыль до налогообложения составила 84 тыс. рублей, сумма чистых активов за 2007 год соответственно уменьшилась и составила на 31.12.2007 год 1 314 тыс. рублей. Прирост выпуска собственной продукции произошёл за счёт увеличения производства кондитерских и хлебобулочных изделий, расширения ассортимента кулинарной продукции и  за счёт повышения цен на продукцию, что явилось мерой вынужденной  из-за увеличения стоимости сырья, материалов, услуг сторонних организаций. Объём выпуска продукции в натуральном выражении в 2007 году остался практически на прежнем уровне. Причиной является возросшая конкуренция, недостаточность обеспечения как квалифицированными работниками, так и младшим обслуживающим персоналом, физический и моральный износ основных средств. Сказывается  также демографический кризис – численность работоспособного населения значительно сокращается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По состоянию на 1.01.2008 года Общество не имеет просроченной задолженности в бюджеты всех уровн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ебиторская задолженность составила  - 207 тыс. рубл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Кредиторская задолженность – 3 050 тыс. рубл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ерспективы развития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0" w:right="0" w:firstLine="360"/>
        <w:jc w:val="both"/>
        <w:rPr>
          <w:sz w:val="25"/>
        </w:rPr>
      </w:pPr>
      <w:r>
        <w:rPr>
          <w:sz w:val="25"/>
        </w:rPr>
        <w:t>Дальнейшее развитие ОАО «Черняховский общепит» связано с необходимостью значительных вложений в обновление и реконструкцию основных фондов, улучшением условий труда, стремлением к увеличению объёма выпуска основной продукции и предоставления услуг, а также с уменьшением затрат, снижением себестоимости и дальнейшего повышения качества услуг и продукции. Увеличение доходной части от расширения дополнительных видов деятельности. Сокращение нерентабельной сети, соблюдение условий для применения режима налогообложения в виде ЕНВД по основной деятельности. Улучшение благосостояния работников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Отчёт о выплате дивидендов по акциям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Решением общего собрания (протокол №14 от 29.05.2007г.) была утверждена рекомендация Совета директоров о размере дивиденда по итогам 2006 года  0 рублей 00 копеек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ивиденды по акциям общества не начислялись и не выплачив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Описание основных факторов риска, связанных с деятельностью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Основными  факторами риска для ОАО «Черняховский общепит» являются отраслевые и макроэкономические риск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/>
          <w:i/>
          <w:sz w:val="25"/>
        </w:rPr>
        <w:t>Отраслевые риски</w:t>
      </w:r>
      <w:r>
        <w:rPr>
          <w:sz w:val="25"/>
        </w:rPr>
        <w:t xml:space="preserve"> ОАО «Черняховский общепит» можно разделить на две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Риски, связанные с рынками сырья, закупаемого обще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Риски общественного питания.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  <w:t>Риски, связанные с рынками сырья, закупаемого обществом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ля ОАО «Черняховский общепит» самым существенным является риск, связанный с возможностью резкого изменения цен на основное сырьё. Кроме того, на прибыль ОАО влияют цены на услуги и продукцию естественных монополий (электроэнергия, топливо).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  <w:t>Риски отрасли общественного пит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Самый существенный внешний риск здесь связан с реализацией кулинарной продукции и кондитерских изделий, т.к. данный вид продукции относится к категории  скоропортящейся и не относится к продуктам первой необходимости. Рост конкуренции  со стороны крупных предприятий, финансируемых из Центральной России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/>
          <w:i/>
          <w:sz w:val="25"/>
        </w:rPr>
        <w:t>Макроэкономические риски</w:t>
      </w:r>
      <w:r>
        <w:rPr>
          <w:sz w:val="25"/>
        </w:rPr>
        <w:t xml:space="preserve"> – это риски, связанные с несовершенством системы налогообложения и государственных гарантий, нестабильностью ситуации на финансовых и товарных рынках, инфляции, изменением  банковских процентов, налоговых ставок.</w:t>
      </w:r>
    </w:p>
    <w:p>
      <w:pPr>
        <w:pStyle w:val="TextBody"/>
        <w:rPr>
          <w:sz w:val="25"/>
        </w:rPr>
      </w:pPr>
      <w:r>
        <w:rPr>
          <w:sz w:val="25"/>
        </w:rPr>
        <w:t>Макроэкономические риски для ОАО «Черняховский общепит» обусловлены изменением уровня следующих групп экономических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уровень инф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 xml:space="preserve">решение политических  проблем экономически невыгодными способ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уровень оплаты труда и платёжеспособност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необеспеченность кадра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Снижение уровня инфляции в совокупности со стабильным ростом реальных доходов населения позволит потенциальным потребителям тратить на продукцию не первой необходимости, в т.ч. и на продукцию общественного питания, всё большую часть личных доходов. Последнее время наблюдается  некоторая стабильность и даже рост жизненного уровня населения, что позволяет ожидать рост спроса на услуги и продукцию общественного питания, а значит и стабильность финансового положения общества  в ближайший год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Финансовые риск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озможные финансовые риски, отражающиеся на деятельности ОАО «Черняховский общепит», регулируются уровнем устанавливаемых ОАО «Черняховский общепит» цен на производимую продукцию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К финансовым рискам можно отнести и усиливающееся давление со стороны контролирующих органов – число их растёт, требования становятся жёстче и объёмнее, а размер штрафов исчисляется не рублями, а десятками  и даже сотнями тысяч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Правовые риск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настоящее время отсутствую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Риски, связанные с деятельностью Эмитент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еречислены в вышеизложенных подпунктах настоящего раздел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еречень совершённых обществом в отчё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отчётном году не соверш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еречень совершённых обществом в отчётном году сделок, признаваемых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отчётном году не соверш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Состав совета директоров общества, включая информацию об изменениях в составе совета директоров, общества, имевших место в отчётном году, и сведения о членах совета директоров, в том числе их краткие биографические данные и владение акциями общества в течение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6"/>
        <w:gridCol w:w="5486"/>
        <w:gridCol w:w="1584"/>
      </w:tblGrid>
      <w:tr>
        <w:trPr>
          <w:trHeight w:val="1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.И.О. члена совета директор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раткие биографические данные членов совета директор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ладении акциями, % от уставного капитала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Дмитренко Валентина Григорьевн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47 году. Образование высшее. В ОАО «Черняховский общепит» работает с 1972 года. С мая 1994 года занимала должность генерального директора. С июня 2005 года не работает в связи с выходом на пенсию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0,58%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Кураленко Станислав Тимофеевич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ся в 1950 году. Образование среднее техническое. В ОАО «Черняховский общепит» работает с 1975 года. С мая 1994 года занимал должность заместителя генерального директора. С июня 2005 года – генеральный директор ОАО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2,0%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 xml:space="preserve">Мунтян 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льга Александровн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55 году. Образование среднее специальное. В ОАО «Черняховский общепит» работает с 1981 года. В настоящее время занимает должность заведующей производством закусочной «Экспромт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Буренкова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Наталья 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Алексеевн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55 году. Образование среднее специальное. В ОАО «Черняховский общепит» работает с 1986 года. В настоящее время занимает должность заведующей производством рестора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0,10%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Федосова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льга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Владимировн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55 году. Образование среднее специальное. В ОАО «Черняховский общепит» работает с 1981 года. В настоящее время занимает должность повара 4 разряда закусочной «Шашлычна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0,1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течение отчётного года изменений в составе совета директоров общества не происходило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Единоличным исполнительным органом общества является генеральный директор. В июне 2005 года генеральным директором избран Кураленко Станислав Тимофеевич (протокол общего собрания акционеров № 12 от 9.06.2005)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Коллегиальный исполнительный орган общества  (правление) назначен Советом директоров 5 марта 2007 года (протокол № 70) по представлению генерального директора общества в количестве 7 человек. В состав правления входят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 xml:space="preserve">Кураленко Станислав Тимофеевич – генеральный директор ОАО, председатель правления; 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Обрезков Александр Алексеевич - заместитель генерального директора по АХД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Кузьмина Нелли Генриховна – заместитель генерального директора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Спусканюк  Зинаида Романовна – главный бухгалтер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Хованец Мария Васильевна – заместитель директора по КРСП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Зорикова Тамара Петровна – директор по КРСП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Киселёва Галина Ефимовна – старший инспектор отдела кадров, секретарь правл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Выплата вознаграждения по итогам работы за год членам Совета директоров, единоличному и коллегиальному исполнительным органам производится на общих основаниях в соответствии с Положением об оплате труда и социальных выплатах в ОАО, как и  всем работникам. Выплата вознаграждения по итогам года членам Совета директоров составила 34 481 рубль. Членам коллегиального исполнительного органа ежемесячно производилась выплата вознаграждения  в размере 1,5 (Полутора) минимальных оплат труда, действующих в РФ на момент выплаты вознаграждения. Всего за год выплачено в качестве вознаграждения 162 000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Сведения о соблюдении обществом Кодекса корпоративного поведения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общества обеспечены надёжными и эффективными способами учёта прав собственности на акции. Реестр акционеров ведёт  профессиональный регистратор ОАО «Регистратор НИКойл» по договору №09/02  о регистраторских услугах от 1 марта 2005 года 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имеют право на регулярное и своевременное получение полной и достоверной информации об обществе и имеют равные возможности для доступа к одинаковой информации. Это информация о финансовом положении общества, результатах его деятельности, об управлении обществом, о крупных акционерах общества и т.п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кционеры не злоупотребляют предоставленными им права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. Все акционеры имеют возможность получать эффективную защиту в случае нарушения их пра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енеральный директор действует в соответствии с Уставом, решениями общего собрания акционеров, решениями Совета директо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ля обеспечения эффективной деятельности общества генеральный директор учитывает интересы третьих лиц, в т.ч. кредиторов общества, государства и муниципального образования на территории которого находится обществ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актика корпоративного поведения Общества учитывает предусмотренные законодательством права заинтересованных лиц, в т.ч. работников общества, и поощряет  активное сотрудничество общества и заинтересованных лиц  в целях увеличения активов общества, создания новых рабочих мест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Органы управления содействуют заинтересованности  работников в эффективной работе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/>
          <w:sz w:val="25"/>
        </w:rPr>
        <w:t xml:space="preserve"> </w:t>
      </w:r>
      <w:r>
        <w:rPr>
          <w:b/>
          <w:sz w:val="25"/>
        </w:rPr>
        <w:t>Иная информация, предусмотренная уставом общества или иным внутренним документом общества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Иная информация, подлежащая включению в годовой отчёт о деятельности общества, уставом общества или иными внутренними документами не предусмотрен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енеральный директор</w:t>
        <w:tab/>
        <w:tab/>
        <w:tab/>
        <w:tab/>
        <w:tab/>
        <w:tab/>
        <w:tab/>
        <w:t>Кураленко С.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Главный бухгалтер </w:t>
        <w:tab/>
        <w:tab/>
        <w:tab/>
        <w:tab/>
        <w:tab/>
        <w:tab/>
        <w:tab/>
        <w:tab/>
        <w:t>Спусканюк З.Р.</w:t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5"/>
      <w:szCs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5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57:00Z</dcterms:created>
  <dc:creator>nelly</dc:creator>
  <dc:description/>
  <dc:language>en-US</dc:language>
  <cp:lastModifiedBy>nelly</cp:lastModifiedBy>
  <cp:lastPrinted>2007-05-25T16:06:00Z</cp:lastPrinted>
  <dcterms:modified xsi:type="dcterms:W3CDTF">2007-05-25T13:19:00Z</dcterms:modified>
  <cp:revision>49</cp:revision>
  <dc:subject/>
  <dc:title>ПРЕДВАРИТЕЛЬНО УТВЕРЖДЁН</dc:title>
</cp:coreProperties>
</file>