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sz w:val="25"/>
        </w:rPr>
      </w:pPr>
      <w:r>
        <w:rPr>
          <w:sz w:val="25"/>
        </w:rPr>
        <w:t>ПРЕДВАРИТЕЛЬНО УТВЕРЖДЁН</w:t>
      </w:r>
    </w:p>
    <w:p>
      <w:pPr>
        <w:pStyle w:val="Normal"/>
        <w:jc w:val="right"/>
        <w:rPr>
          <w:sz w:val="25"/>
        </w:rPr>
      </w:pPr>
      <w:r>
        <w:rPr>
          <w:sz w:val="25"/>
        </w:rPr>
      </w:r>
    </w:p>
    <w:p>
      <w:pPr>
        <w:pStyle w:val="Normal"/>
        <w:jc w:val="right"/>
        <w:rPr>
          <w:sz w:val="25"/>
        </w:rPr>
      </w:pPr>
      <w:r>
        <w:rPr>
          <w:sz w:val="25"/>
        </w:rPr>
        <w:t>Советом директоров ОАО «Черняховский общепит»</w:t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Протокол № 89 от 26 апреля 2010 года</w:t>
      </w:r>
    </w:p>
    <w:p>
      <w:pPr>
        <w:pStyle w:val="Normal"/>
        <w:jc w:val="right"/>
        <w:rPr>
          <w:sz w:val="25"/>
        </w:rPr>
      </w:pPr>
      <w:r>
        <w:rPr>
          <w:sz w:val="25"/>
        </w:rPr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Председатель _____________ (Дмитренко В.Г.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ГОДОВОЙ ОТЧЁ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крытого акционерного общества  «Черняховский общепит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итогам работы за 2009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оложение общества в отрасли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Indent"/>
        <w:ind w:left="360" w:right="0" w:firstLine="348"/>
        <w:rPr/>
      </w:pPr>
      <w:r>
        <w:rPr/>
        <w:t xml:space="preserve">В 2009 году  основным видом деятельности ОАО «Черняховский общепит» являлась деятельность по </w:t>
      </w:r>
      <w:r>
        <w:rPr>
          <w:rFonts w:cs="Times New Roman" w:ascii="Times New Roman" w:hAnsi="Times New Roman"/>
          <w:sz w:val="25"/>
          <w:szCs w:val="25"/>
          <w:u w:val="none"/>
        </w:rPr>
        <w:t xml:space="preserve"> сдаче внаем собственного недвижимого имущества. Это позволило продлить жизнеспособность</w:t>
      </w:r>
      <w:r>
        <w:rPr/>
        <w:t xml:space="preserve"> Общества, укрепить его финансовое положение, получить возможность перевода предприятия в разряд малых предприятий и перехода на другой режим налогообложения, что позволит в будущем работать более эффективно в условиях растущей конкуренции. Первостепенной задачей прошедшего года стала подготовка ведущего предприятия к постановке на капитальный ремонт, без чего дальнейшая работа предприятия стала под угрозой приостановки по решению органов Ростехнадзора.  А значит приоритетными направлениями работы в 2009 году были  поиск соответствующего инвестора, изыскание собственных источников  и подготовка предприятия к постановке на капитальный ремонт. </w:t>
      </w:r>
    </w:p>
    <w:p>
      <w:pPr>
        <w:pStyle w:val="TextBodyIndent"/>
        <w:ind w:left="360" w:right="0" w:firstLine="348"/>
        <w:rPr/>
      </w:pPr>
      <w:r>
        <w:rPr/>
        <w:t xml:space="preserve">Доходы от сдачи внаём собственного имущества составили 1 млн. 510 тысяч рублей.  Численность штатных работников в 2009 году составила  2 человека. </w:t>
      </w:r>
    </w:p>
    <w:p>
      <w:pPr>
        <w:pStyle w:val="Normal"/>
        <w:ind w:left="3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риоритетные направления деятельности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360" w:right="0" w:hanging="0"/>
        <w:jc w:val="both"/>
        <w:rPr>
          <w:sz w:val="25"/>
        </w:rPr>
      </w:pPr>
      <w:r>
        <w:rPr>
          <w:sz w:val="25"/>
        </w:rPr>
        <w:t>Основными направлениями деятельности ОАО «Черняховский общепит» в течение 2008 года была сдача в аренду свободных площадей и имущества;</w:t>
        <w:tab/>
      </w:r>
    </w:p>
    <w:p>
      <w:pPr>
        <w:pStyle w:val="Normal"/>
        <w:ind w:left="3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Отчё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2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97"/>
        <w:gridCol w:w="1170"/>
        <w:gridCol w:w="1050"/>
        <w:gridCol w:w="1155"/>
        <w:gridCol w:w="112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Оборот обществен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38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386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4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20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изводство собственной продук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78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90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42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51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в т. ч. хлебобулочной и кондитерск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63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56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9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71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-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Прочие доходы (в т.ч. от сдачи в аренду и реализации имущества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9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-14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9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5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510</w:t>
            </w:r>
          </w:p>
        </w:tc>
      </w:tr>
    </w:tbl>
    <w:p>
      <w:pPr>
        <w:pStyle w:val="Normal"/>
        <w:jc w:val="both"/>
        <w:rPr/>
      </w:pPr>
      <w:r>
        <w:rPr>
          <w:sz w:val="25"/>
        </w:rPr>
        <w:t xml:space="preserve"> </w:t>
      </w:r>
      <w:r>
        <w:rPr>
          <w:sz w:val="25"/>
        </w:rPr>
        <w:t xml:space="preserve">В 2009 году основным видом деятельности по предоставлению услуг общественного питания Общество не занималось, исполняя решение Совета директоров об изменении структуры и основного вида деятельности ОАО «Черняховский общепит» в целях укрепления его финансового положения, получения возможности перевода предприятия в разряд малых предприятий и перехода на другой режим налогообложения, что что и было сделано на 01.01.2010 года.  Жизнедеятельность Общества поддерживалась за счёт средств, полученных от сдачи в аренду собственного имущества. За 2009 год прибыль составила 95 тысяч рубл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Сумма чистых активов за 2009 год  составила на 31.12.2009 год 722 тыс. рубл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По состоянию на 1.01.2010 года Общество не имеет просроченной задолженности в бюджеты всех уровн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ебиторская задолженность составила  - 93 тыс. рубл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Кредиторская задолженность –  62 тыс. рубл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ерспективы развития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0" w:right="0" w:firstLine="360"/>
        <w:jc w:val="both"/>
        <w:rPr>
          <w:sz w:val="25"/>
        </w:rPr>
      </w:pPr>
      <w:r>
        <w:rPr>
          <w:sz w:val="25"/>
        </w:rPr>
        <w:t>Дальнейшее развитие ОАО «Черняховский общепит» прежде всего связано с необходимостью значительных вложений в реконструкцию основных фондов и обновление средств труда,  улучшением условий труда, увеличением доходной части от расширения дополнительных видов деятельности, отказ от нерентабельных видов деятельности.. Оптимизация системы налогообложения. Улучшение благосостояния работников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Отчёт о выплате дивидендов по акциям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Решением общего собрания (протокол №16 от 25.05.2009г.) была утверждена рекомендация Совета директоров  о распределении счёта прибылей и убытков и рекомендация об отказе от выплаты дивидендов по итогам работы за 2008 го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ивиденды по акциям общества не начислялись и не выплачивалис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6. Описание основных факторов риска, связанных с деятельностью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Основными  факторами риска для ОАО «Черняховский общепит» являются отраслевые и макроэкономические риск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5"/>
        </w:rPr>
        <w:t>Отраслевые риски</w:t>
      </w:r>
      <w:r>
        <w:rPr>
          <w:sz w:val="25"/>
        </w:rPr>
        <w:t xml:space="preserve"> ОАО «Черняховский общепит»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5"/>
        </w:rPr>
      </w:pPr>
      <w:r>
        <w:rPr>
          <w:i/>
          <w:iCs/>
          <w:sz w:val="25"/>
        </w:rPr>
        <w:t>Риски рынка недвижим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5"/>
        </w:rPr>
      </w:pPr>
      <w:r>
        <w:rPr>
          <w:sz w:val="25"/>
        </w:rPr>
        <w:t>В условиях сокращения производства и потребления необходимость в услуге по сдаче имущества внаём  может быть недостаточно востребована и эффективна. При этом затратный механизм по содержанию и обслуживанию недвижимого имущества  стабильно растёт. Влияние конкуренции.</w:t>
      </w:r>
    </w:p>
    <w:p>
      <w:pPr>
        <w:pStyle w:val="Normal"/>
        <w:jc w:val="both"/>
        <w:rPr/>
      </w:pPr>
      <w:r>
        <w:rPr>
          <w:b/>
          <w:i/>
          <w:sz w:val="25"/>
        </w:rPr>
        <w:t>Макроэкономические риски</w:t>
      </w:r>
      <w:r>
        <w:rPr>
          <w:sz w:val="25"/>
        </w:rPr>
        <w:t xml:space="preserve"> – это риски, связанные с несовершенством системы налогообложения и государственных гарантий, нестабильностью ситуации на финансовых и товарных рынках, инфляции, изменением  банковских процентов, налоговых ставок.</w:t>
      </w:r>
    </w:p>
    <w:p>
      <w:pPr>
        <w:pStyle w:val="TextBody"/>
        <w:rPr>
          <w:sz w:val="25"/>
        </w:rPr>
      </w:pPr>
      <w:r>
        <w:rPr>
          <w:sz w:val="25"/>
        </w:rPr>
        <w:t>Макроэкономические риски для ОАО «Черняховский общепит» обусловлены изменением уровня следующих групп экономических показа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уровень инф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 xml:space="preserve">решение политических  проблем экономически невыгодными способ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уровень оплаты труда и платёжеспособност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необеспеченность кадрам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В свете последних событий мирового экономического пространства и влияния мирового кризиса на экономику нашего региона ожидать роста реальных доходов населения и увеличения спроса на продукцию общественного питания и прочие услуги не приходится, а значит и стабильность финансового положения общества  в ближайший год гарантировать нельзя. </w:t>
      </w:r>
    </w:p>
    <w:p>
      <w:pPr>
        <w:pStyle w:val="Normal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Финансовые риски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sz w:val="25"/>
        </w:rPr>
      </w:pPr>
      <w:r>
        <w:rPr>
          <w:sz w:val="25"/>
        </w:rPr>
        <w:t>Возможные финансовые риски, отражающиеся на деятельности ОАО «Черняховский общепит», регулируются уровнем устанавливаемых ОАО «Черняховский общепит» цен на предлагаемые услуг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К финансовым рискам можно отнести и усиливающееся давление со стороны контролирующих органов – число их растёт, требования становятся более жёсткими, а размер штрафов исчисляется не рублями, а десятками  и  сотнями тысяч рубл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Правовые риски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настоящее время отсутствую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Риски, связанные с деятельностью Эмитент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еречислены в вышеизложенных подпунктах настоящего раздел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7. Перечень совершённых обществом в отчё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 её одобрении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отчётном году не совершалис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8. Перечень совершённых обществом в отчётном году сделок, признаваемых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ё одобрении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отчётном году не совершалис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9. Состав совета директоров общества, включая информацию об изменениях в составе совета директоров, общества, имевших место в отчётном году, и сведения о членах совета директоров, в том числе их краткие биографические данные и владение акциями общества в течение отчётного год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62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71"/>
        <w:gridCol w:w="5925"/>
        <w:gridCol w:w="1495"/>
      </w:tblGrid>
      <w:tr>
        <w:trPr>
          <w:trHeight w:val="1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.И.О. члена совета директор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раткие биографические данные членов совета директор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едения о владении акциями, % от уставного капитала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1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Дмитренко Валентина Григорьевн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47 году. Образование высшее. В ОАО «Черняховский общепит» работает с 1972 года. С мая 1994 года занимала должность генерального директора. С июня 2005 года не работает в связи с выходом на пенсию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10,58%</w:t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2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Кураленко Станислав Тимофеевич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ся в 1950 году. Образование среднее техническое. В ОАО «Черняховский общепит» работает с 1975 года. С мая 1994 года занимал должность заместителя генерального директора. С июня 2005 года – генеральный директор ОАО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2,64%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3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 xml:space="preserve">Мунтян 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льга Александровн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55 году. Образование среднее специальное. В ОАО «Черняховский общепит» работала с 1981 года. С 2008 года занимает должность заведующей производством закусочной «Экспромт» в ООО «Хлебушек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4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Буренкова Наталья Алексеевн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ся 29.05.1955 года.  Образование среднее специальное. Работает в ООО «Хлебушек» заведующей производством закусочной «Этюд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0,10%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5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Федосова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льга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Владимировн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55 году. Образование среднее специальное. В ОАО «Черняховский общепит» работает с 1981 года. С 2008 года работает  поваром 4 разряда закусочной «Этюд » в ООО «Хлебушек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0,1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течение отчётного года изменений в составе совета директоров общества не происходило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10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их краткие биографические данные и владение акциями общества в течение отчётного год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Единоличным исполнительным органом общества является генеральный директор. В июне 2005 года генеральным директором избран Кураленко Станислав Тимофеевич (протокол общего собрания акционеров № 12 от 9.06.2005)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Члены коллегиального исполнительного органа общества  (правления)  решением Совета директоров 24 октября 2008 года (протокол № 81) по представлению генерального директора общества были досрочно освобождены от своих обязанностей в связи с приостановкой деятельности предприятия и их личным заявлением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11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ётного год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Выплата вознаграждения по итогам работы за год членам Совета директоров, единоличному и коллегиальному исполнительным органам производится на общих основаниях в соответствии с Положением об оплате труда и социальных выплатах в ОАО, как и  всем  работникам. Выплата вознаграждения по итогам года членам Совета директоров не производилась. Членам коллегиального исполнительного органа выплата вознаграждения не производилась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12. Сведения о соблюдении обществом Кодекса корпоративного поведения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Акционеры общества обеспечены надёжными и эффективными способами учёта прав собственности на акции. Реестр акционеров ведёт  профессиональный регистратор ОАО «Регистратор НИКойл» по договору №09/02  о регистраторских услугах от 1 марта 2005 года 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Акционеры имеют право на регулярное и своевременное получение полной и достоверной информации об обществе и имеют равные возможности для доступа к одинаковой информации. Это информация о финансовом положении общества, результатах его деятельности, об управлении обществом, о крупных акционерах общества и т.п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В обществе осуществляется контроль за использованием конфиденциальной и служебной информа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Акционеры не злоупотребляют предоставленными им правам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. Все акционеры имеют возможность получать эффективную защиту в случае нарушения их пра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енеральный директор действует в соответствии с Уставом, решениями общего собрания акционеров, решениями Совета директо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ля обеспечения эффективной деятельности общества генеральный директор учитывает интересы третьих лиц, в т.ч. кредиторов общества, государства и муниципального образования на территории которого находится общество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актика корпоративного поведения Общества учитывает предусмотренные законодательством права заинтересованных лиц, в т.ч. работников общества, и поощряет  активное сотрудничество общества и заинтересованных лиц  в целях увеличения активов общества, создания новых рабочих мест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Органы управления содействуют заинтересованности  работников в эффективной работе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5"/>
        </w:rPr>
        <w:t xml:space="preserve"> </w:t>
      </w:r>
      <w:r>
        <w:rPr>
          <w:b/>
          <w:sz w:val="25"/>
        </w:rPr>
        <w:t>13. Иная информация, предусмотренная уставом общества или иным внутренним документом общества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Иная информация, подлежащая включению в годовой отчёт о деятельности общества, уставом общества или иными внутренними документами не предусмотрен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енеральный директор</w:t>
        <w:tab/>
        <w:tab/>
        <w:tab/>
        <w:tab/>
        <w:tab/>
        <w:tab/>
        <w:tab/>
        <w:t>Кураленко С.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Главный бухгалтер </w:t>
        <w:tab/>
        <w:tab/>
        <w:tab/>
        <w:tab/>
        <w:tab/>
        <w:tab/>
        <w:tab/>
        <w:tab/>
        <w:t>Спусканюк З.Р.</w:t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5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5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3:57:00Z</dcterms:created>
  <dc:creator>nelly</dc:creator>
  <dc:description/>
  <dc:language>en-US</dc:language>
  <cp:lastModifiedBy>nelly</cp:lastModifiedBy>
  <cp:lastPrinted>2009-05-21T09:45:00Z</cp:lastPrinted>
  <dcterms:modified xsi:type="dcterms:W3CDTF">2007-05-25T13:19:00Z</dcterms:modified>
  <cp:revision>49</cp:revision>
  <dc:subject/>
  <dc:title>ПРЕДВАРИТЕЛЬНО УТВЕРЖДЁН</dc:title>
</cp:coreProperties>
</file>