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ab/>
        <w:tab/>
        <w:tab/>
        <w:tab/>
        <w:tab/>
        <w:t xml:space="preserve"> </w:t>
        <w:tab/>
        <w:tab/>
        <w:tab/>
        <w:t xml:space="preserve">   Утверждёно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ab/>
        <w:tab/>
        <w:tab/>
        <w:tab/>
        <w:tab/>
        <w:tab/>
        <w:tab/>
        <w:t>Общим собранием акционеров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ab/>
        <w:tab/>
        <w:tab/>
        <w:tab/>
        <w:tab/>
        <w:tab/>
        <w:tab/>
        <w:t>ОАО "Черняховский общепит "</w:t>
      </w:r>
    </w:p>
    <w:p>
      <w:pPr>
        <w:pStyle w:val="Normal"/>
        <w:ind w:left="288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      Протокол № 13 от 29 мая 2006 г.</w:t>
      </w:r>
    </w:p>
    <w:p>
      <w:pPr>
        <w:pStyle w:val="Normal"/>
        <w:ind w:left="144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2880" w:firstLine="720"/>
        <w:rPr/>
      </w:pPr>
      <w:r>
        <w:rPr/>
        <w:tab/>
        <w:tab/>
        <w:t>Председатель собрания</w:t>
      </w:r>
    </w:p>
    <w:p>
      <w:pPr>
        <w:pStyle w:val="Normal"/>
        <w:ind w:left="288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  _______________</w:t>
        <w:tab/>
        <w:t>Кураленко С.Т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>Секретарь собрания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>_______________ Кузьмина Н.Г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4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>М.П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ИЗМЕНЕНИЯ   К    УСТАВ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 xml:space="preserve">Открытого акционерного общества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" Черняховский общепит "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Законом РФ   " Об акционерных обществах "  № 208-ФЗ от 26 .12. 1995 года внести следующие изменения в Устав акционерного обще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оследний абзац пункта 7.1 статьи 7 Устава изложить в редакции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Общее собрание акционеров не вправе рассматривать и принимать решения по вопросам, не отнесённым к его компетенции Федеральным законом»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тарая редакция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«Общее собрание акционеров не вправе рассматривать и принимать решения по вопросам, не отнесённым к его компетенции настоящим Уставом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ь пункт 7.3 статьи 7 Устава словам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Информация о проведении общего собрания акционеров должна содержать сведения, указанные в п.2 ст.52 ФЗ РФ «Об акционерных обществах», а также указание о времени начала регистрации лиц, участвующих в общем собрани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бзац первый п. 7.4 ст. 7 Устава изложить в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«Акционеры Общества, являющиеся в совокупности владельцами не менее чем 2% голосующих акций вправе внести вопросы в повестку дня общего собрания акционеров и выдвинуть кандидатов в Совет директоров, ревизионную комиссию, счётную комиссию, а также кандидата на должность генерального директора. Такие вопросы должны поступить в Общество не позднее 60 дней после окончания финансового года»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тарая редакция:</w:t>
      </w:r>
    </w:p>
    <w:p>
      <w:pPr>
        <w:pStyle w:val="2"/>
        <w:rPr>
          <w:sz w:val="22"/>
        </w:rPr>
      </w:pPr>
      <w:r>
        <w:rPr>
          <w:sz w:val="22"/>
        </w:rPr>
        <w:t>«Акционеры Общества, являющиеся в совокупности владельцами не менее чем 2% голосующих акций вправе внести вопросы в повестку дня общего собрания акционеров и выдвинуть кандидатов в Совет директоров, ревизионную комиссию, счётную комиссию, а также кандидата на должность генерального директора. Такие вопросы должны поступить в Общество не позднее 30 дней после окончания финансового года».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.п. 11 п.8.2. ст. 8 Устава изложить в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" w:firstLine="437"/>
        <w:jc w:val="both"/>
        <w:rPr>
          <w:sz w:val="24"/>
        </w:rPr>
      </w:pPr>
      <w:r>
        <w:rPr>
          <w:sz w:val="24"/>
        </w:rPr>
        <w:t>«Утверждение внутренних документов Общества, за исключением внутренних документов, утверждение которых отнесено к компетенции общего собрания акционеров, а также иных внутренних документов общества, утверждение которых отнесено уставом к компетенции исполнительных органов Обществ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тарая редакция:</w:t>
      </w:r>
    </w:p>
    <w:p>
      <w:pPr>
        <w:pStyle w:val="TextBody"/>
        <w:rPr/>
      </w:pPr>
      <w:r>
        <w:rPr/>
        <w:t>«Утверждение внутренних документов Общества, определяющих порядок дея</w:t>
        <w:softHyphen/>
        <w:t>тельности органов управления Общества»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полнить п.8.2. ст. 8 Устава подпунктами в редакции: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« 17) приобретение размещённых обществом акций, облигаций и иных ценных бумаг в случаях, предусмотренных ФЗ РФ «Об акционерных обществах»;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   </w:t>
      </w:r>
      <w:r>
        <w:rPr>
          <w:i w:val="false"/>
          <w:iCs w:val="false"/>
          <w:sz w:val="24"/>
        </w:rPr>
        <w:t>18) иные вопросы, предусмотренные ФЗ РФ «Об акционерных обществах» и Уставом Общества»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бзац первый п.8.3. ст. 8 Устава изложить в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«Состав Совета директоров определён настоящим Уставом в количестве пяти человек, избираемых общим собранием акционеров на срок до следующего годового собрания акционеров. Выборы членов совета директоров Общества осуществляются кумулятивным голосованием. Если годовое общее собрание акционеров не было проведено в срок до 1 июля следующего за отчётным года,  полномочия Совета директоров прекращаются, кроме полномочий по подготовке, созыву и проведению годового общего собрания акционеров.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тарая редакция:</w:t>
      </w:r>
    </w:p>
    <w:p>
      <w:pPr>
        <w:pStyle w:val="TextBody"/>
        <w:rPr/>
      </w:pPr>
      <w:r>
        <w:rPr/>
        <w:t>«Состав Совета директоров определён настоящим Уставом в количестве пяти человек, избираемых общим собранием акционеров на срок до следующего годового собрания акционеров. Если годовое общее собрание акционеров не было проведено в срок до 1 июля следующего за отчётным года,  полномочия Совета директоров прекращаются, кроме полномочий по подготовке, созыву и проведению годового общего собрания акционеров.»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бзац третий п.8.3. ст. 8 Устава изложить в редакции: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ind w:firstLine="283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«По решению общего собрания акционеров членам совета директоров период исполнения ими своих обязанностей могут выплачиваться вознаграждение и (или) компенсироваться расходы, связанные с исполнением ими функций членов совета директоров. Размеры таких вознаграждений и компенсаций устанавливаются решением общего собрания акционеров. Порядок избрания и вознаграждения членов Совета директоров, в связи с испол</w:t>
        <w:softHyphen/>
        <w:t>нением ими функций членов Совета директоров, определяется Положением о Совете директоров, утверждаемым общим собранием акционеров Общества.»</w:t>
      </w:r>
    </w:p>
    <w:p>
      <w:pPr>
        <w:pStyle w:val="TextBody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тарая редакция:</w:t>
      </w:r>
    </w:p>
    <w:p>
      <w:pPr>
        <w:pStyle w:val="TextBody"/>
        <w:rPr/>
      </w:pPr>
      <w:r>
        <w:rPr/>
        <w:t xml:space="preserve"> </w:t>
      </w:r>
      <w:r>
        <w:rPr/>
        <w:t>«Порядок избрания и вознаграждения членов Совета директоров, в связи с испол</w:t>
        <w:softHyphen/>
        <w:t>нением ими функций членов Совета директоров, определяется Положением о Совете директоров, утверждаемым общим собранием акционеров Общества.»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бзац первый п.9.4. ст. 9 Устава изложить в редакции: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ind w:left="283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«Правление Общества действует на основании Положения о правлении, утверждае</w:t>
        <w:softHyphen/>
        <w:t>мого общим собранием акционеров,  в котором устанавливаются сроки и порядок созыва и про</w:t>
        <w:softHyphen/>
        <w:t>ведения его заседаний, а также порядок принятия решений».</w:t>
      </w:r>
    </w:p>
    <w:p>
      <w:pPr>
        <w:pStyle w:val="TextBody"/>
        <w:ind w:left="283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тарая редакция:</w:t>
      </w:r>
    </w:p>
    <w:p>
      <w:pPr>
        <w:pStyle w:val="TextBody"/>
        <w:ind w:left="283" w:hanging="0"/>
        <w:rPr/>
      </w:pPr>
      <w:r>
        <w:rPr/>
        <w:t>«Правление Общества действует на основании Положения о правлении, утверждае</w:t>
        <w:softHyphen/>
        <w:t>мого Советом директоров,  в котором устанавливаются сроки и порядок созыва и про</w:t>
        <w:softHyphen/>
        <w:t>ведения его заседаний, а также порядок принятия решений».</w:t>
      </w:r>
    </w:p>
    <w:p>
      <w:pPr>
        <w:pStyle w:val="TextBody"/>
        <w:ind w:left="283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. 12.3. ст. 12 Устава изложить в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«В Обществе создаётся резервный фонд в сумме 60 тысяч рублей , но не менее 5% от его уставного капитала, который формируется путём ежегодных отчислений до достижения им размера, установленного Уставом Общества. Размер ежегодных отчислений составляет 5 процентов от чистой прибыли до достижения установленного Уставом размера.»</w:t>
      </w:r>
    </w:p>
    <w:p>
      <w:pPr>
        <w:pStyle w:val="TextBody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тарая редакция:</w:t>
      </w:r>
    </w:p>
    <w:p>
      <w:pPr>
        <w:pStyle w:val="TextBody"/>
        <w:rPr/>
      </w:pPr>
      <w:r>
        <w:rPr/>
        <w:t>«В Обществе создаётся резервный фонд в размере 5% от его уставного капитала, который формируется путём ежегодных отчислений до достижения им размера, установленного Уставом Общества. Размер ежегодных отчислений составляет 5 процентов от чистой прибыли до достижения установленного Уставом размера.»</w:t>
      </w:r>
    </w:p>
    <w:p>
      <w:pPr>
        <w:pStyle w:val="TextBody"/>
        <w:rPr>
          <w:i w:val="false"/>
          <w:i w:val="false"/>
          <w:iCs w:val="false"/>
          <w:sz w:val="25"/>
        </w:rPr>
      </w:pPr>
      <w:r>
        <w:rPr>
          <w:i w:val="false"/>
          <w:iCs w:val="false"/>
          <w:sz w:val="25"/>
        </w:rPr>
      </w:r>
    </w:p>
    <w:p>
      <w:pPr>
        <w:pStyle w:val="Normal"/>
        <w:ind w:left="283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TextBody"/>
        <w:ind w:left="283" w:hanging="0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i/>
      <w:iCs/>
    </w:rPr>
  </w:style>
  <w:style w:type="paragraph" w:styleId="TextBodyIndent">
    <w:name w:val="Body Text Indent"/>
    <w:basedOn w:val="Normal"/>
    <w:pPr>
      <w:ind w:firstLine="283"/>
      <w:jc w:val="both"/>
    </w:pPr>
    <w:rPr>
      <w:sz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07:28:00Z</dcterms:created>
  <dc:creator>Alexandre Katalov</dc:creator>
  <dc:description/>
  <dc:language>en-US</dc:language>
  <cp:lastModifiedBy>nelly</cp:lastModifiedBy>
  <cp:lastPrinted>2006-05-24T16:22:00Z</cp:lastPrinted>
  <dcterms:modified xsi:type="dcterms:W3CDTF">2006-05-31T10:26:00Z</dcterms:modified>
  <cp:revision>16</cp:revision>
  <dc:subject/>
  <dc:title>      Зарегистрирован		 			   Утверждён</dc:title>
</cp:coreProperties>
</file>