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ОАО «Черняховский общепит» сообщает об утверждении годовой бухгалтерской отчетности за 2008 год (Протокол годового общего собрания акционеров ОАО «Черняховский общепит» № 16 от 25 мая 2009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52:00Z</dcterms:created>
  <dc:creator>Екатерина</dc:creator>
  <dc:description/>
  <cp:keywords/>
  <dc:language>en-US</dc:language>
  <cp:lastModifiedBy>Екатерина</cp:lastModifiedBy>
  <dcterms:modified xsi:type="dcterms:W3CDTF">2009-09-11T13:52:00Z</dcterms:modified>
  <cp:revision>3</cp:revision>
  <dc:subject/>
  <dc:title>ОАО «Черняховский общепит» сообщает об утверждении годовой бухгалтерской отчетности за 2006 год (Протокол годового общего собрания акционеров ОАО «Черняховский общепит» № 14 от 29 мая 2007 года)</dc:title>
</cp:coreProperties>
</file>