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>
          <w:bCs/>
        </w:rPr>
        <w:t>Открытое акционерное общество «Компьютерные технологии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6039, г. Калининград, пер. Малый, 1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ИНН/КПП</w:t>
      </w:r>
      <w:r>
        <w:rPr>
          <w:bCs/>
        </w:rPr>
        <w:t xml:space="preserve">    3907003739 / 39070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Калининградское ОСБ № 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>:  40702810220100100555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30101810100000000634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БИК  </w:t>
      </w:r>
      <w:r>
        <w:rPr>
          <w:bCs/>
        </w:rPr>
        <w:t>042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29T14:09:00Z</dcterms:modified>
  <cp:revision>6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