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uppressAutoHyphens w:val="true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</w:r>
      <w:r>
        <w:rPr>
          <w:i w:val="false"/>
        </w:rPr>
        <w:t xml:space="preserve">У Т В Е Р Ж Д Е Н О 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b/>
          <w:bCs/>
          <w:sz w:val="22"/>
          <w:szCs w:val="22"/>
        </w:rPr>
        <w:t xml:space="preserve">Решением внеочередного 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го собрания акционеров</w:t>
      </w:r>
    </w:p>
    <w:p>
      <w:pPr>
        <w:pStyle w:val="Heading5"/>
        <w:suppressAutoHyphens w:val="true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autoSpaceDE w:val="false"/>
        <w:jc w:val="right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Компьютерные технологии”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</w:rPr>
      </w:pPr>
      <w:r>
        <w:rPr>
          <w:b/>
          <w:bCs/>
          <w:sz w:val="22"/>
          <w:szCs w:val="22"/>
        </w:rPr>
        <w:t xml:space="preserve">Протокол № </w:t>
      </w:r>
      <w:r>
        <w:rPr>
          <w:b/>
        </w:rPr>
        <w:t>2006-1</w:t>
      </w:r>
      <w:r>
        <w:rPr>
          <w:b/>
          <w:bCs/>
          <w:sz w:val="22"/>
          <w:szCs w:val="22"/>
        </w:rPr>
        <w:t xml:space="preserve"> от  24  ноября 2006 года</w:t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единоличном исполнительном органе – Генеральном директо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 АКЦИОНЕРНОГО  ОБЩЕСТВ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ОМПЬЮТЕРНЫЕ ТЕХНОЛОГИИ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овая редакц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Калининград</w:t>
      </w:r>
    </w:p>
    <w:p>
      <w:pPr>
        <w:pStyle w:val="Normal"/>
        <w:jc w:val="center"/>
        <w:rPr/>
      </w:pPr>
      <w:r>
        <w:rPr>
          <w:b/>
          <w:sz w:val="24"/>
        </w:rPr>
        <w:t>2006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 РФ,  принятыми  в  пределах  их полномочий, а также Уставом    открытого    акционерного    общества    "Компьютерные технологии " (в дальнейшем "Общество"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  текущей   деятельностью   Общества    осуществляется единоличным исполнительным    органом  -   Генеральным     директо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Исполнительный орган Общества является постоянно действующим  органом управления,  основной задачей  которого является  выработка и проведение   политики    с    целью   обеспечения    прибыльности  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Исполнительный орган Общества действует на основании Положения об исполнительном органе Общества, утверждаемого общим собранием акционеров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 К  компетенции  исполнительного  органа 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Вопросы, отнесенные к компетенции Общего собрания  акционеров и Совета директоров, решаются  исполнительным органом только после  их соответствующего одобр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1.7. Исполнительный орган подотчетен Совету директоров Общества и общему собранию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  по   оперативным   вопросам   деятельности 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2"/>
        <w:rPr>
          <w:sz w:val="24"/>
        </w:rPr>
      </w:pPr>
      <w:r>
        <w:rPr>
          <w:sz w:val="24"/>
        </w:rPr>
        <w:t>2.2. К компетенции  Генерального директора относится 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 в соответствии с действующим законодательством РФ и Уставом Общества, за исключением тех, которые Уставом Общества закреплены  за  Общим  собранием  акционеров,  Советом  директоров  и  Правлением Общества (при его образовании).</w:t>
      </w:r>
    </w:p>
    <w:p>
      <w:pPr>
        <w:pStyle w:val="TextBody"/>
        <w:ind w:firstLine="709"/>
        <w:rPr/>
      </w:pPr>
      <w:r>
        <w:rPr>
          <w:sz w:val="24"/>
        </w:rPr>
        <w:t>2.3. При  исполнении  своих  обязанностей  Генеральный директор в том числе решает следующие вопрос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2. Обеспечивает выполнение  решений, принятых Общим  собранием акционеров,  Советом  директоров, обязательств перед бюджетом и контрагентами по хозяйственным договор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5. Определяет лиц, имеющих право действовать от имени Общества,  выдает им доверен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п.12.2 Устава, решениям Общего собрания и Совета директо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7. Принимает решения о получении креди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8. Принимает решение об  от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9. Организует и контролирует работу бухгалтерии Об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10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11. Утверждает  правила внутреннего трудового распорядка и обеспечивает их соблюдения. Утверждает  должностные инструкции сотрудников Об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12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3.13.  Заключает  коллективный  договор  с  трудовым коллективом Об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14. Ведет всю переписку по делам Общества от своего имени.</w:t>
      </w:r>
    </w:p>
    <w:p>
      <w:pPr>
        <w:pStyle w:val="Normal"/>
        <w:ind w:firstLine="709"/>
        <w:jc w:val="both"/>
        <w:rPr/>
      </w:pPr>
      <w:r>
        <w:rPr>
          <w:sz w:val="24"/>
        </w:rPr>
        <w:t>2.4. Генеральный  директор осуществляет  руководство деятельностью Общества под свою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ФОРМИРОВАНИЕ ЕДИНОЛИЧНОГО ИСПОЛНИТЕЛЬНОГО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ОРГАНА 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 xml:space="preserve">3.1. Генеральный директор назначается Советом директоров Общества большинством  голосов, присутствующих на  заседании  членов Совета директоров на срок 2 года.  </w:t>
      </w:r>
    </w:p>
    <w:p>
      <w:pPr>
        <w:pStyle w:val="TextBody"/>
        <w:ind w:firstLine="709"/>
        <w:rPr/>
      </w:pPr>
      <w:r>
        <w:rPr>
          <w:sz w:val="24"/>
        </w:rPr>
        <w:t>Совет директоров вправе  в  любое  время   досрочно  прекратить полномочия  Генерального  директора большинством голосов присутствующих на заседании членов Совета директоров. При этом наступают последствия, предусмотренные контрактом, заключенным Обществом с   Генеральным директором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енеральный директор может не  быть  членом  Совета  директоров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Акционеры (акционер), являющиеся в совокупности владельцами не менее чем 2 процентов голосующих акций Общества, вправе выдвинуть кандидатов на должность Генерального директора Общества не позднее 60 дней после окончания  финансов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ДИНОЛИЧНОГО ИСПОЛНИТЕЛЬНОГО ОРГАНА</w:t>
      </w:r>
    </w:p>
    <w:p>
      <w:pPr>
        <w:pStyle w:val="ConsNormal"/>
        <w:ind w:firstLine="27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ава и обязанности единоличного исполнительного органа Общества - </w:t>
      </w:r>
      <w:r>
        <w:rPr>
          <w:bCs/>
          <w:sz w:val="24"/>
          <w:szCs w:val="24"/>
        </w:rPr>
        <w:t>Генерального директора</w:t>
      </w:r>
      <w:r>
        <w:rPr>
          <w:sz w:val="24"/>
          <w:szCs w:val="24"/>
        </w:rPr>
        <w:t xml:space="preserve"> по осуществлению руководства текущей деятельностью Общества  определяются законом,  иными  правовыми  актами  Российской  Федерации, Уставом Общества, настоящим  Положением и контрактом, заключаемым  с Обще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С избранным Генеральным директором заключается контракт, в котором определяются права, обязанности и ответственность единоличного исполнительного органа перед  Обществом, форма, порядок и условия оплаты труда, условия организации труда, срок контракта,  условия освобождения от занимаемой долж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акт от имени Общества подписывается председателем Совета директоров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тношения между Обществом и Генеральным директором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 Расторжение  контракта  возможно  по  соглашению  сторон и  в одностороннем порядке  в случае нарушения одной из сторон оговоренных в контракте условий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 Общество обязано предоставить </w:t>
      </w:r>
      <w:r>
        <w:rPr>
          <w:bCs/>
          <w:sz w:val="24"/>
          <w:szCs w:val="24"/>
        </w:rPr>
        <w:t>Генеральному директор</w:t>
      </w:r>
      <w:r>
        <w:rPr>
          <w:sz w:val="24"/>
          <w:szCs w:val="24"/>
        </w:rPr>
        <w:t>у закрепленные за ними в Уставе и контракте права, необходимые для выполнения им возложенных на него обязаннос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 ЕДИНОЛИЧНОГО ИСПОЛНИТЕЛЬНОГО ОРГАНА ОБ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исполняет свои обязанности на  основании  положений  Устава  Общества,  решений  Общего  собрания акционеров и Совета директоров,  настоящего Положения и контракта, заключенного с н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, в том числе и уголовную, в соответствии с действующим  законодательством Российской Федерации, 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длежащее исполнение заключенных догов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оверность информации, содержащейся в годовых отчетах и балансах Обще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 собственности други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Обществом антимонопольно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безопасных условий тр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Обществом потребителям  продукции, причиняющей вред здоров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при осуществлении своих прав и исполнении обязанностей, должен действовать в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 перед Обществом за убытки, причиненные Обществу его виновными действиями, в том числе за неисполнение или ненадлежащее исполнение своих функций, незаконные распоряжения, превышение предела своих полномочий, бездействие и нарушение Устава Общества и решений Общих собраний акционеров и Совета директоров. При определении оснований и размера ответственности принимаются во внимание  обычные  условия  делового  оборота и иные обстоятельства, имеющие значение для де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Общество или акционер (акционеры), владеющий в совокупности не менее чем 1 процентом размещенных обыкновенных акций Общества, вправе обратиться в суд с иском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о  возмещении убытков, причиненных Обществ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этом 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могут быть предъявлены требования  о  возмещении  ущерба, 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6. ОТЧЕТНОСТЬ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1.  Совет  директоров  имеет  право  в любое время требовать от исполнительного  орган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полнительный  орган  не  вправе  отказать  Совету  директоров в предоставлении данной информ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6.2.  Информация  от  исполнительного  органа  Совету  директоров предоставляется  по мере ее затребования Советом директо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6.3. Представляемые отчеты  должны составляться в  соответствии с принципами добросовестности и надеж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рядок их оформления регулируется решениями Совета директоров или взаимной  договоренностью лиц,  затребовавших информацию  и лиц, подготавливающих ее.  Все отчеты  должны  быть  подписаны Генеральным директором и лицами, их составляющими.</w:t>
      </w:r>
    </w:p>
    <w:p>
      <w:pPr>
        <w:pStyle w:val="Normal"/>
        <w:ind w:firstLine="709"/>
        <w:jc w:val="both"/>
        <w:rPr/>
      </w:pPr>
      <w:r>
        <w:rPr>
          <w:sz w:val="24"/>
        </w:rPr>
        <w:t>6.4.  Отчеты  и  информация  передаются  в  установленные сроки Председателю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7.</w:t>
      </w:r>
      <w:r>
        <w:rPr>
          <w:rFonts w:cs="Times New Roman" w:ascii="Times New Roman" w:hAnsi="Times New Roman"/>
          <w:sz w:val="24"/>
        </w:rPr>
        <w:t xml:space="preserve"> ПРОЦЕДУРА УТВЕРЖД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Я В ПОЛОЖЕНИЕ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  ИСПОЛНИТЕЛЬНОМ  ОРГАНЕ  ОБЩЕСТВА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 xml:space="preserve">7.1. </w:t>
      </w:r>
      <w:r>
        <w:rPr>
          <w:sz w:val="24"/>
        </w:rPr>
        <w:t>Положение «Об исполнительном органе общества»  утверждается общим собранием акционеров. Решение об его утверждении принимается простым большинством голосов владельцев голосующих акций участвующих в собрании.</w:t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>7.2.</w:t>
      </w:r>
      <w:r>
        <w:rPr>
          <w:sz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sz w:val="24"/>
        </w:rPr>
        <w:t>7.3. Решение о  внесении изменений и дополнений в Положение принимается большинством голосов владельцев голосующих акций участвующих в собрании.</w:t>
      </w:r>
    </w:p>
    <w:p>
      <w:pPr>
        <w:pStyle w:val="Normal"/>
        <w:ind w:firstLine="560"/>
        <w:jc w:val="both"/>
        <w:rPr/>
      </w:pPr>
      <w:r>
        <w:rPr>
          <w:sz w:val="24"/>
        </w:rPr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567" w:gutter="0" w:header="0" w:top="567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3:00Z</dcterms:created>
  <dc:creator>user</dc:creator>
  <dc:description/>
  <cp:keywords/>
  <dc:language>en-US</dc:language>
  <cp:lastModifiedBy>Пустовой А.П.</cp:lastModifiedBy>
  <cp:lastPrinted>2006-11-27T09:38:00Z</cp:lastPrinted>
  <dcterms:modified xsi:type="dcterms:W3CDTF">2006-11-27T07:57:00Z</dcterms:modified>
  <cp:revision>3</cp:revision>
  <dc:subject/>
  <dc:title> </dc:title>
</cp:coreProperties>
</file>