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раскрытии акционерным обществом  на странице в сети Интерн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писка аффилированных лиц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крытое акционерное общество «Компьютерные технологии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Компьютерные технологии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039, г. Калининград, пер. Малый, 17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3901642280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  </w:t>
            </w:r>
            <w:r>
              <w:rPr>
                <w:b/>
                <w:sz w:val="24"/>
                <w:szCs w:val="24"/>
              </w:rPr>
              <w:t>3907003739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552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bCs/>
                  <w:sz w:val="24"/>
                  <w:szCs w:val="24"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415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список аффилированных лиц на дату: 31.03.2012 г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02.04.2012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Компьютерные технологи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М. Колеснико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Tahoma; MS Sans Serif" w:hAnsi="Tahoma; MS Sans Serif" w:cs="Tahoma; MS Sans Serif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8:21:00Z</dcterms:created>
  <dc:creator>Prof-RomanovaAA</dc:creator>
  <dc:description/>
  <cp:keywords/>
  <dc:language>en-US</dc:language>
  <cp:lastModifiedBy>Катя</cp:lastModifiedBy>
  <dcterms:modified xsi:type="dcterms:W3CDTF">2012-03-21T13:03:00Z</dcterms:modified>
  <cp:revision>4</cp:revision>
  <dc:subject/>
  <dc:title>Приложение 25</dc:title>
</cp:coreProperties>
</file>