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Компьютерные технологии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6039, г. Калининград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Пер. Малый, 17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/факс 44-85-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АО «Компьютерные технологии» сообщает о том, что годовая бухгалтерская отчетность за 2010 год утверждена на годовом общем собрании акционеров (Протокол собрания № 2011-1 от 29 апреля 2011 года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омпьютерные технологии»          _______________  Колесников 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4-04T12:03:00Z</dcterms:modified>
  <cp:revision>12</cp:revision>
  <dc:subject/>
  <dc:title>Открытое  Акционерное общество  «Неманский «Райавтодор»</dc:title>
</cp:coreProperties>
</file>