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Калининградский мясоперерабатывающий завод "Дейма"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8630, г. Полесск, Калининградская  обл., ул. Заводская, 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ОАО "Калининградский мясоперерабатывающий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вод "Дейма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1" июля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           </w:t>
            </w:r>
            <w:r>
              <w:rPr>
                <w:color w:val="000000"/>
                <w:spacing w:val="-4"/>
                <w:sz w:val="24"/>
                <w:szCs w:val="24"/>
                <w:lang w:val="ru-RU"/>
              </w:rPr>
              <w:t>Шишкин В.И</w:t>
            </w:r>
            <w:r>
              <w:rPr>
                <w:sz w:val="24"/>
                <w:szCs w:val="24"/>
                <w:lang w:val="ru-RU"/>
              </w:rPr>
              <w:t xml:space="preserve">.     </w:t>
            </w:r>
          </w:p>
          <w:p>
            <w:pPr>
              <w:pStyle w:val="Normal"/>
              <w:ind w:firstLine="154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200103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  <w:szCs w:val="20"/>
              </w:rPr>
              <w:t>1023902270853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676"/>
        <w:gridCol w:w="2340"/>
        <w:gridCol w:w="4500"/>
        <w:gridCol w:w="1369"/>
        <w:gridCol w:w="1795"/>
        <w:gridCol w:w="192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7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 xml:space="preserve">Романов Андрей Владимир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14.05.2011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</w:tr>
      <w:tr>
        <w:trPr>
          <w:trHeight w:val="69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Елисеев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Николай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Моск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8.06.2002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4.05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71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Есипов Роман Анато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5.06.2004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4.05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Малыхина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Виктория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Вячеслав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8.06.2002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14.05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еверов Вячеслав Вячеслав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Моск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9.06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4.05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Шишкин Валерий 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27.06.2008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27.06.2008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Общество с ограниченной ответственностью "Соверен"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Россия, 236016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 Калининград,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ул. 9 Апреля, 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</w:t>
            </w:r>
          </w:p>
          <w:p>
            <w:pPr>
              <w:pStyle w:val="Prilozhenie"/>
              <w:ind w:firstLine="252"/>
              <w:jc w:val="left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лицо имеет более чем 50 процентов общего количества голосов, приходящихся на голосующие акции в  уставном капитале акционерного общества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) По предложению данного лица избрано более чем пятьдесят процентов количественного состава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15.10.200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6.05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4.05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97,21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97,21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Закрытое акционерное общество "Торговый дом "Дейма"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 xml:space="preserve">Россия, 109428, 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 xml:space="preserve">г. Москва, 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 xml:space="preserve">ул. Михайлова, д. 34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стр. 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2.05.200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Общество с ограниченной ответственностью «Торговый дом Ньюко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lang w:val="ru-RU"/>
              </w:rPr>
              <w:t xml:space="preserve">238630, г. Полесск, Калининградская  обл., ул. </w:t>
            </w:r>
            <w:r>
              <w:rPr>
                <w:rStyle w:val="SUBST"/>
              </w:rPr>
              <w:t>Заводская, 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Акционерное общество имеет право распоряжаться более чем 5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7.09.20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160"/>
        <w:gridCol w:w="5691"/>
        <w:gridCol w:w="517"/>
        <w:gridCol w:w="1418"/>
        <w:gridCol w:w="464"/>
        <w:gridCol w:w="976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цо утратило основание аффилированности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.05.2011 г.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.05.2011 г.</w:t>
            </w:r>
          </w:p>
        </w:tc>
      </w:tr>
      <w:tr>
        <w:trPr/>
        <w:tc>
          <w:tcPr>
            <w:tcW w:w="15146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околова Екатерина Ильинич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0.06.2009/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9.06.20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5146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цо приобрело основание аффилированности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.05.2011 г.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.05.2011 г.</w:t>
            </w:r>
          </w:p>
        </w:tc>
      </w:tr>
      <w:tr>
        <w:trPr/>
        <w:tc>
          <w:tcPr>
            <w:tcW w:w="15146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5146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 xml:space="preserve">Романов Андрей Владимир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.05.2011 г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Cs/>
          <w:iCs/>
          <w:sz w:val="20"/>
          <w:szCs w:val="20"/>
        </w:rPr>
      </w:pPr>
      <w:r>
        <w:rPr/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3"/>
        <w:gridCol w:w="2160"/>
        <w:gridCol w:w="5691"/>
        <w:gridCol w:w="969"/>
        <w:gridCol w:w="1260"/>
        <w:gridCol w:w="464"/>
        <w:gridCol w:w="976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зменилась доля участия аффилированного лица в уставном капитале эмитент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05.2011 г.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05.2011 г.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Общество с ограниченной ответственностью "Соверен"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Россия, 236016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 Калининград,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ул. 9 Апреля, 5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</w:t>
            </w:r>
          </w:p>
          <w:p>
            <w:pPr>
              <w:pStyle w:val="Prilozhenie"/>
              <w:ind w:firstLine="252"/>
              <w:jc w:val="left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лицо имеет более чем 50 процентов общего количества голосов, приходящихся на голосующие акции в  уставном капитале акционерного общества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) По предложению данного лица избрано более чем пятьдесят процентов количественного состава Совета директоров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15.10.200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5.10.200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4.05.20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98,61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98,61 %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Общество с ограниченной ответственностью "Соверен"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Россия, 236016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 Калининград,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ул. 9 Апреля, 5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</w:t>
            </w:r>
          </w:p>
          <w:p>
            <w:pPr>
              <w:pStyle w:val="Prilozhenie"/>
              <w:ind w:firstLine="252"/>
              <w:jc w:val="left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лицо имеет более чем 50 процентов общего количества голосов, приходящихся на голосующие акции в  уставном капитале акционерного общества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) По предложению данного лица избрано более чем пятьдесят процентов количественного состава Совета директоров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15.10.200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val="en-US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6.05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4.05.20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97, 21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97,21 %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PageNumber">
    <w:name w:val="Page Number"/>
    <w:basedOn w:val="Style12"/>
    <w:rPr>
      <w:rFonts w:cs="Times New Roman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2:06:00Z</dcterms:created>
  <dc:creator>User</dc:creator>
  <dc:description/>
  <cp:keywords/>
  <dc:language>en-US</dc:language>
  <cp:lastModifiedBy>Tatiyana</cp:lastModifiedBy>
  <cp:lastPrinted>2009-04-07T14:13:00Z</cp:lastPrinted>
  <dcterms:modified xsi:type="dcterms:W3CDTF">2011-06-28T13:28:00Z</dcterms:modified>
  <cp:revision>5</cp:revision>
  <dc:subject/>
  <dc:title>СПИСОК АФФИЛИРОВАННЫХ ЛИЦ</dc:title>
</cp:coreProperties>
</file>