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6.06.2012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Шишкин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6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Закрытое акционерное общество "Торговый дом "Дейма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Россия, 109428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ул. Михайлова, д. 34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«Торговый дом Нью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238630, г. Полесск, Калининградская  обл., ул. </w:t>
            </w:r>
            <w:r>
              <w:rPr>
                <w:rStyle w:val="SUBST"/>
              </w:rPr>
              <w:t>Заводская,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5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9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.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Избран Совет директоров Обществ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6.06.2012 г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0.06.2012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4.05.201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5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6.06.201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6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.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Изменилось основание аффилированности лиц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6.06.2012 г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6.2012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6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1:00Z</dcterms:created>
  <dc:creator>User</dc:creator>
  <dc:description/>
  <cp:keywords/>
  <dc:language>en-US</dc:language>
  <cp:lastModifiedBy>Катя</cp:lastModifiedBy>
  <cp:lastPrinted>2012-06-21T17:54:00Z</cp:lastPrinted>
  <dcterms:modified xsi:type="dcterms:W3CDTF">2012-06-21T14:54:00Z</dcterms:modified>
  <cp:revision>8</cp:revision>
  <dc:subject/>
  <dc:title>СПИСОК АФФИЛИРОВАННЫХ ЛИЦ</dc:title>
</cp:coreProperties>
</file>