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алининградский мясоперерабатывающий завод "Дейма"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8630, г. Полесск, Калининградская  обл., ул. Заводская, 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"Калининградский мясоперерабатывающ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вод "Дейма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2" апре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      </w:t>
            </w:r>
            <w:r>
              <w:rPr>
                <w:color w:val="000000"/>
                <w:spacing w:val="-4"/>
                <w:sz w:val="24"/>
                <w:szCs w:val="24"/>
                <w:lang w:val="ru-RU"/>
              </w:rPr>
              <w:t>Шишкин В.И</w:t>
            </w:r>
            <w:r>
              <w:rPr>
                <w:sz w:val="24"/>
                <w:szCs w:val="24"/>
                <w:lang w:val="ru-RU"/>
              </w:rPr>
              <w:t xml:space="preserve">.     </w:t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20010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23902270853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76"/>
        <w:gridCol w:w="2340"/>
        <w:gridCol w:w="4500"/>
        <w:gridCol w:w="1369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 xml:space="preserve">Романов Андрей Владими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14.05.2011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</w:tr>
      <w:tr>
        <w:trPr>
          <w:trHeight w:val="6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Елисеев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Никола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Моск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02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Есипов Роман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5.06.2004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алыхина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Виктория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Вячесла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02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еверов Вячеслав Вяче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Моск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9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Шишкин Валерий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27.06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27.06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Общество с ограниченной ответственностью "Соверен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236016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ул. 9 Апреля, 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firstLine="252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в  уставном капитале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) 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15.10.200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7,21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7,21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Закрытое акционерное общество "Торговый дом "Дейма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 xml:space="preserve">Россия, 109428, 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 xml:space="preserve">г. Москва, 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 xml:space="preserve">ул. Михайлова, д. 34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стр. 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5.200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Общество с ограниченной ответственностью «Торговый дом Ньюк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lang w:val="ru-RU"/>
              </w:rPr>
              <w:t xml:space="preserve">238630, г. Полесск, Калининградская  обл., ул. </w:t>
            </w:r>
            <w:r>
              <w:rPr>
                <w:rStyle w:val="SUBST"/>
              </w:rPr>
              <w:t>Заводская, 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Акционерное общество имеет право распоряжаться более чем 5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7.09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2160"/>
        <w:gridCol w:w="2991"/>
        <w:gridCol w:w="2409"/>
        <w:gridCol w:w="1620"/>
        <w:gridCol w:w="104"/>
        <w:gridCol w:w="1516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нет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</w:rPr>
            </w:pPr>
            <w:r>
              <w:rPr>
                <w:rStyle w:val="SUBST"/>
                <w:bCs/>
                <w:iCs/>
                <w:color w:val="FF0000"/>
              </w:rPr>
              <w:t>-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</w:rPr>
            </w:pPr>
            <w:r>
              <w:rPr>
                <w:rStyle w:val="SUBST"/>
                <w:bCs/>
                <w:iCs/>
                <w:color w:val="FF000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51:00Z</dcterms:created>
  <dc:creator>User</dc:creator>
  <dc:description/>
  <cp:keywords/>
  <dc:language>en-US</dc:language>
  <cp:lastModifiedBy>Comp6</cp:lastModifiedBy>
  <cp:lastPrinted>2009-04-07T14:13:00Z</cp:lastPrinted>
  <dcterms:modified xsi:type="dcterms:W3CDTF">2012-03-13T15:21:00Z</dcterms:modified>
  <cp:revision>4</cp:revision>
  <dc:subject/>
  <dc:title>СПИСОК АФФИЛИРОВАННЫХ ЛИЦ</dc:title>
</cp:coreProperties>
</file>