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rPr>
          <w:rFonts w:ascii="Arial" w:hAnsi="Arial" w:eastAsia="Arial Unicode MS" w:cs="Arial"/>
          <w:b/>
          <w:b/>
          <w:bCs/>
        </w:rPr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</w:rPr>
        <w:t>УТВЕРЖДЕНО</w:t>
        <w:tab/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 xml:space="preserve">решением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годового общего</w:t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собрания акционеров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АО “Калининградский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ясоперерабатывающий  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вод «Дейма»”</w:t>
      </w:r>
    </w:p>
    <w:p>
      <w:pPr>
        <w:pStyle w:val="Normal"/>
        <w:ind w:firstLine="567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ротокол №1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от “08” июня 2002 г.)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ИТЕЛЬНОМ  ОРГА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 АКЦИОНЕРНОГО 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Калининградский мясоперерабатывающий завод «Дейма» 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(новая редакц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г. Полесск, 2002 год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jc w:val="center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sz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. ОБЩИЕ ПОЛОЖЕНИЯ</w:t>
            <w:tab/>
          </w:r>
          <w:hyperlink w:anchor="__RefHeading___Toc6152888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КОМПЕТЕНЦИЯ  ЕДИНОЛИЧНОГО ИСПОЛНИТЕЛЬНОГО ОРГАНА</w:t>
            <w:tab/>
          </w:r>
          <w:hyperlink w:anchor="__RefHeading___Toc6152889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КОМПЕТЕНЦИЯ КОЛЛЕГИАЛЬНОГО ОРГАНА</w:t>
            <w:tab/>
          </w:r>
          <w:hyperlink w:anchor="__RefHeading___Toc6152890">
            <w:r>
              <w:rPr>
                <w:rStyle w:val="IndexLink"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ФОРМИРОВАНИЕ ЕДИНОЛИЧНОГО ИСПОЛНИТЕЛЬНОГО ОРГАНА</w:t>
            <w:tab/>
          </w:r>
          <w:hyperlink w:anchor="__RefHeading___Toc6152891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  </w:t>
          </w:r>
          <w:r>
            <w:rPr>
              <w:sz w:val="24"/>
              <w:lang w:val="en-US" w:eastAsia="en-US"/>
            </w:rPr>
            <w:t>И КОЛЛЕГИАЛЬНОГО ОРГАНА ОБЩЕСТВА</w:t>
            <w:tab/>
          </w:r>
          <w:hyperlink w:anchor="__RefHeading___Toc6152892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ПРАВА И ОБЯЗАННОСТИ ЧЛЕНОВ ИСПОЛНИТЕЛЬНОГО ОРГАНА ОБЩЕСТВА</w:t>
            <w:tab/>
          </w:r>
          <w:hyperlink w:anchor="__RefHeading___Toc6152893">
            <w:r>
              <w:rPr>
                <w:rStyle w:val="IndexLink"/>
                <w:sz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ОТВЕТСТВЕННОСТЬ ЧЛЕНОВ ИСПОЛНИТЕЛЬНОГО ОРГАНА ОБЩЕСТВА</w:t>
            <w:tab/>
          </w:r>
          <w:hyperlink w:anchor="__RefHeading___Toc6152894">
            <w:r>
              <w:rPr>
                <w:rStyle w:val="IndexLink"/>
                <w:sz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0026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ОТЧЕТНОСТЬ ИСПОЛНИТЕЛЬНОГО ОРГАНА</w:t>
            <w:tab/>
          </w:r>
          <w:hyperlink w:anchor="__RefHeading___Toc6152895">
            <w:r>
              <w:rPr>
                <w:rStyle w:val="IndexLink"/>
                <w:sz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968" w:leader="dot"/>
            </w:tabs>
            <w:rPr/>
          </w:pPr>
          <w:r>
            <w:rPr>
              <w:sz w:val="24"/>
              <w:lang w:val="en-US" w:eastAsia="en-US"/>
            </w:rPr>
            <w:t xml:space="preserve">8. ПРОЦЕДУРА УТВЕРЖДЕНИЯ И ВНЕСЕНИЯ </w:t>
          </w:r>
          <w:r>
            <w:rPr>
              <w:smallCaps/>
              <w:sz w:val="24"/>
              <w:lang w:val="en-US" w:eastAsia="en-US"/>
            </w:rPr>
            <w:t xml:space="preserve"> </w:t>
          </w:r>
          <w:r>
            <w:rPr>
              <w:sz w:val="24"/>
              <w:lang w:val="en-US" w:eastAsia="en-US"/>
            </w:rPr>
            <w:t>ИЗМЕНЕНИЯ В ПОЛОЖЕНИЕ</w:t>
          </w:r>
        </w:p>
        <w:p>
          <w:pPr>
            <w:pStyle w:val="Normal"/>
            <w:rPr/>
          </w:pPr>
          <w:r>
            <w:rPr>
              <w:lang w:val="en-US" w:eastAsia="en-US"/>
            </w:rPr>
            <w:t>« ОБ ИСПОЛНИТЕЛЬНОМ  ОРГАНЕ ОБЩЕСТВА»   ……………………………………………...9</w:t>
            <w:tab/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0" w:name="__RefHeading___Toc6152888"/>
      <w:bookmarkEnd w:id="0"/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/>
        <w:t>1.1. Настоящее Положение разработано в соответствии с  гражданским кодексом  РФ,  Федеральным  законом  "Об акционерных обществах", иными правовыми  актами  РФ,  принятыми  в  пределах  их полномочий, а также Уставом    открытого    акционерного    общества    «Калининградский мясоперерабатывающий завод «Дейма»»</w:t>
      </w:r>
      <w:r>
        <w:rPr>
          <w:sz w:val="22"/>
        </w:rPr>
        <w:t xml:space="preserve"> </w:t>
      </w:r>
      <w:r>
        <w:rPr/>
        <w:t>(в дальнейшем "Общество"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оследующего изменения норм действующего законодательства и  иных  правовых  актов  РФ,  настоящее  Положение действует в части, не противоречащей императивным нор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Исполнительный орган Общества осуществляет руководство текущей деятельностью Общества и организует выполнение решений Общего собрания акционеров и Совета директоров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ководство   текущей   деятельностью   Общества    осуществляется единоличным исполнительным    органом  -   Генеральным     директ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 необходимости  Совет  директоров  может  принять  решение  об образовании   коллегиального  исполнительного   органа   Общества   -  Правления,  которое  под  руководством  Генерального  директора  будет осуществлять принятие решений  по вопросам непосредственного  текущего управления деятельностью Обще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 Исполнительный орган Общества является постоянно действующим  органом управления,  основной задачей  которого является  выработка и проведение   политики    с    целью   обеспечения    прибыльности    и конкурентоспособности Общества, его финансово-экономической устойчивости, обеспечение прав акционеров и социальных гарантий персонала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Исполнительный орган Общества действует на основании Положения об исполнительном органе Общества, утверждаемого общим собранием акционеров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5.  К  компетенции  исполнительного  органа  Общества  относится решение  всех  вопросов,  не  составляющих  компетенцию других органов управления Общества, определенных Уставом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Вопросы, отнесенные к компетенции Общего собрания  акционеров и Совета директоров, решаются  исполнительным органом только после  их соответствующего одобр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7. Исполнительные органы подотчетны Совету директоров Общества и общему собранию акционер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1" w:name="__RefHeading___Toc6152889"/>
      <w:bookmarkEnd w:id="1"/>
      <w:r>
        <w:rPr>
          <w:rFonts w:cs="Times New Roman" w:ascii="Times New Roman" w:hAnsi="Times New Roman"/>
          <w:sz w:val="24"/>
        </w:rPr>
        <w:t>2. КОМПЕТЕНЦИЯ  ЕДИНОЛИЧНОГО ИСПОЛНИТЕ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/>
        <w:t>2.1.  Генеральный  директор  Общества  без  доверенности действует от имени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ководство   по   оперативным   вопросам   деятельности  Общества осуществляется Генеральным директором через принятие им соответствующих решений, издание приказов и указаний, обязательных для исполнения всеми работниками Общества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 xml:space="preserve">2.2. К компетенции  Генерального директора относится  решение всех вопросов и совершение любых других действий, необходимых для достижения целей деятельности Общества, для обеспечения его нормальной работы,  в соответствии с действующим законодательством РФ и Уставом Общества, за исключением тех, которые Уставом Общества закреплены  за  Общим  собранием  акционеров ,  Советом  директоров  и  Правлением Обществ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( при его образован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Принимать решения по вопросам деятельности Общества, отнесенным  к компетенции Общего собрания акционеров, Совета директоров  Генеральный  директор  имеет  право  только  после  их  утверждения соответствующим органом управления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  исполнении  своих  обязанностей  Генеральный директор в том числе решает следующие вопросы: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3.1. Обеспечивает  оперативное руководство работой Общества в соответствии с его программами и пла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3.2. Обеспечивает выполнение  решений, принятых Общим  собранием акционеров,  Советом  директоров  и  Правлением Общества, обязательств перед бюджетом и контрагентами по хозяйственным догово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3. Представительствует от имени Общества в суде и в отношениях с государственными органами, юридическими и  физическими лицами в РФ  и  за рубежом. Полномочия Генерального директора на представительство не могут быть огранич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</w:t>
      </w:r>
      <w:r>
        <w:rPr/>
        <w:t>Принимает решения лично или через уполномоченных лиц о предъявлении от имени Общества претензий и исков к юридическим и физическим 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3.4.  Представляет  без  доверенности  интересы Общества во всех российских и иностранных организациях и учреждениях, в деловых отношениях с физическими и юридическими лиц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5. Определяет лиц, имеющих право действовать от имени Общества,  выдает им довер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6. Самостоятельно распоряжается средствами и имуществом Общества, заключает  от  имени  Общества  договора  и  сделки  и  принимает иные имущественные решения при условии, что они  не противоречат положениям  п.16.2 пп.34-39  Устава, решениям Общего собрания и Совета дире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3.7. Принимает решения о получении креди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8. Принимает решение об  открытии расчетных и других  счетов в любом банке РФ и за  рубежом для хранения денежных средств  Общества и осуществления всех видов расчетов, кредитных и кассовы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9. Организует и контролирует работу бухгалтерии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10. Представляет кандидатуры в члены Правления для их утверждения Совету директоров (если принято решение об образовании Прав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вет  директоров  не  имеет  права  назначить члена Правления без согласия Генерального дирек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3.11. Осуществляет функции Председателя Правления (если  принято решение об образовании Прав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пределяет обязанности между членами Правления, своими заместителями,  определяет их полномоч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12. Определяет состав и объем сведений, составляющих коммерческую  тайну Общества, а также порядок защиты коммерческой тайны Общества.    Определяет  меры  по  организации  защиты  сведений,  составляющих коммерческую тайну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13. Утверждает  правила внутреннего трудового распорядка и обеспечение их соблюдения. Утверждает  должностные инструкции сотрудников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14.  Утверждает  штаты.  Принимает  на  работу  и  увольняет в соответствии с требованиями законодательства РФ сотрудников  Общества, определяет их права и обязанности,  принимает по отношению к ним  меры поощрения и налагает взыск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15.  Заключает  коллективный  договор  с  трудовым коллективом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16. Ведет всю переписку по делам Общества от своего и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4. Генеральный  директор осуществляет  руководство деятельностью Обществом под свою ответственность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2" w:name="__RefHeading___Toc6152890"/>
      <w:bookmarkEnd w:id="2"/>
      <w:r>
        <w:rPr>
          <w:rFonts w:cs="Times New Roman" w:ascii="Times New Roman" w:hAnsi="Times New Roman"/>
          <w:sz w:val="24"/>
        </w:rPr>
        <w:t>3. КОМПЕТЕНЦИЯ КОЛЛЕГИА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/>
        <w:t>3.1.  Если  Советом  директоров  принято  решение  об образовании коллегиального исполнительного органа  - Правления, то  при исполнении своих обязанностей Правление решает следующие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.1. Принятие решения о выборе новой сферы деятельности  Общества в пределах, установленных решениями Совета дире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работка рекомендаций для Совета директоров Общества об изменении и расширении деятельности  Общества, его представительств,  филиалов и дочерних об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.2. Выработка рекомендаций  Совету директоров по  использованию и пополнению резервного фонда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1.3.  Формирование  производственной  программы  Общества,   его самостоятельных подразделений и дочерних обществ. Определение  объемов 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бор  поставщиков  и  потребителей продукции Общества. Определение порядка и условий сбыта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4. Определение порядка страхования имущества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5. Утверждение смет и плана действий на предстоящи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6. Утверждение   правил   процедур   и   других  внутренних нормативных документов, регулирующих отношения внутри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ыработка  рекомендаций   для  Совета   директоров  Общества  по вопросам,   относящимся  к компетенции Совета, в соответствии с процедурами   и  внутренними  нормативными   документами, регулирующими  отношения  внутри  Обще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7. Определение  размера   платы  за  копии   предоставленных акционерам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8. Определение поря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организации выкупа собственных акций и продажи акций, находящихся в распоряжении Обще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ганизации подписки на вновь выпускаемые ак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ганизации выплаты дивиденд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рганизации мероприятий, связанных с реализацией других  решений Совета директоров и Общего собрания акционеров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1.9. Разработка и  обсуждение условий коллективного  договора с работниками Общества,  а также  положений, регулирующих  вытекающие из коллективного  договора  отно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1.10. Определение  перечня  мер   по социальной  защите  работников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3" w:name="__RefHeading___Toc6152891"/>
      <w:r>
        <w:rPr>
          <w:rFonts w:cs="Times New Roman" w:ascii="Times New Roman" w:hAnsi="Times New Roman"/>
          <w:sz w:val="24"/>
        </w:rPr>
        <w:t>4. ФОРМИРОВАНИЕ ЕДИНОЛИЧНОГО ИСПОЛНИТЕЛЬНОГО ОРГАНА</w:t>
      </w:r>
      <w:bookmarkEnd w:id="3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bookmarkStart w:id="4" w:name="__RefHeading___Toc6152892"/>
      <w:r>
        <w:rPr>
          <w:rFonts w:cs="Times New Roman" w:ascii="Times New Roman" w:hAnsi="Times New Roman"/>
          <w:sz w:val="24"/>
        </w:rPr>
        <w:t>И КОЛЛЕГИАЛЬНОГО ОРГАНА ОБЩЕСТВА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4.1. Генеральный директор назначается Советом директоров большинством  голосов, присутствующих на  заседании  членов Совета директоров Общества.  Генеральный директор может не  быть  членом  Совета  директоров Общества. Генеральный  директор  назначается  сроком на  1 (Один) год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Совет директоров вправе  в  любое  время   досрочно  прекратить полномочия  Генерального  директора большинством голосов присутствующих на заседании членов Совета директоров. При этом наступают последствия, предусмотренные    контрактом,       заключенным    Обществом     с   Генеральным директоро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2.  Правление  создается  в  количестве,  определяемом   Советом директоров, при возникновении производственной необходимости.  Члены  Правления назначаются Советом директоров по предложению Генерального директора сроком на один  год.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4.3. Кворум для проведения заседания Правления составляет не менее половины числа избранных членов Правления. В случае, если количество членов Правления становится менее количества, составляющего указанный кворум, Совет директоров 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>бщества обязан принять решение об образовании коллегиального исполнительного органа общества – Правл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 заседании Правления ведется протокол. Протокол заседания Правления предоставляется членам Совета директоров  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бщества, ревизионной комиссии 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бщества, аудитору 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>бщества по их требованию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Проведение заседаний Правления организует Генеральный директор, который подписывает протоколы заседаний Правления, действует без доверенности от имени </w:t>
      </w:r>
      <w:r>
        <w:rPr>
          <w:sz w:val="24"/>
        </w:rPr>
        <w:t>О</w:t>
      </w:r>
      <w:r>
        <w:rPr>
          <w:rFonts w:cs="Times New Roman" w:ascii="Times New Roman" w:hAnsi="Times New Roman"/>
          <w:sz w:val="24"/>
        </w:rPr>
        <w:t>бщества в соответствии с решениями Правления, принятыми в пределах его компетенци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права голоса членом Правления иному лицу, в том числе другому члену Правления, не допуск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5" w:name="__RefHeading___Toc6152893"/>
      <w:bookmarkEnd w:id="5"/>
      <w:r>
        <w:rPr>
          <w:rFonts w:cs="Times New Roman" w:ascii="Times New Roman" w:hAnsi="Times New Roman"/>
          <w:sz w:val="24"/>
        </w:rPr>
        <w:t>5. ПРАВА И ОБЯЗАННОСТИ ЧЛЕНОВ ИСПОЛНИТЕЛЬНОГО ОРГАНА ОБЩЕСТ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  Права  и  обязанности   членов  исполнительного  органа   по осуществлению руководства текущей деятельностью Общества  определяются законом,  иными  правовыми  актами  Российской  Федерации, настоящим  Положением и контрактом, заключаемым каждым из них с Обще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2.  С   утвержденными  членами   исполнительного  органа   Совет директоров  Общества заключает контракты, в которых определяются их  права, обязанности и ответственность перед  Обществом, форма, порядок и условия оплаты труда, условия организации труда, срок контракта,  условия освобождения от занимаемой дол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ракт от  имени  Общества  подписывается  Председателем  Совета дире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 отношения  между  Обществом  и  членами исполнительного органа действие законодательства Российской Федерации о труде распространяется в части, не противоречащей положениям Федерального закона «Об акционерных общества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3.  Расторжение  контракта  возможно  по  соглашению  сторон и в одностороннем порядке любой стороной в случае нарушения противоположной стороной оговоренных  в контракте  условий или  по состоянию здоровья. Уведомление об одностороннем расторжении контракта производится стороной в  срок,  оговоренный  в  контракте,  с обязательным указанием причины растор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сли контракт члена исполнительного органа с Обществом расторгается в одностороннем порядке,  он обязан в  срок, оговоренный в  контракте, представить Совету директоров Общества отчет о выполненной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4. Совет  директоров  вправе  в любое время расторгнуть  договор с членами исполните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5.  Общество   обязано   предоставить   членам  исполнительного органа закрепленные за ними в Уставе и контракте права, необходимые для выполнения ими возложенных на ни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6.</w:t>
      </w:r>
      <w:r>
        <w:rPr>
          <w:spacing w:val="-3"/>
        </w:rPr>
        <w:t xml:space="preserve"> Совмещение лицом, осуществляющим функции единоличного исполнительного органа </w:t>
      </w:r>
      <w:r>
        <w:rPr/>
        <w:t>О</w:t>
      </w:r>
      <w:r>
        <w:rPr>
          <w:spacing w:val="-3"/>
        </w:rPr>
        <w:t xml:space="preserve">бщества    ( Генеральным директором), и членами коллегиального исполнительного органа </w:t>
      </w:r>
      <w:r>
        <w:rPr/>
        <w:t>О</w:t>
      </w:r>
      <w:r>
        <w:rPr>
          <w:spacing w:val="-3"/>
        </w:rPr>
        <w:t xml:space="preserve">бщества (Правления,) должностей в органах управления других организаций допускается только с согласия Совета директоров </w:t>
      </w:r>
      <w:r>
        <w:rPr/>
        <w:t>О</w:t>
      </w:r>
      <w:r>
        <w:rPr>
          <w:spacing w:val="-3"/>
        </w:rPr>
        <w:t>бщества (решение принимается простым большинством голосов членов Совета директоров, присутствующих на заседан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6" w:name="__RefHeading___Toc6152894"/>
      <w:bookmarkEnd w:id="6"/>
      <w:r>
        <w:rPr>
          <w:rFonts w:cs="Times New Roman" w:ascii="Times New Roman" w:hAnsi="Times New Roman"/>
          <w:sz w:val="24"/>
        </w:rPr>
        <w:t>6. ОТВЕТСТВЕННОСТЬ ЧЛЕНОВ ИСПОЛНИТЕЛЬНОГО ОРГАНА ОБЩЕСТ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/>
        <w:t>6.1.  Члены  исполнительного  органа  исполняют  свои  обязанности на  основании  положений  Устава  Общества,  решений  Общего  собрания акционеров  и  Совета  директоров,  настоящего Положения и контрактов, заключенных с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2. Члены исполнительного органа несут ответственность,  в том числе и уголовную, в соответствии с действующим  законодательством Российской Федерации, 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надлежащее исполнение заключенных договор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 недостоверность  информации,  содержащейся  в  годовых  отчетах  и балансах Общества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рушение прав собственности других субъек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рушение Обществом антимонопольного законодатель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соблюдение безопасных условий тру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ализацию  Обществом потребителям  продукции, причиняющей  вред  здоровь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3. Члены исполнительного органа  при осуществлении своих прав  и исполнении  обязанностей,  должны  действовать  в  интересах Общества, осуществлять свои права и  исполнять обязанности в отношении  Общества добросовестно и разум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4.  Члены  исполнительного  органа  несут  ответственность перед Обществом за убытки, причиненные Обществу их виновными действиями, в том числе за  неисполнение или  ненадлежащее исполнение  своих функций, незаконные  распоряжения,  превышение  предела  своих полномочий, бездействие и нарушение Устава Общества и постановлений Общих собраний акцион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определении оснований и размера ответственности принимаются во внимание  обычные  условия  делового  оборота  и  иные обстоятельства, имеющие значение для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5.  Ответственность  перед   Обществом  членов   исполнительного органа является солидар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этом члены исполнительного органа, голосовавшие против решения, которое  повлекло  причинение  Обществу  убытков,  или  не принимавшие участия  в  голосовании,  что  соответственно  оформлено  в  протоколе заседания данного органа, ответственности не нес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6.  В   случае  привлечения   члена  исполнительного   органа  к административной  или  уголовной  ответственности,  Совет   директоров может принять решение о лишении его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7. Жалобы  на действия  членов исполнительного  органа выносятся на Совет директоров.  Совет директоров обязан  рассмотреть поступившую жалобу, потребовав от члена (членов) исполнительного органа необходимые разъяснения и принять соответств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8. Общество или  акционер (акционеры), владеющий  в совокупности не  менее, чем  1 %   размещенных обыкновенных акций Общества, вправе обратиться в суд с иском  к члену исполнительного органа о  возмещении убытков, причиненных Общ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этом  к членам  исполнительного органа  могут быть предъявлены требования  о  возмещении  ущерба,  причиненного Обществу в результате нарушения своих обязанностей, в полном объеме, включая упущенную выгоду Общества в размере ее полной и справедливой рыночной стоимости в порядке, определяемо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7" w:name="__RefHeading___Toc6152895"/>
      <w:bookmarkEnd w:id="7"/>
      <w:r>
        <w:rPr>
          <w:rFonts w:cs="Times New Roman" w:ascii="Times New Roman" w:hAnsi="Times New Roman"/>
          <w:sz w:val="24"/>
        </w:rPr>
        <w:t>7. ОТЧЕТНОСТЬ ИСПОЛНИТЕЛЬНОГО ОРГА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/>
        <w:t>7.1.  Совет  директоров  имеет  право  в любое время требовать от исполнительного  органа  предоставления  сведений,  докладов, отчетов, планов,  объяснений  по  существу  поставленных  вопросов, в том числе информации, носящей характер  прогноза, по любому  вопросу, связанному с работой Общества в целом или на ее конкретном участке, по  отношению к которым Общество имеет заинтересова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полнительный  орган  не  вправе  отказать  Совету  директоров в предоставлении дан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2.  Информация  от  исполнительного  органа  Совету  директоров предоставляется  регулярно (раз в месяц не позднее 15 числа следующего за прошедшим месяцем)  или по мере ее затребования Советом дире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3. Представляемые отчеты  должны составляться в  соответствии с принципами добросовестности и наде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рядок их оформления регулируется решениями Совета директоров или взаимной  договоренностью   лиц,  затребовавших   информацию  и   лиц, подготавливающих  ее.  Все  отчеты  должны  быть  подписаны Генеральным директором и лицами, их составляющ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Отчеты  и  информация  передаются  в  установленные   сроки Председателю Совета директоров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lang w:val="en-US" w:eastAsia="en-US"/>
        </w:rPr>
        <w:t>8.</w:t>
      </w:r>
      <w:r>
        <w:rPr>
          <w:rFonts w:cs="Times New Roman" w:ascii="Times New Roman" w:hAnsi="Times New Roman"/>
          <w:sz w:val="24"/>
        </w:rPr>
        <w:t xml:space="preserve"> ПРОЦЕДУРА УТВЕРЖДЕНИ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И ВНЕСЕНИЯ 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МЕНЕНИЯ В ПОЛОЖЕНИЕ  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ОБ  ИСПОЛНИТЕЛЬНОМ  ОРГАНЕ  ОБЩЕСТВА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0"/>
        <w:jc w:val="both"/>
        <w:rPr/>
      </w:pPr>
      <w:r>
        <w:rPr>
          <w:lang w:val="en-US" w:eastAsia="en-US"/>
        </w:rPr>
        <w:t xml:space="preserve">8.1. </w:t>
      </w:r>
      <w:r>
        <w:rPr/>
        <w:t>Положение «Об исполнительном органе»  утверждается общим собранием акционеров. Решение об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lang w:val="en-US" w:eastAsia="en-US"/>
        </w:rPr>
        <w:t>8.2.</w:t>
      </w:r>
      <w:r>
        <w:rPr/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/>
      </w:pPr>
      <w:r>
        <w:rPr/>
        <w:t>8.3. Решение о 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/>
        <w:t>8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07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firstLine="720"/>
      <w:jc w:val="right"/>
    </w:pPr>
    <w:rPr>
      <w:rFonts w:ascii="Arial" w:hAnsi="Arial" w:cs="Arial"/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03:00Z</dcterms:created>
  <dc:creator>Atamanov</dc:creator>
  <dc:description/>
  <dc:language>en-US</dc:language>
  <cp:lastModifiedBy>Atamanov</cp:lastModifiedBy>
  <cp:lastPrinted>2002-06-05T16:35:00Z</cp:lastPrinted>
  <dcterms:modified xsi:type="dcterms:W3CDTF">2002-06-05T12:44:00Z</dcterms:modified>
  <cp:revision>1</cp:revision>
  <dc:subject/>
  <dc:title> </dc:title>
</cp:coreProperties>
</file>