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ЗАО «Домостроительный комбинат»</w:t>
        <w:tab/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г. Калининград, ул. Дюнная, д.18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   3903004481  /  3907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АКБ «Стройвестбанк»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900000000319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20000000074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042748741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rPr/>
      </w:pPr>
      <w:r>
        <w:rPr/>
      </w:r>
    </w:p>
    <w:p>
      <w:pPr>
        <w:pStyle w:val="Prilozheniereazdel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autoSpaceDE w:val="false"/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9:00Z</dcterms:created>
  <dc:creator>Екатерина</dc:creator>
  <dc:description/>
  <cp:keywords/>
  <dc:language>en-US</dc:language>
  <cp:lastModifiedBy>Екатерина</cp:lastModifiedBy>
  <dcterms:modified xsi:type="dcterms:W3CDTF">2009-06-10T13:42:00Z</dcterms:modified>
  <cp:revision>3</cp:revision>
  <dc:subject/>
  <dc:title>Сведения о банковских счетах эмитента</dc:title>
</cp:coreProperties>
</file>